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00" w:leader="none"/>
        </w:tabs>
        <w:spacing w:lineRule="exact" w:line="317"/>
        <w:ind w:right="-262" w:firstLine="5245"/>
        <w:jc w:val="both"/>
        <w:rPr/>
      </w:pPr>
      <w:r>
        <w:rPr>
          <w:color w:val="000000"/>
          <w:spacing w:val="-1"/>
          <w:sz w:val="28"/>
          <w:szCs w:val="28"/>
        </w:rPr>
        <w:t>ЗАТВЕРДЖ</w:t>
      </w:r>
      <w:r>
        <w:rPr>
          <w:color w:val="000000"/>
          <w:spacing w:val="-1"/>
          <w:sz w:val="28"/>
          <w:szCs w:val="28"/>
          <w:lang w:val="uk-UA"/>
        </w:rPr>
        <w:t>УЮ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spacing w:lineRule="exact" w:line="317"/>
        <w:ind w:right="-262" w:firstLine="5245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иректор Департаменту охорони 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spacing w:lineRule="exact" w:line="317"/>
        <w:ind w:right="-262" w:firstLine="5245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доров’я облдержадміністрації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spacing w:lineRule="exact" w:line="317"/>
        <w:ind w:right="-262" w:firstLine="5245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spacing w:lineRule="exact" w:line="317"/>
        <w:ind w:right="-262" w:firstLine="5245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__________________  В.П.Лисак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spacing w:lineRule="exact" w:line="317"/>
        <w:ind w:right="-262" w:firstLine="5245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ab/>
        <w:t xml:space="preserve">               28.09.2016 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spacing w:lineRule="exact" w:line="317"/>
        <w:ind w:right="-62" w:firstLine="64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spacing w:lineRule="exact" w:line="317"/>
        <w:ind w:right="-62" w:firstLine="64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right="-262" w:firstLine="64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ГРАФІК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right="-261" w:firstLine="62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ведення </w:t>
      </w:r>
      <w:r>
        <w:rPr>
          <w:b/>
          <w:color w:val="000000"/>
          <w:spacing w:val="-1"/>
          <w:sz w:val="28"/>
          <w:szCs w:val="28"/>
          <w:lang w:val="uk-UA"/>
        </w:rPr>
        <w:t>,,гарячих</w:t>
      </w:r>
      <w:r>
        <w:rPr>
          <w:b/>
          <w:color w:val="000000"/>
          <w:spacing w:val="-1"/>
          <w:sz w:val="28"/>
          <w:szCs w:val="28"/>
        </w:rPr>
        <w:t>”</w:t>
      </w:r>
      <w:r>
        <w:rPr>
          <w:color w:val="000000"/>
          <w:spacing w:val="-1"/>
          <w:sz w:val="28"/>
          <w:szCs w:val="28"/>
          <w:lang w:val="uk-UA"/>
        </w:rPr>
        <w:t xml:space="preserve"> телефонних ліній за участю заступників директора Департаменту охорони здоров’я 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  <w:lang w:val="uk-UA"/>
        </w:rPr>
        <w:t>жовтень – листопад – грудень 2016 року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right="-261" w:firstLine="62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6"/>
        <w:gridCol w:w="4766"/>
        <w:gridCol w:w="2233"/>
      </w:tblGrid>
      <w:tr>
        <w:trPr>
          <w:trHeight w:val="5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right="-262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108" w:hanging="112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108" w:hanging="112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1" w:hanging="161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1" w:hanging="10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(</w:t>
            </w:r>
            <w:r>
              <w:rPr>
                <w:color w:val="000000"/>
                <w:spacing w:val="-1"/>
                <w:sz w:val="28"/>
                <w:szCs w:val="28"/>
              </w:rPr>
              <w:t>9.00 – 1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pacing w:val="-1"/>
                <w:sz w:val="28"/>
                <w:szCs w:val="28"/>
              </w:rPr>
              <w:t>.0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год.,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1" w:hanging="161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щочетверга)</w:t>
            </w:r>
          </w:p>
        </w:tc>
      </w:tr>
      <w:tr>
        <w:trPr>
          <w:trHeight w:val="5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Курилко 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Юрій Васильович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ел. </w:t>
            </w:r>
            <w:r>
              <w:rPr>
                <w:b/>
                <w:sz w:val="28"/>
                <w:szCs w:val="28"/>
                <w:lang w:val="uk-UA"/>
              </w:rPr>
              <w:t>7-46-82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rPr>
                <w:b/>
                <w:b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Заступник директора Департаменту, </w:t>
            </w:r>
            <w:r>
              <w:rPr>
                <w:sz w:val="28"/>
                <w:szCs w:val="28"/>
                <w:lang w:val="uk-UA"/>
              </w:rPr>
              <w:t xml:space="preserve">начальник управління лікувально-профілактичної допомоги населенню та медичних кадрів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6 жовтня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3 листопада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1 грудня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9 грудня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делич 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Юр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л. </w:t>
            </w:r>
            <w:r>
              <w:rPr>
                <w:b/>
                <w:sz w:val="28"/>
                <w:szCs w:val="28"/>
                <w:lang w:val="uk-UA"/>
              </w:rPr>
              <w:t>2-95-49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директора Департаменту,</w:t>
            </w:r>
            <w:r>
              <w:rPr>
                <w:sz w:val="28"/>
                <w:szCs w:val="28"/>
                <w:lang w:val="uk-UA"/>
              </w:rPr>
              <w:t xml:space="preserve"> начальник управління фінансово-економічної роботи, медичної допомоги матерям і дітям та медицини катастроф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3 жовтня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 листопада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8 грудня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3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ін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ерм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л. </w:t>
            </w:r>
            <w:r>
              <w:rPr>
                <w:b/>
                <w:sz w:val="28"/>
                <w:szCs w:val="28"/>
                <w:lang w:val="uk-UA"/>
              </w:rPr>
              <w:t>2-94-83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лікувально-профілактичної допомоги населенню та медичних кадрів – начальник відділу лікувально-профілактичної допомоги населенню управління лікувально-профілактичної допомоги населенню та медичних кадрів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0 жовтня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7 листопада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5 грудня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4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едіхі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л. </w:t>
            </w:r>
            <w:r>
              <w:rPr>
                <w:b/>
                <w:sz w:val="28"/>
                <w:szCs w:val="28"/>
                <w:lang w:val="uk-UA"/>
              </w:rPr>
              <w:t>2-68-30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фінансово-економічної роботи, медичної допомоги матерям і дітям та медицини катастроф – начальник відділу фінансово-економічної роботи та медичної допомоги матерям і дітям управління фінансово-економічної роботи, медичної допомоги матерям і дітям та медицини катастроф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7 жовтня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4 листопада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2 грудня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ind w:right="-262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угіна Н.К. 24888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08:00Z</dcterms:created>
  <dc:creator>Mr. dUSHA</dc:creator>
  <dc:description/>
  <cp:keywords/>
  <dc:language>en-US</dc:language>
  <cp:lastModifiedBy>Mr. dUSHA</cp:lastModifiedBy>
  <dcterms:modified xsi:type="dcterms:W3CDTF">2016-10-03T06:38:00Z</dcterms:modified>
  <cp:revision>3</cp:revision>
  <dc:subject/>
  <dc:title>ЗАТВЕРДЖУЮ</dc:title>
</cp:coreProperties>
</file>