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SchoolBook;Times New Roman" w:ascii="UkrainianSchoolBook;Times New Roman" w:hAnsi="UkrainianSchoolBook;Times New Roman"/>
          <w:sz w:val="28"/>
          <w:szCs w:val="28"/>
        </w:rPr>
        <w:drawing>
          <wp:inline distT="0" distB="0" distL="0" distR="0">
            <wp:extent cx="530860" cy="72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ІНІСТЕРСТВО ОХОРОНИ ЗДОРОВ’Я УКРАЇНИ</w:t>
      </w:r>
    </w:p>
    <w:p>
      <w:pPr>
        <w:pStyle w:val="Normal"/>
        <w:jc w:val="center"/>
        <w:rPr>
          <w:bCs/>
        </w:rPr>
      </w:pPr>
      <w:r>
        <w:rPr>
          <w:bCs/>
        </w:rPr>
        <w:t>ПОЛТАВСЬКА ОБЛАСНА  ДЕРЖАВНА АДМІНІСТРАЦІЯ</w:t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ДЕПАРТАМЕНТ ОХОРОНИ ЗДОРОВ’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НАКАЗ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Полт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19.04.2018</w:t>
        <w:tab/>
        <w:tab/>
        <w:tab/>
        <w:tab/>
        <w:tab/>
        <w:tab/>
        <w:tab/>
        <w:tab/>
        <w:t>№ 408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о виконання наказу МОЗ від 11.04.2018 № 665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«Про затвердження структури ліжкового фонду та планів розподілу місць у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пеціалізованих (спеціальних) санаторіях МОЗ України на 2018 рік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виконання наказу Міністерства охорони здоров’я України від 11.04.2018 № 665 </w:t>
      </w:r>
      <w:r>
        <w:rPr>
          <w:sz w:val="28"/>
          <w:szCs w:val="25"/>
        </w:rPr>
        <w:t>«Про затвердження структури ліжкового фонду та планів розподілу місць у спеціалізованих (спеціальних) санаторіях МОЗ України на 2018 рік»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йняти до неухильного виконання наказ МОЗ України від 11.04.2018 № 665 «Про затвердження структури ліжкового фонду та планів розподілу місць у спеціалізованих (спеціальних) санаторіях МОЗ України на 2018 рік», додаєтьс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0"/>
        <w:jc w:val="both"/>
        <w:rPr>
          <w:sz w:val="28"/>
          <w:szCs w:val="25"/>
        </w:rPr>
      </w:pPr>
      <w:r>
        <w:rPr>
          <w:sz w:val="28"/>
          <w:szCs w:val="28"/>
        </w:rPr>
        <w:t>Начальнику управління охорони здоров’я Полтавського міськвиконкому, начальнику управління охорони здоров’я виконкому Кременчуцької міської ради, начальнику управління охорони здоров’я Горішньоплавнинської міської ради, головним лікарям Центрів ПМСД, головним лікарям обласних лікувально-профілактичних установ, головним лікарям центральних районних лікарень, головному лікарю Лубенської комунальної центральної міської лікарні забезпечит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5"/>
        </w:rPr>
      </w:pPr>
      <w:r>
        <w:rPr>
          <w:sz w:val="28"/>
          <w:szCs w:val="25"/>
        </w:rPr>
        <w:t>здійснення належного відбору хворих на санаторно-курортне лікування</w:t>
      </w:r>
      <w:r>
        <w:rPr>
          <w:szCs w:val="25"/>
        </w:rPr>
        <w:t xml:space="preserve"> </w:t>
      </w:r>
      <w:r>
        <w:rPr>
          <w:sz w:val="28"/>
          <w:szCs w:val="25"/>
        </w:rPr>
        <w:t>відповідно до спеціалізації санаторіїв МОЗ України, показань і проти</w:t>
      </w:r>
      <w:r>
        <w:rPr>
          <w:szCs w:val="25"/>
        </w:rPr>
        <w:t>по</w:t>
      </w:r>
      <w:r>
        <w:rPr>
          <w:sz w:val="28"/>
          <w:szCs w:val="25"/>
        </w:rPr>
        <w:t>казань</w:t>
      </w:r>
      <w:r>
        <w:rPr>
          <w:szCs w:val="25"/>
        </w:rPr>
        <w:t xml:space="preserve"> </w:t>
      </w:r>
      <w:r>
        <w:rPr>
          <w:sz w:val="28"/>
          <w:szCs w:val="25"/>
        </w:rPr>
        <w:t>для санаторно-курортного лікування певних захворювань та з урахува</w:t>
      </w:r>
      <w:r>
        <w:rPr>
          <w:szCs w:val="25"/>
        </w:rPr>
        <w:t>нн</w:t>
      </w:r>
      <w:r>
        <w:rPr>
          <w:sz w:val="28"/>
          <w:szCs w:val="25"/>
        </w:rPr>
        <w:t>ям</w:t>
      </w:r>
      <w:r>
        <w:rPr>
          <w:szCs w:val="25"/>
        </w:rPr>
        <w:t xml:space="preserve"> </w:t>
      </w:r>
      <w:r>
        <w:rPr>
          <w:sz w:val="28"/>
          <w:szCs w:val="25"/>
        </w:rPr>
        <w:t>соціального статусу дитини і матеріального становища сім</w:t>
      </w:r>
      <w:r>
        <w:rPr>
          <w:szCs w:val="25"/>
        </w:rPr>
        <w:t>’</w:t>
      </w:r>
      <w:r>
        <w:rPr>
          <w:sz w:val="28"/>
          <w:szCs w:val="25"/>
        </w:rPr>
        <w:t>ї, у якій вона</w:t>
      </w:r>
      <w:r>
        <w:rPr>
          <w:szCs w:val="25"/>
        </w:rPr>
        <w:t xml:space="preserve"> </w:t>
      </w:r>
      <w:r>
        <w:rPr>
          <w:sz w:val="28"/>
          <w:szCs w:val="25"/>
        </w:rPr>
        <w:t>виховуєтьс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</w:rPr>
      </w:pPr>
      <w:r>
        <w:rPr>
          <w:sz w:val="28"/>
          <w:szCs w:val="25"/>
        </w:rPr>
        <w:t>своєчасне направлення хворих на санаторно-курортне лікуванн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</w:rPr>
      </w:pPr>
      <w:r>
        <w:rPr>
          <w:sz w:val="28"/>
          <w:szCs w:val="25"/>
        </w:rPr>
        <w:t xml:space="preserve">своєчасне подання інформації до </w:t>
      </w:r>
      <w:r>
        <w:rPr>
          <w:sz w:val="28"/>
          <w:szCs w:val="28"/>
        </w:rPr>
        <w:t>Полтавського обласного клінічного протитуберкульозного диспансеру</w:t>
      </w:r>
      <w:r>
        <w:rPr>
          <w:sz w:val="28"/>
          <w:szCs w:val="25"/>
        </w:rPr>
        <w:t xml:space="preserve"> про використання</w:t>
      </w:r>
      <w:r>
        <w:rPr>
          <w:szCs w:val="25"/>
        </w:rPr>
        <w:t xml:space="preserve"> </w:t>
      </w:r>
      <w:r>
        <w:rPr>
          <w:sz w:val="28"/>
          <w:szCs w:val="25"/>
        </w:rPr>
        <w:t>санаторно-курортних путівок щокварталу до 1 числа місяця, наступного за</w:t>
      </w:r>
      <w:r>
        <w:rPr>
          <w:szCs w:val="25"/>
        </w:rPr>
        <w:t xml:space="preserve"> </w:t>
      </w:r>
      <w:r>
        <w:rPr>
          <w:sz w:val="28"/>
          <w:szCs w:val="25"/>
        </w:rPr>
        <w:t>звітним період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у начальника управління, начальнику відділу лікувально-профілактичної допомоги населенню управління лікувально-профілактичної допомоги населенню та медичних кадрів Департаменту охорони здоров’я ї облдержадміністрації Кузьміну О.Г.; головному спеціалісту відділу лікувально-профілактичної допомоги населенню управління лікувально-профілактичної допомоги населенню та медичних кадрів Департаменту охорони здоров’я Полтавської облдержадміністрації Шумейку І.Ф.; головному спеціалісту відділу фінансово-економічної роботи та медичної допомоги матерям і дітям управління фінансово-економічної роботи, медичної допомоги матерям і дітям та медицини катастроф Департаменту охорони здоров’я облдержадміністрації Перогову І.О.; експертам Департаменту охорони здоров’я за напрямом «Фтизіатрія. Пульмонологія» Печериці В.Г. - головному лікарю Полтавського обласного клінічного протитуберкульозного диспансеру, Петріщевій Н.О. - завідувачки дитячим відділенням Полтавського обласного клінічного протитуберкульозного диспансеру; експерту Департаменту охорони здоров’я за напрямом «Педіатрія. Дитяча хірургія. Дитяча ортопедія і травматологія. Дитяча урологія. Дитяча імунологія. Дитяча алергологія. Дитяча гастроентерологія. Дитяча неврологія» Писаренко С.Г. - заступнику головного лікаря з організаційно-методичної роботи Полтавської обласної дитячої клінічної лікарні, забезпечити організаційно-методичну допомогу під час відбору та </w:t>
      </w:r>
      <w:r>
        <w:rPr>
          <w:sz w:val="28"/>
          <w:szCs w:val="25"/>
        </w:rPr>
        <w:t>направлення хворих на санаторно-курортне лікування</w:t>
      </w:r>
      <w:r>
        <w:rPr>
          <w:sz w:val="28"/>
          <w:szCs w:val="28"/>
        </w:rPr>
        <w:t xml:space="preserve"> згідно вимог наказу МОЗ України від 11.04.2018 № 665 «Про затвердження структури ліжкового фонду та планів розподілу місць у спеціалізованих (спеціальних) санаторіях МОЗ України на 2018 рі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оловному лікарю Полтавського обласного клінічного протитуберкульозного диспансеру</w:t>
      </w:r>
      <w:r>
        <w:rPr>
          <w:sz w:val="28"/>
          <w:szCs w:val="25"/>
        </w:rPr>
        <w:t xml:space="preserve"> </w:t>
      </w:r>
      <w:r>
        <w:rPr>
          <w:sz w:val="28"/>
          <w:szCs w:val="28"/>
        </w:rPr>
        <w:t xml:space="preserve">Печериці В.Г. забезпечити </w:t>
      </w:r>
      <w:r>
        <w:rPr>
          <w:sz w:val="28"/>
          <w:szCs w:val="25"/>
        </w:rPr>
        <w:t>своєчасне подання інформації до МОЗ України про використання</w:t>
      </w:r>
      <w:r>
        <w:rPr>
          <w:szCs w:val="25"/>
        </w:rPr>
        <w:t xml:space="preserve"> </w:t>
      </w:r>
      <w:r>
        <w:rPr>
          <w:sz w:val="28"/>
          <w:szCs w:val="25"/>
        </w:rPr>
        <w:t>санаторно-курортних путівок щокварталу до 5 числа місяця, наступного за</w:t>
      </w:r>
      <w:r>
        <w:rPr>
          <w:szCs w:val="25"/>
        </w:rPr>
        <w:t xml:space="preserve"> </w:t>
      </w:r>
      <w:r>
        <w:rPr>
          <w:sz w:val="28"/>
          <w:szCs w:val="25"/>
        </w:rPr>
        <w:t>звітним період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 xml:space="preserve">Контроль за виконанням наказу покласти на </w:t>
      </w:r>
      <w:r>
        <w:rPr>
          <w:sz w:val="28"/>
          <w:szCs w:val="28"/>
        </w:rPr>
        <w:t>заступника директора Департаменту - начальника управління лікувально-профілактичної допомоги населенню та медичних кадрів Департаменту охорони здоров’я облдержадміністрації Курилка Ю.В., заступника директора Департаменту, начальника управління фінансово-економічної роботи - медичної допомоги матерям і дітям та медицини катастроф Департаменту охорони здоров’я облдержадміністрації Куделича І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иректор Департаменту</w:t>
        <w:tab/>
        <w:tab/>
        <w:tab/>
        <w:tab/>
        <w:tab/>
        <w:tab/>
        <w:tab/>
        <w:t>В.П.Лиса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каз розроблено відділом лікувально-профілактичної допомоги населенню управління лікувально-профілактичної допомоги населенню та медичних кадрів Департаменту охорони здоров’я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О.Г.Кузьмін</w:t>
      </w:r>
    </w:p>
    <w:p>
      <w:pPr>
        <w:pStyle w:val="TextBody"/>
        <w:spacing w:before="0" w:after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годжено:</w:t>
      </w:r>
    </w:p>
    <w:p>
      <w:pPr>
        <w:pStyle w:val="TextBody"/>
        <w:spacing w:before="0" w:after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директора Департамен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лікувально-профілактич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моги населенню та медичних кадр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охорони здоров’я</w:t>
      </w:r>
    </w:p>
    <w:p>
      <w:pPr>
        <w:pStyle w:val="Normal"/>
        <w:ind w:right="-416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  <w:tab/>
        <w:tab/>
        <w:tab/>
        <w:tab/>
        <w:tab/>
        <w:tab/>
        <w:tab/>
        <w:tab/>
        <w:t>Ю.В.Курилко</w:t>
      </w:r>
    </w:p>
    <w:p>
      <w:pPr>
        <w:pStyle w:val="Normal"/>
        <w:ind w:right="-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</w:t>
        <w:tab/>
        <w:tab/>
        <w:tab/>
        <w:tab/>
        <w:tab/>
        <w:tab/>
        <w:tab/>
        <w:tab/>
        <w:tab/>
        <w:t>Т.В.Безпалько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ndale Mono"/>
    <w:charset w:val="00"/>
    <w:family w:val="swiss"/>
    <w:pitch w:val="variable"/>
  </w:font>
  <w:font w:name="UkrainianSchoolBook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ndale Mono" w:hAnsi="Antiqua;Andale Mono" w:cs="Antiqua;Andale Mono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41:00Z</dcterms:created>
  <dc:creator>Friend</dc:creator>
  <dc:description/>
  <cp:keywords/>
  <dc:language>en-US</dc:language>
  <cp:lastModifiedBy>User</cp:lastModifiedBy>
  <dcterms:modified xsi:type="dcterms:W3CDTF">2018-04-20T06:05:00Z</dcterms:modified>
  <cp:revision>4</cp:revision>
  <dc:subject/>
  <dc:title> </dc:title>
</cp:coreProperties>
</file>