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rFonts w:ascii="UkrainianSchoolBook;Times New Roman" w:hAnsi="UkrainianSchoolBook;Times New Roman" w:cs="UkrainianSchoolBook;Times New Roman"/>
        </w:rPr>
      </w:pPr>
      <w:r>
        <w:rPr>
          <w:rFonts w:cs="UkrainianSchoolBook;Times New Roman" w:ascii="UkrainianSchoolBook;Times New Roman" w:hAnsi="UkrainianSchoolBook;Times New Roman"/>
          <w:lang w:val="en-US" w:eastAsia="en-US"/>
        </w:rPr>
        <w:drawing>
          <wp:inline distT="0" distB="0" distL="0" distR="0">
            <wp:extent cx="456565" cy="635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56" r="-7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ТАВСЬКА ОБЛАСНА ДЕРЖАВНА АДМІНІСТРАЦІЯ</w:t>
      </w:r>
    </w:p>
    <w:p>
      <w:pPr>
        <w:pStyle w:val="Heading5"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АРТАМЕНТ ОХОРОНИ  ЗДОРОВ'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АКАЗ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9.11.2015                                       м. Полтава                             № 1057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затвердження Переліку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ікувально-профілактичних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кладів області, яким надається право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творювати медичні комісії  і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гляду кандидатів у водії та водіїв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анспортних засобів на 2016 рік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Зареєстровано в Головному територіальному управлінні юстиції у Полтавській області 26 листопада 2015р. за №86/2230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ідповідно до пункту 1.6. Положення про медичний огляд кандидатів у водії та водіїв транспортних засобів, затвердженого наказом Міністерства охорони здоров’я України та Міністерства внутрішніх справ України від 31 січня 2013 року  № 65/80, зареєстрованого в Міністерстві юстиції України 22 лютого 2013 року за № 308/22840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КАЗУЮ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. Затвердити Перелік лікувально-профілактичних закладів області, яким надається право створювати медичні комісії із огляду кандидатів у водії та водіїв транспортних засобів на 2016 рік (додається).</w:t>
      </w:r>
    </w:p>
    <w:p>
      <w:pPr>
        <w:pStyle w:val="Normal"/>
        <w:ind w:left="7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2.  </w:t>
      </w:r>
      <w:r>
        <w:rPr>
          <w:sz w:val="28"/>
          <w:szCs w:val="28"/>
        </w:rPr>
        <w:t xml:space="preserve">Начальнику відділу медичних кадрів управління лікувально-профілактичної допомоги населенню та медичних кадрів Департаменту охорони здоров’я облдержадміністрації Оглоблі О.М. </w:t>
      </w:r>
      <w:r>
        <w:rPr>
          <w:bCs/>
          <w:sz w:val="28"/>
          <w:szCs w:val="28"/>
        </w:rPr>
        <w:t>забезпечити подання цього наказу на державну реєстрацію до Головного територіального управління юстиції у Полтавській області та оприлюднення його після державної реєстрації у засобах масової інформації.</w:t>
      </w:r>
    </w:p>
    <w:p>
      <w:pPr>
        <w:pStyle w:val="Normal"/>
        <w:ind w:left="7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</w:t>
      </w:r>
    </w:p>
    <w:p>
      <w:pPr>
        <w:pStyle w:val="Normal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3. Цей наказ набирає чинності з дня його офіційного опублікування.</w:t>
      </w:r>
    </w:p>
    <w:p>
      <w:pPr>
        <w:pStyle w:val="Normal"/>
        <w:ind w:left="7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4.  Контроль за виконанням наказу покласти на заступника Директора департаменту, </w:t>
      </w:r>
      <w:r>
        <w:rPr>
          <w:sz w:val="28"/>
          <w:szCs w:val="28"/>
        </w:rPr>
        <w:t>начальника управління лікувально-профілактичної допомоги населенню та медичних кадрів Департаменту охорони здоров’я облдержадміністрації Курилка Ю.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иконуючий обов’язки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директора Департаменту                                                            Ю.В.Курилко</w:t>
      </w:r>
      <w:bookmarkStart w:id="0" w:name="_GoBack"/>
      <w:bookmarkEnd w:id="0"/>
    </w:p>
    <w:p>
      <w:pPr>
        <w:pStyle w:val="Normal"/>
        <w:ind w:left="7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 xml:space="preserve"> Наказ Департаменту   охорони 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здоров’я облдержадміністрації</w:t>
        <w:tab/>
        <w:tab/>
        <w:tab/>
        <w:tab/>
        <w:tab/>
        <w:tab/>
        <w:t xml:space="preserve">                      19 листопада 2015 року №  105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Зареєстровано в Головному</w:t>
      </w:r>
    </w:p>
    <w:p>
      <w:pPr>
        <w:pStyle w:val="Normal"/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територіальному управлінні юстиції </w:t>
      </w:r>
    </w:p>
    <w:p>
      <w:pPr>
        <w:pStyle w:val="Normal"/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у Полтавській області</w:t>
      </w:r>
    </w:p>
    <w:p>
      <w:pPr>
        <w:pStyle w:val="Normal"/>
        <w:jc w:val="right"/>
        <w:rPr>
          <w:sz w:val="16"/>
          <w:szCs w:val="16"/>
        </w:rPr>
      </w:pPr>
      <w:r>
        <w:rPr>
          <w:rFonts w:eastAsia="Times New Roman"/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26 листопада 2015р. за №86/22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лікувально - профілактичних закладів області, яким надається право створювати медичні комісії із огляду  кандидатів у водії та водіїв транспортних засобів на 2016 рік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8709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лікувально-профілактичного закладу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багачанська центральна районна лікарн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дяцька центральна районна лікарня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обинська центральна районна лікарн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Гребінківська центральна районна лікарн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иканьська центральна районна лікарн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іньківська центральна районна лікарн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арлівська центральна районна лікарня ім. Л.В.Радевич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обеляцька центральна районна лікарн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озельщинська центральна районна лікарн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сомольська міська лікарн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отелевська центральна районна лікарн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Кременчуцька центральна районна лікарн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еменчуцька перша міська лікарня  ім. О.Т.Богаєвського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-гаміськалікарня м. Кременчу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-я міськалікарня м. Кременчу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алікарня  № 4 м. Кременчу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Лохвицька центральна районна лікарн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 Лубенська міська лікарн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Машівська центральна районна лікарн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Миргородська центральна районна лікарн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Миргородський центр первинної медико-санітарної допомоги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восанжарська центральна районна лікарн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Оржицька центральна районна лікарн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ирятинська центральна районна лікарн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олтавська центральна районна лікарн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а клінічна лікарня ім. М.В. Скліфосовськог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а клінічна лікарня відновного лікування та діагностики з обласними центрами планування сім’ї та репродукції людини, медичної генети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а Міська клінічна лікарня м. Полтав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-а Міська клінічна лікарня м. Полтав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-я міська клінічна поліклініка м. Полтав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Міська клінічна лікарня м.Полтав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ешетилівська центральна районна лікарн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еменівськиа центральна районна лікарн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Хорольська центральна районна лікарн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З «Чорнухинська центральна районна лікарн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Чутівська центральна районна лікарн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шацька центральна районна лікарн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ий заклад «Відділкова клінічна лікарня станції Полтава СТГО «Південна залізниц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медичного забезпечення ГУ МВС України в Полтавській област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иство з обмеженою відповідальністю «Учбово-інформацій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увальний центр з проблем алкоголю та наркотиків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е підприємство «Панацея плюс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КП ЛД центр здоров'я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ий заклад «Вузлова лікарня станції Кременчук СТГО «Південна залізниц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иство з обмеженою відповідальністю  «Медико-санітарна частина   «Нафтохімік» м. Кременчу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е підприємство «Мед-Проф» м. Кременчу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ко-санітарна частина ВАТ Полтавський гірничо-збагачувальний комбіна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ко-санітарна части на Кременчуцького льотного коледж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медичних кадр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іння лікувально – профілактичн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помоги населенню та медичн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дрів Департаменту охорони здоров’я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облдержадміністрації                                                                     О.М.Оглобл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ind w:right="-6" w:hanging="0"/>
      <w:jc w:val="center"/>
      <w:outlineLvl w:val="4"/>
    </w:pPr>
    <w:rPr>
      <w:rFonts w:ascii="UkrainianSchoolBook;Times New Roman" w:hAnsi="UkrainianSchoolBook;Times New Roman" w:cs="UkrainianSchoolBook;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UkrainianSchoolBook;Times New Roman" w:hAnsi="UkrainianSchoolBook;Times New Roman" w:eastAsia="Calibri" w:cs="UkrainianSchoolBook;Times New Roman"/>
      <w:b/>
      <w:bCs/>
      <w:sz w:val="36"/>
      <w:szCs w:val="36"/>
      <w:lang w:val="uk-UA" w:bidi="ar-SA"/>
    </w:rPr>
  </w:style>
  <w:style w:type="character" w:styleId="3">
    <w:name w:val="Основной текст с отступом 3 Знак"/>
    <w:qFormat/>
    <w:rPr>
      <w:rFonts w:eastAsia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before="0" w:after="60"/>
      <w:jc w:val="center"/>
    </w:pPr>
    <w:rPr>
      <w:rFonts w:ascii="UkrainianSchoolBook;Times New Roman" w:hAnsi="UkrainianSchoolBook;Times New Roman" w:cs="UkrainianSchoolBook;Times New Roman"/>
      <w:sz w:val="32"/>
      <w:szCs w:val="32"/>
    </w:rPr>
  </w:style>
  <w:style w:type="paragraph" w:styleId="31">
    <w:name w:val="Основной текст с отступом 3"/>
    <w:basedOn w:val="Normal"/>
    <w:qFormat/>
    <w:pPr>
      <w:ind w:firstLine="851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1:15:00Z</dcterms:created>
  <dc:creator>1</dc:creator>
  <dc:description/>
  <cp:keywords/>
  <dc:language>en-US</dc:language>
  <cp:lastModifiedBy>User</cp:lastModifiedBy>
  <cp:lastPrinted>2015-11-26T10:42:00Z</cp:lastPrinted>
  <dcterms:modified xsi:type="dcterms:W3CDTF">2015-12-04T13:03:00Z</dcterms:modified>
  <cp:revision>4</cp:revision>
  <dc:subject/>
  <dc:title> </dc:title>
</cp:coreProperties>
</file>