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 w:val="27"/>
          <w:szCs w:val="27"/>
        </w:rPr>
        <w:t>ЗАТВЕРДЖУЮ</w:t>
        <w:br/>
        <w:t xml:space="preserve">Директор Департаменту </w:t>
      </w:r>
    </w:p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  <w:t xml:space="preserve">охорони здоров’я </w:t>
      </w:r>
    </w:p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  <w:t xml:space="preserve">облдержадміністрації </w:t>
      </w:r>
    </w:p>
    <w:p>
      <w:pPr>
        <w:pStyle w:val="Normal"/>
        <w:ind w:left="4956" w:hanging="0"/>
        <w:rPr>
          <w:sz w:val="27"/>
          <w:szCs w:val="27"/>
        </w:rPr>
      </w:pPr>
      <w:r>
        <w:rPr>
          <w:sz w:val="27"/>
          <w:szCs w:val="27"/>
        </w:rPr>
        <w:t xml:space="preserve">_________________ В.П. Лисак </w:t>
      </w:r>
    </w:p>
    <w:p>
      <w:pPr>
        <w:pStyle w:val="Normal"/>
        <w:ind w:firstLine="4962"/>
        <w:rPr>
          <w:sz w:val="27"/>
          <w:szCs w:val="27"/>
        </w:rPr>
      </w:pPr>
      <w:r>
        <w:rPr>
          <w:sz w:val="27"/>
          <w:szCs w:val="27"/>
        </w:rPr>
        <w:t xml:space="preserve">«13»   червня   2019 рок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лан роботи колегії та проведення апаратних нарад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Департаменту  охорони здоров’я облдержадміністрації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ІІІ квартал 2019 рок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1559"/>
        <w:gridCol w:w="1560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ання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ровед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і за підготовку</w:t>
            </w:r>
          </w:p>
        </w:tc>
      </w:tr>
      <w:tr>
        <w:trPr>
          <w:trHeight w:val="257" w:hRule="atLeast"/>
        </w:trPr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Колегії Департаменту охорони здоров’я облдержадміністрації</w:t>
            </w:r>
          </w:p>
        </w:tc>
      </w:tr>
      <w:tr>
        <w:trPr>
          <w:trHeight w:val="6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ідсумки діяльності галузі охорони здоров'я області у І півріччі 2019р. та завдання на ІІ піврічч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елич І.Ю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едіхіна А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глобля О.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хначов В.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огов І.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ейко І.Ф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коровайний О.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Іванова Л.П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угіна Н.К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пал Н.Д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именко Л.М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Оксак Г.А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інаш Н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иль І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йлов А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ні диспансери,  облстоматполікліні-ка, обласна станція переливання крові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ан виконання наказу Департаменту охорони 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здоров'я  від 16.02.2017р. №121 «Про взаємодію лікувальних закладів Полтавської області при наданні ургентної кардіологічної допомоги при гострих коронарних синдромах» в містах та районах області.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 xml:space="preserve">Доповідає: </w:t>
            </w:r>
            <w:r>
              <w:rPr>
                <w:sz w:val="27"/>
                <w:szCs w:val="27"/>
              </w:rPr>
              <w:t>Вакуленко К.Є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8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Шумейко І.Ф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куленко К.Є.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 стан ранньої діагностики візуальних форм онкологічних захворювань в області та заходи щодо її покращення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Вовк О.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8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вк О.Я.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забезпечення препаратами інсуліну хворих на цукровий діабет за рахунок цільових видатків обласного та місцевих бюджеті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Майборода Д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9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елич І.Ю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борода Д.І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паратні наради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партаменту  охорони здоров’я облдержадміністрації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ро стан виконання вимог медико-технологічних документів стосовно надання медичної допомоги хворим з гострим порушенням мозкового кровообігу ( на догоспітальному етапі, вторинному  та третинному рівнях)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7"/>
                <w:szCs w:val="27"/>
              </w:rPr>
              <w:t>Доповідають</w:t>
            </w:r>
            <w:r>
              <w:rPr>
                <w:sz w:val="27"/>
                <w:szCs w:val="27"/>
              </w:rPr>
              <w:t>: Вірьовка О.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 xml:space="preserve">Тончев М.Д.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06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ейко І.Ф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ікітіна І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ксак Г.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рьовка О.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ончев М.Д.</w:t>
            </w:r>
          </w:p>
        </w:tc>
      </w:tr>
      <w:tr>
        <w:trPr>
          <w:trHeight w:val="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рганізації перинатальної допомоги в умовах реформування закладів охорони здоров'я області: досягнення, проблемні питання, шляхи їх покращенн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Іванова 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елич І.Ю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огов І.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а Л.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підсумки діяльності стоматологічної служби Миргородського району та пріоритетні напрямки її  діяльності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Козулін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крипников П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зулін В.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дання пульмонологічної допомоги в області та заходи щодо її  покращення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Моторн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узьмін О.Г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к Г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рна Н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медичного обслуговування учасників АТО/ООС в Котелевському та Гребінківському районах, додаткові заходи по виконанню Указу Президента України від 19.03.2015р. №150 «Про додаткові заходи щодо соціального захисту учасників антитерористичної операції».</w:t>
            </w:r>
          </w:p>
          <w:p>
            <w:pPr>
              <w:pStyle w:val="Normal"/>
              <w:rPr/>
            </w:pPr>
            <w:r>
              <w:rPr>
                <w:i/>
                <w:sz w:val="27"/>
                <w:szCs w:val="27"/>
              </w:rPr>
              <w:t>Доповідають</w:t>
            </w:r>
            <w:r>
              <w:rPr>
                <w:sz w:val="27"/>
                <w:szCs w:val="27"/>
              </w:rPr>
              <w:t>: Міщенко В.В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</w:t>
            </w:r>
            <w:r>
              <w:rPr>
                <w:sz w:val="27"/>
                <w:szCs w:val="27"/>
              </w:rPr>
              <w:t>Кривошея В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07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убєв С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щенко В.В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ивошея В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організації та якість проведення інфекційного контролю в протитуберкульозних закладах області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Печериця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7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ечериця В.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вимог нормативних наказів МОЗ України  по забезпеченню належного рівня фармакологічного контролю в районах області (в двох районах за додатковим списком)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Майборода Д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8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узьмін О.Г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ейко І.Ф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огов І.О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а Л.П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коровайний О.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борода Д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виконання Закону України «Про реабілітацію осіб з інвалідністю в Україні», постанови Кабінету Міністрів України від 3 грудня 2009р. №1301 «Про затвердження Порядку забезпечення інвалідів і дітей-інвалідів технічними та іншими засобами» щодо надання реабілітаційної допомоги особам з інвалідністю в ЛПЗ області та забезпечення їх  технічними засобами реабілітації за 2018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Паламарчук В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8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08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ламарчук В.Д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оботи гематологічної служби в області та заходи щодо її покращення.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Гусаченко Ю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08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к Г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саченко Ю.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якість та безпеку компонентів донорської крові та шляхи їх удосконалення.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Руді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.09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іков В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надання стаціонарної допомоги хворим на базі Полтавської обласної клінічної психіатричної лікарні ім. О.Ф.Мальцева та заходи щодо удосконалення діяльності психіатричної служби області на 2019р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Погорілко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9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рілко О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 стан реалізації Урядової програми від 25.05.2017р. «Доступні ліки» у районах області та роль ПОКП «Полтавафарм» щодо забезпечення належного асортименту ліків у підпорядкованих аптечних закладах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Майборода Д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9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делич І.Ю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йборода Д.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в області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  <w:t>Доповідає</w:t>
            </w:r>
            <w:r>
              <w:rPr>
                <w:sz w:val="27"/>
                <w:szCs w:val="27"/>
              </w:rPr>
              <w:t>: Дугін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09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09.20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делич І.Ю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охначов В.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огов І.О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умейко І.Ф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коровайний О.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ванова Л.П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угіна Н.К.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Інформація про виконання раніше прийнятих рішень колегії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ЛИПЕНЬ</w:t>
      </w:r>
    </w:p>
    <w:p>
      <w:pPr>
        <w:pStyle w:val="Normal"/>
        <w:numPr>
          <w:ilvl w:val="0"/>
          <w:numId w:val="1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ішення колегії ДОЗ №3 від 06.09.2018р. «Про стан ранньої діагностики візуальних форм онкологічних захворювань в області та заходи щодо її  покращення»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Інформує: Вовк О.Я.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СЕРПЕНЬ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Рішення колегії ДОЗ №4 від 22.11.2018р. «Про стан виробничого травматизму в ЛПЗ області та протипожежний захист закладів охорони здоров'я  області»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Інформує: Гуріна Н.М.</w:t>
      </w:r>
    </w:p>
    <w:p>
      <w:pPr>
        <w:pStyle w:val="Normal"/>
        <w:rPr>
          <w:color w:val="FF0000"/>
          <w:sz w:val="27"/>
          <w:szCs w:val="27"/>
          <w:highlight w:val="yellow"/>
        </w:rPr>
      </w:pPr>
      <w:r>
        <w:rPr>
          <w:color w:val="FF0000"/>
          <w:sz w:val="27"/>
          <w:szCs w:val="27"/>
          <w:highlight w:val="yellow"/>
        </w:rPr>
      </w:r>
    </w:p>
    <w:p>
      <w:pPr>
        <w:pStyle w:val="Normal"/>
        <w:rPr>
          <w:color w:val="FF0000"/>
          <w:sz w:val="27"/>
          <w:szCs w:val="27"/>
          <w:highlight w:val="yellow"/>
        </w:rPr>
      </w:pPr>
      <w:r>
        <w:rPr>
          <w:color w:val="FF0000"/>
          <w:sz w:val="27"/>
          <w:szCs w:val="27"/>
          <w:highlight w:val="yellow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  <w:u w:val="single"/>
        </w:rPr>
        <w:t>Примітка</w:t>
      </w:r>
      <w:r>
        <w:rPr>
          <w:b/>
          <w:sz w:val="27"/>
          <w:szCs w:val="27"/>
        </w:rPr>
        <w:t>:</w:t>
      </w:r>
    </w:p>
    <w:p>
      <w:pPr>
        <w:pStyle w:val="Normal"/>
        <w:rPr/>
      </w:pPr>
      <w:r>
        <w:rPr>
          <w:sz w:val="27"/>
          <w:szCs w:val="27"/>
        </w:rPr>
        <w:t>1. Колегія розпочинає роботу в 14</w:t>
      </w:r>
      <w:r>
        <w:rPr>
          <w:sz w:val="27"/>
          <w:szCs w:val="27"/>
          <w:u w:val="single"/>
          <w:vertAlign w:val="superscript"/>
        </w:rPr>
        <w:t>00</w:t>
      </w:r>
      <w:r>
        <w:rPr>
          <w:sz w:val="27"/>
          <w:szCs w:val="27"/>
        </w:rPr>
        <w:t>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7"/>
          <w:szCs w:val="27"/>
        </w:rPr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>
          <w:sz w:val="27"/>
          <w:szCs w:val="27"/>
        </w:rPr>
      </w:pPr>
      <w:r>
        <w:rPr>
          <w:sz w:val="27"/>
          <w:szCs w:val="27"/>
        </w:rPr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7"/>
          <w:szCs w:val="27"/>
        </w:rPr>
        <w:t>Департаменту  охорони здоров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7"/>
          <w:szCs w:val="27"/>
        </w:rPr>
        <w:t>облдержадміністрації</w:t>
        <w:tab/>
        <w:tab/>
        <w:t>Ю.В.Курил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ий текст з відступом Знак"/>
    <w:qFormat/>
    <w:rPr>
      <w:sz w:val="22"/>
      <w:szCs w:val="22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3:00Z</dcterms:created>
  <dc:creator>MAG</dc:creator>
  <dc:description/>
  <cp:keywords/>
  <dc:language>en-US</dc:language>
  <cp:lastModifiedBy>Ольга Гаркавая</cp:lastModifiedBy>
  <cp:lastPrinted>2019-06-11T09:55:00Z</cp:lastPrinted>
  <dcterms:modified xsi:type="dcterms:W3CDTF">2020-01-31T09:43:00Z</dcterms:modified>
  <cp:revision>2</cp:revision>
  <dc:subject/>
  <dc:title/>
</cp:coreProperties>
</file>