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ЗАТВЕРДЖУЮ</w:t>
        <w:br/>
        <w:t xml:space="preserve">Директор Департаменту </w:t>
      </w:r>
    </w:p>
    <w:p>
      <w:pPr>
        <w:pStyle w:val="Normal"/>
        <w:ind w:left="4956" w:hanging="0"/>
        <w:rPr/>
      </w:pPr>
      <w:r>
        <w:rPr/>
        <w:t xml:space="preserve">охорони здоров’я </w:t>
      </w:r>
    </w:p>
    <w:p>
      <w:pPr>
        <w:pStyle w:val="Normal"/>
        <w:ind w:left="4956" w:hanging="0"/>
        <w:rPr/>
      </w:pPr>
      <w:r>
        <w:rPr/>
        <w:t xml:space="preserve">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П. Лисак </w:t>
      </w:r>
    </w:p>
    <w:p>
      <w:pPr>
        <w:pStyle w:val="Normal"/>
        <w:ind w:firstLine="4962"/>
        <w:rPr/>
      </w:pPr>
      <w:r>
        <w:rPr/>
        <w:t xml:space="preserve">« 25 »   березня  2019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jc w:val="center"/>
        <w:rPr/>
      </w:pPr>
      <w:r>
        <w:rPr>
          <w:b/>
        </w:rPr>
        <w:t>Департаменту  охорони здоров’я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І квартал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26"/>
        <w:gridCol w:w="1559"/>
        <w:gridCol w:w="1559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>
          <w:trHeight w:val="25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егії Департаменту охорони здоров’я облдерж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провадження амбулаторного лікування хворих на туберкульоз на різних рівнях надання медичної допомоги (первинної, вторинної, третинної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Печериця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Печериця В.Г.</w:t>
            </w:r>
          </w:p>
        </w:tc>
      </w:tr>
      <w:tr>
        <w:trPr>
          <w:trHeight w:val="58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організацію медичної допомоги хворим на хронічні вірусні гепатити в області  та виконання наказів МОЗ України від 18.07.2016р. №729 «Про затвердження та впровадження медико-технологічних документів зі стандартизації медичної допомоги при вірусному гепатиті С», від 21.06.2016р. №613 «Про затвердження та впровадження медико-технологічних документів зі стандартизації медичної допомоги при вірусному гепатиті В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</w:t>
            </w:r>
            <w:r>
              <w:rPr/>
              <w:t xml:space="preserve"> Свириденко Н.П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Хай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Свириденко Н.П.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Хайлов А.В.</w:t>
            </w:r>
          </w:p>
        </w:tc>
      </w:tr>
      <w:tr>
        <w:trPr>
          <w:trHeight w:val="2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провадження і виконання вимог наказу МОЗ України від 19.07.2005р. №360 (із змінами) «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 структурних підрозділів, Інструкції про порядок зберігання, обліку та знищення рецептурних бланків та вимог замовлень» (у 2-х районах за додатковим списко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Майборода Д.І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Співдоповідає:</w:t>
            </w:r>
            <w:r>
              <w:rPr/>
              <w:t xml:space="preserve"> Шумейко І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Шумейко І.Ф.</w:t>
            </w:r>
          </w:p>
          <w:p>
            <w:pPr>
              <w:pStyle w:val="Normal"/>
              <w:jc w:val="both"/>
              <w:rPr/>
            </w:pPr>
            <w:r>
              <w:rPr/>
              <w:t>Майборода Д.І.</w:t>
            </w:r>
          </w:p>
        </w:tc>
      </w:tr>
      <w:tr>
        <w:trPr>
          <w:trHeight w:val="2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оботи новоствореного Центру психічного здоров’я при КП "Полтавська обласна клінічна психіатрична лікарня ім. О.Ф. Мальцева Полтавської обласної ради" та основні напрямки організації процесу медико-психосоціальної реабілітації, як пріоритетних напрямків реформування системи охорони психічного здоров’я населення області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Погорілк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Погорілко О.В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у  охорони здоров’я облдержадміністрації</w:t>
            </w:r>
          </w:p>
        </w:tc>
      </w:tr>
      <w:tr>
        <w:trPr>
          <w:trHeight w:val="4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Урядової програми «Доступні ліки» по медикаментозному забезпеченню амбулаторних хворих лікарськими засобами для лікування осіб з серцево-судинними захворюваннями, цукровим діабетом ІІ типу, бронхіальною астмо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</w:t>
            </w:r>
            <w:r>
              <w:rPr/>
              <w:t>Майборода Д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айборода Д.І.</w:t>
            </w:r>
          </w:p>
        </w:tc>
      </w:tr>
      <w:tr>
        <w:trPr>
          <w:trHeight w:val="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3"/>
              </w:rPr>
            </w:pPr>
            <w:r>
              <w:rPr>
                <w:szCs w:val="28"/>
              </w:rPr>
              <w:t>Про стан роботи урологічної служби в області та заходи щодо  її  покращен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Філоненко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лоненко А.Ф.</w:t>
            </w:r>
          </w:p>
        </w:tc>
      </w:tr>
      <w:tr>
        <w:trPr>
          <w:trHeight w:val="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 ортопедо-травматологічної допомоги населенню Лубенського району в 2016-2018р.р. та заходи щодо  її  покращен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Наталенко С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півдоповідає:</w:t>
            </w:r>
            <w:r>
              <w:rPr>
                <w:szCs w:val="28"/>
              </w:rPr>
              <w:t xml:space="preserve"> Хомрач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Хомрач В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енко С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дотримання норм охорони праці, протипожежної безпеки під час виконання робіт підвищеної небезпеки в закладах охорони здоров'я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Гурін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ріна Н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імунопрофілактики кору у дітей в області та заходи щодо її покращення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Кінаш Н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 xml:space="preserve">Співдоповідає: </w:t>
            </w:r>
            <w:r>
              <w:rPr>
                <w:szCs w:val="28"/>
              </w:rPr>
              <w:t>Перогов І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рогов І.О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наш Н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медичних закладів області за опалювальний сезон 2018-2019р.р. та впровадження заходів щодо підготовки ЛПЗ області до роботи в осінньо-зимовий період 2019-2020р.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 Топал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 КП "Лубенський обласний госпіталь для ветеранів війни Полтавської обласної ради"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Бондаренко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убєв С.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енко О.М.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вільного доступу населення до безоплатного консультування та тестування на ВІЛ-інфекцію в області за 2018р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Нестере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рофілактики  вертикальної трансмісії ВІЛ-інфекції від матері до дитини та заходи щодо попередження  передачі  ВІЛ-інфекції від матері до дитин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Нестеренко С.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Співдоповідають:</w:t>
            </w:r>
            <w:r>
              <w:rPr>
                <w:szCs w:val="28"/>
              </w:rPr>
              <w:t xml:space="preserve"> 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Іван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ерогов І.О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а Л.П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стан розвитку телемедичних технологій в закладах охорони здоров'я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Мохначов В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провадження сучасних інноваційних технологій акушерсько-гінекологічної допомоги в умовах КП "Полтавська обласна клінічна лікарня ім. М. В. Скліфосовського Полтавської обласної ради" (в обласному перинатальному центрі та гінекологічному відділенні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Ващенко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щенко В.Л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імунопрофілактики в двох районах області (за додатковим списком) та заходи щодо її покращен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Перогов І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в області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Дугін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гіна Н.К.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Інформація про виконання раніше прийнятих рішень колегії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КВІТЕНЬ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ішення колегії ДОЗ № 2 від 08.06.2018р. «Про стан посиленої імунізації дитячого населення області проти кору»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Інформує: Перогов І.О., Кінаш Н.В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ТРАВЕНЬ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ішення колегії ДОЗ № 2 від 08.06.2018р. «Стандарти якості оцінки діяльності психіатричної служби м. Полтави та Полтавської області»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Інформує: Скрипников А.М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ЧЕРВЕНЬ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ішення колегії ДОЗ № 2 від 08.06.2018р. «Про стан організації заходів профілактики материнської смертності в ПОКЛ ім. М.В.Скліфосовського»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Інформує: Ващенко В.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епартаменту  охорони здоров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облдержадміністрації</w:t>
        <w:tab/>
        <w:tab/>
        <w:t>Ю.В.Курил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ий текст з відступом Знак"/>
    <w:qFormat/>
    <w:rPr>
      <w:sz w:val="22"/>
      <w:szCs w:val="22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4:00Z</dcterms:created>
  <dc:creator>MAG</dc:creator>
  <dc:description/>
  <cp:keywords/>
  <dc:language>en-US</dc:language>
  <cp:lastModifiedBy>Ольга Гаркавая</cp:lastModifiedBy>
  <cp:lastPrinted>2019-03-25T11:12:00Z</cp:lastPrinted>
  <dcterms:modified xsi:type="dcterms:W3CDTF">2020-01-31T09:44:00Z</dcterms:modified>
  <cp:revision>2</cp:revision>
  <dc:subject/>
  <dc:title/>
</cp:coreProperties>
</file>