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ЗАТВЕРДЖУЮ</w:t>
        <w:br/>
        <w:t xml:space="preserve">Директор Департаменту </w:t>
      </w:r>
    </w:p>
    <w:p>
      <w:pPr>
        <w:pStyle w:val="Normal"/>
        <w:ind w:left="4956" w:hanging="0"/>
        <w:rPr/>
      </w:pPr>
      <w:r>
        <w:rPr/>
        <w:t xml:space="preserve">охорони здоров’я </w:t>
      </w:r>
    </w:p>
    <w:p>
      <w:pPr>
        <w:pStyle w:val="Normal"/>
        <w:ind w:left="4956" w:hanging="0"/>
        <w:rPr/>
      </w:pPr>
      <w:r>
        <w:rPr/>
        <w:t xml:space="preserve">облдержадміністрації </w:t>
      </w:r>
    </w:p>
    <w:p>
      <w:pPr>
        <w:pStyle w:val="Normal"/>
        <w:ind w:left="4956" w:hanging="0"/>
        <w:rPr/>
      </w:pPr>
      <w:r>
        <w:rPr/>
        <w:t xml:space="preserve">_________________ В.П. Лисак </w:t>
      </w:r>
    </w:p>
    <w:p>
      <w:pPr>
        <w:pStyle w:val="Normal"/>
        <w:ind w:firstLine="4962"/>
        <w:rPr/>
      </w:pPr>
      <w:r>
        <w:rPr/>
        <w:t xml:space="preserve">«30» вересня 2019 рок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 роботи колегії та проведення апаратних нарад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Департаменту  охорони здоров’я облдержадміністрації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ІУ квартал 2019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242"/>
        <w:gridCol w:w="1559"/>
        <w:gridCol w:w="1560"/>
        <w:gridCol w:w="255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йменування пит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дання матеріа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ідповідальні за підготовку</w:t>
            </w:r>
          </w:p>
        </w:tc>
      </w:tr>
      <w:tr>
        <w:trPr>
          <w:trHeight w:val="25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егії Департаменту охорони здоров’я облдержадміністрації</w:t>
            </w:r>
          </w:p>
        </w:tc>
      </w:tr>
      <w:tr>
        <w:trPr>
          <w:trHeight w:val="289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Про стан підготовки лікувально-профілактичних закладів області до роботи в осінньо-зимовий період, своєчасним пуском тепла та сталим проходженням опалювального сезону  2019-2020р.р. в медичних закладах області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</w:t>
            </w:r>
            <w:r>
              <w:rPr/>
              <w:t xml:space="preserve"> Топал Н.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.10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10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илко Ю.В.</w:t>
            </w:r>
          </w:p>
          <w:p>
            <w:pPr>
              <w:pStyle w:val="Normal"/>
              <w:jc w:val="both"/>
              <w:rPr/>
            </w:pPr>
            <w:r>
              <w:rPr/>
              <w:t>Куделич І.Ю.</w:t>
            </w:r>
          </w:p>
          <w:p>
            <w:pPr>
              <w:pStyle w:val="Normal"/>
              <w:jc w:val="both"/>
              <w:rPr/>
            </w:pPr>
            <w:r>
              <w:rPr/>
              <w:t>Топал Н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3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виробничого травматизму в лікувально-профілактичних закладах області та протипожежний захист закладів охорони здоров'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Гуріна Н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.11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1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илко Ю.В.</w:t>
            </w:r>
          </w:p>
          <w:p>
            <w:pPr>
              <w:pStyle w:val="Normal"/>
              <w:jc w:val="both"/>
              <w:rPr/>
            </w:pPr>
            <w:r>
              <w:rPr/>
              <w:t>Куделич І.Ю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ріна Н.М.</w:t>
            </w:r>
          </w:p>
        </w:tc>
      </w:tr>
      <w:tr>
        <w:trPr>
          <w:trHeight w:val="22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Про стан виконання Указу Президента України від 07.02.2008 №109/2008 «Про першочергові заходи щодо забезпечення реалізації конституційного права на звернення до органів державної влади та органів місцевого самоврядування» в області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Дугіна Н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.12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1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Мохначов В.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огов І.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Шумейко І.Ф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ванова Л.П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Дугіна Н.К.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аратні нарад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партаменту  охорони здоров’я облдержадміністрації</w:t>
            </w:r>
          </w:p>
        </w:tc>
      </w:tr>
      <w:tr>
        <w:trPr>
          <w:trHeight w:val="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роботи Гадяцького та Миргородського міжрайонних кабінетів медичної генетики за 2016-2018р.р. та заходи щодо покращення цієї роботи в світі реформування спеціалізованої медико-генетичної допомоги Полтавської області.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>Доповідають</w:t>
            </w:r>
            <w:r>
              <w:rPr>
                <w:szCs w:val="28"/>
              </w:rPr>
              <w:t>: Бесараб О.І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Будний Я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.10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7.10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огов І.О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Бриль І.М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Бесараб О.І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дний Я.В.</w:t>
            </w:r>
          </w:p>
        </w:tc>
      </w:tr>
      <w:tr>
        <w:trPr>
          <w:trHeight w:val="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роботи офтальмологічної служби в області та заходи щодо її  покращенн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</w:t>
            </w:r>
            <w:r>
              <w:rPr>
                <w:sz w:val="27"/>
                <w:szCs w:val="27"/>
              </w:rPr>
              <w:t xml:space="preserve"> Залудяк О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10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1.10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урилко Ю.В.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Кузьмін О.Г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сак Г.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лудяк О.М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Про стан лабораторної діагностики по виявленню наркотичних засобів і психотропних речовин в області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Мацицький І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.10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8.10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Курилко Ю.В.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зьмін О.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цицький І.А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>Про організацію надання медичної допомоги хворим на грип та ГРВІ. Епідситуація по захворюваності на грип та ГРВІ в області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/>
                <w:szCs w:val="28"/>
              </w:rPr>
              <w:t>Доповідають</w:t>
            </w:r>
            <w:r>
              <w:rPr>
                <w:szCs w:val="28"/>
              </w:rPr>
              <w:t xml:space="preserve">: Хайлов А.В.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</w:t>
            </w:r>
            <w:r>
              <w:rPr>
                <w:szCs w:val="28"/>
              </w:rPr>
              <w:t xml:space="preserve">Свириденко Н.П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.10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4.1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Хайлов А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вириденко Н.П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Про доступ дообстежень, медичного нагляду, лікування АРТ у ВІЛ-інфікованих хворих в м. Горішні Плавні та Лохвицькому районі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Cs w:val="28"/>
              </w:rPr>
              <w:t>Доповідають</w:t>
            </w:r>
            <w:r>
              <w:rPr>
                <w:szCs w:val="28"/>
              </w:rPr>
              <w:t>: Дудник В.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Бурлей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.11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1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Нестеренко С.В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Дудник В.О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Бурлей В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>Про стан забезпечення населення та ЛПЗ області лікарськими засобами та виробами медичного призначення в період загрози епідемії грипу та ГРВІ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 xml:space="preserve">: </w:t>
            </w:r>
            <w:r>
              <w:rPr>
                <w:sz w:val="27"/>
                <w:szCs w:val="27"/>
              </w:rPr>
              <w:t>Майборода Д.І</w:t>
            </w:r>
            <w:r>
              <w:rPr>
                <w:szCs w:val="28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11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1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 w:val="27"/>
                <w:szCs w:val="27"/>
              </w:rPr>
              <w:t>Майборода Д.І</w:t>
            </w: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ліз стану надання ендоскопічної допомоги хворим Лубенського і Миргородського районів та заходи щодо  її покращення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Доповідають</w:t>
            </w:r>
            <w:r>
              <w:rPr>
                <w:szCs w:val="28"/>
              </w:rPr>
              <w:t>: Наталенко С.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Будний Я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.11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5.11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ксак Г.А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ірченко В.І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таленко С.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удний Я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результати лікування хворих на туберкульоз  та впровадження новітніх технологій діагностики в умовах реформування галузі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Печериця В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.11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.1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чериця В.Г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  <w:szCs w:val="28"/>
              </w:rPr>
            </w:pPr>
            <w:r>
              <w:rPr>
                <w:szCs w:val="28"/>
              </w:rPr>
              <w:t>Про сучасний стан донорства в Полтавській області та форми і методи залучення молоді до добровільного донорства.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 Рудіков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.12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.1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зьмін О.Г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діков В.В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 стан роботи служби анестезіології та інтенсивної терапії в області та заходи щодо її  покращення.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Доповідає</w:t>
            </w:r>
            <w:r>
              <w:rPr>
                <w:szCs w:val="28"/>
              </w:rPr>
              <w:t>: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Білий В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12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.1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зьмін О.Г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сак Г.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ілий В.П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гальні питанн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.12.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3.12.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илко Ю.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делич І.Ю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зьмін О.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охначов В.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огов І.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редіхіна А.М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глобля О.М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Шумейко І.Ф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Іванова Л.П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опал Н.Д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угіна Н.К.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Інформація про виконання раніше прийнятих рішень колегі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ЖОВТЕНЬ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Рішення колегії ДОЗ №4 від 22.11.2018р. «</w:t>
      </w:r>
      <w:r>
        <w:rPr/>
        <w:t>Про стан імунопрофілактики населення Полтавської області</w:t>
      </w:r>
      <w:r>
        <w:rPr>
          <w:szCs w:val="28"/>
        </w:rPr>
        <w:t>»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Інформує: Перогов І.О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ЛИСТОПАД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Рішення колегії ДОЗ №4 від 22.11.2018р. «</w:t>
      </w:r>
      <w:r>
        <w:rPr/>
        <w:t>Про стан підготовки ЛПЗ області до роботи в осінньо-зимовий період, своєчасним пуском тепла та сталим проходженням опалювального сезону 2018-2019р.р.</w:t>
      </w:r>
      <w:r>
        <w:rPr>
          <w:szCs w:val="28"/>
        </w:rPr>
        <w:t>»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Інформує: Топал Н.Д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  <w:u w:val="single"/>
        </w:rPr>
        <w:t>Примітка</w:t>
      </w:r>
      <w:r>
        <w:rPr>
          <w:b/>
          <w:szCs w:val="24"/>
        </w:rPr>
        <w:t>: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>1. Колегія розпочинає роботу в 14</w:t>
      </w:r>
      <w:r>
        <w:rPr>
          <w:szCs w:val="24"/>
          <w:u w:val="single"/>
          <w:vertAlign w:val="superscript"/>
        </w:rPr>
        <w:t>00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  <w:t>2. План колегії є підставою для відрядження в м. Полтаву зазначених осіб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3. Виклик осіб для участі в роботі колегії забезпечує секретар колегії за поданням співдоповідачів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Заступник директора Департаменту,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начальник управління лікувально-профілактичної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допомоги населенню та медичних кадрі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Департаменту  охорони здоров’я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облдержадміністрації</w:t>
        <w:tab/>
        <w:tab/>
        <w:t>Ю.В.Курил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lang w:val="en-US"/>
    </w:rPr>
  </w:style>
  <w:style w:type="character" w:styleId="Style17">
    <w:name w:val="Основний текст з відступом Знак"/>
    <w:qFormat/>
    <w:rPr>
      <w:sz w:val="22"/>
      <w:szCs w:val="22"/>
      <w:lang w:val="en-US"/>
    </w:rPr>
  </w:style>
  <w:style w:type="character" w:styleId="Style18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40:00Z</dcterms:created>
  <dc:creator>MAG</dc:creator>
  <dc:description/>
  <cp:keywords/>
  <dc:language>en-US</dc:language>
  <cp:lastModifiedBy>Ольга Гаркавая</cp:lastModifiedBy>
  <cp:lastPrinted>2019-09-30T13:11:00Z</cp:lastPrinted>
  <dcterms:modified xsi:type="dcterms:W3CDTF">2020-01-31T09:40:00Z</dcterms:modified>
  <cp:revision>2</cp:revision>
  <dc:subject/>
  <dc:title/>
</cp:coreProperties>
</file>