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ЗАТВЕРДЖУЮ</w:t>
        <w:br/>
        <w:t xml:space="preserve">Директор Департаменту </w:t>
      </w:r>
    </w:p>
    <w:p>
      <w:pPr>
        <w:pStyle w:val="Normal"/>
        <w:ind w:left="4956" w:hanging="0"/>
        <w:rPr/>
      </w:pPr>
      <w:r>
        <w:rPr/>
        <w:t xml:space="preserve">охорони здоров’я </w:t>
      </w:r>
    </w:p>
    <w:p>
      <w:pPr>
        <w:pStyle w:val="Normal"/>
        <w:ind w:left="4956" w:hanging="0"/>
        <w:rPr/>
      </w:pPr>
      <w:r>
        <w:rPr/>
        <w:t xml:space="preserve">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ЛИСАК </w:t>
      </w:r>
    </w:p>
    <w:p>
      <w:pPr>
        <w:pStyle w:val="Normal"/>
        <w:ind w:firstLine="4962"/>
        <w:rPr/>
      </w:pPr>
      <w:r>
        <w:rPr/>
        <w:t xml:space="preserve">« 12 »   грудня   2019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jc w:val="center"/>
        <w:rPr/>
      </w:pPr>
      <w:r>
        <w:rPr>
          <w:b/>
        </w:rPr>
        <w:t>Департаменту  охорони здоров’я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 квартал 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56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>
          <w:trHeight w:val="25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егії Департаменту охорони здоров’я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сумки діяльності галузі охорони здоров’я області у 2019 році та завдання на 2020 рі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Бредіхіна А.М.</w:t>
            </w:r>
          </w:p>
          <w:p>
            <w:pPr>
              <w:pStyle w:val="Normal"/>
              <w:jc w:val="both"/>
              <w:rPr/>
            </w:pPr>
            <w:r>
              <w:rPr/>
              <w:t>Оглобля О.М.</w:t>
            </w:r>
          </w:p>
          <w:p>
            <w:pPr>
              <w:pStyle w:val="Normal"/>
              <w:jc w:val="both"/>
              <w:rPr/>
            </w:pPr>
            <w:r>
              <w:rPr/>
              <w:t>Мохначов В.Я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jc w:val="both"/>
              <w:rPr/>
            </w:pPr>
            <w:r>
              <w:rPr/>
              <w:t>Шумейко І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ванова Л.П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Безкоровайний О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гіна Н.К. </w:t>
            </w:r>
          </w:p>
          <w:p>
            <w:pPr>
              <w:pStyle w:val="Normal"/>
              <w:jc w:val="both"/>
              <w:rPr/>
            </w:pPr>
            <w:r>
              <w:rPr/>
              <w:t>Топал Н.Д.</w:t>
            </w:r>
          </w:p>
          <w:p>
            <w:pPr>
              <w:pStyle w:val="Normal"/>
              <w:jc w:val="both"/>
              <w:rPr/>
            </w:pPr>
            <w:r>
              <w:rPr/>
              <w:t>Клименко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сак Г.А. </w:t>
            </w:r>
          </w:p>
          <w:p>
            <w:pPr>
              <w:pStyle w:val="Normal"/>
              <w:jc w:val="both"/>
              <w:rPr/>
            </w:pPr>
            <w:r>
              <w:rPr/>
              <w:t>Козяр Н.Г.</w:t>
            </w:r>
          </w:p>
          <w:p>
            <w:pPr>
              <w:pStyle w:val="Normal"/>
              <w:jc w:val="both"/>
              <w:rPr/>
            </w:pPr>
            <w:r>
              <w:rPr/>
              <w:t>Бриль І.М.</w:t>
            </w:r>
          </w:p>
          <w:p>
            <w:pPr>
              <w:pStyle w:val="Normal"/>
              <w:jc w:val="both"/>
              <w:rPr/>
            </w:pPr>
            <w:r>
              <w:rPr/>
              <w:t>Хайлов А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ки КНП первинного, вторинного та третинного рівнів надання медичної допомог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 стан готовності дитячих та акушерських закладів області до  підписання  угод з НСЗУ про надання медичних послу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</w:t>
            </w:r>
            <w:r>
              <w:rPr/>
              <w:t xml:space="preserve"> Іванова Л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                        </w:t>
            </w:r>
            <w:r>
              <w:rPr/>
              <w:t>Перогов І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jc w:val="both"/>
              <w:rPr/>
            </w:pPr>
            <w:r>
              <w:rPr/>
              <w:t>Іванова Л.П.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свід створення Центрів  психічного здоров’я на базі медичних закладів Полтавської області, що є важливою, невід’ємною складовою реформування та розвитку системи надання послуг у сфері охорони психічного здоров’я населен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Погорілк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Погорілко О.В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у  охорони здоров’я облдержадміністрації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питання щодо діяльності медичної галузі облас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едіхіна А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лобля О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Безкоровайний О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гіна Н.К.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</w:t>
            </w:r>
            <w:r>
              <w:rPr>
                <w:bCs/>
                <w:iCs/>
                <w:szCs w:val="28"/>
              </w:rPr>
              <w:t>КП  "Кременчуцький обласний клінічний шпиталь  для ветеранів війни" Полтавської обласної рад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Литвиненко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твиненко 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ворення районного (міжрайонного) комунального підприємства по стоматології на прикладі Спільного комунального підприємства «Полтавський міжрайонний центр стоматології». Перспективи розвитку стоматологічної служби області на етапі реформування охорони здоров'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Черніков М.В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Співдоповідає: </w:t>
            </w:r>
            <w:r>
              <w:rPr>
                <w:szCs w:val="28"/>
              </w:rPr>
              <w:t>Скрипников 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рипников П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ніков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Про організацію надання медичної допомоги населенню області при гострому коронарному синдром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Сакевич 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кевич Р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аказу МОЗ України від 04.01.2018р. №13 «Про деякі питання застосування Україномовного варіанту Міжнародної класифікації первинної медичної допомоги (ІСРС – 2-Е)» (зі змінами) в КНП «Новосанжарський центр первинної медико-санітарної допомоги Новосанжарської районної ради Полтавської області", КНП "Центр первинної медико-санітарної допомоги Решетилівської районної ради Полтавської області", КНП "Чутівський центр первинної медико-санітарної допомоги")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  Яковенко О.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Лугова Н.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Сидоренко І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szCs w:val="28"/>
              </w:rPr>
              <w:t>Співдоповідає</w:t>
            </w:r>
            <w:r>
              <w:rPr>
                <w:szCs w:val="28"/>
              </w:rPr>
              <w:t>: Шумейко І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2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енко О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а Н.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енко І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Аналіз роботи КП "Кременчуцька обласна станція переливання крові" Полтавської обласної ради та забезпечення лікувально-профілактичних закладів компонентами крові за 2019р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Каплат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2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лата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Cs w:val="28"/>
              </w:rPr>
            </w:pPr>
            <w:r>
              <w:rPr>
                <w:szCs w:val="28"/>
              </w:rPr>
              <w:t>Підсумки роботи лікувально-профілактичних закладів  області по додаткових заходах профілактики кору в навчальних закладах області. Співпраця з Департаментом освіти та науки Полтавської ОД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Перогов І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2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яр Н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Урядової програми від 25.05.2017р. «Доступні ліки» по медикаментозному забезпеченню амбулаторних хворих лікарськими засобами для лікування осіб з серцево-судинними захворюваннями, цукровим діабетом ІІ типу, бронхіальною астмою у 2019р. Проблеми, шляхи вирішення, основні напрямки реалізації у 2020 році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Майборода Д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02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борода Д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дання ревматологічної допомоги населення област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Гордієнк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іє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використання паливно-енергетичних ресурсів в лікувально-профілактичних закладах області за підсумками 2019р. у порівнянні з аналогічним періодом 2018р. та завдання по зменшенню використання паливно-енергетичних ресурсів у 2020р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Топал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боти зі зверненнями громадян в Департаменті охорони здоров'я Полтавської облдержадміністрації за 2019р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Дугін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гіна Н.К.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rPr>
          <w:szCs w:val="24"/>
        </w:rPr>
      </w:pPr>
      <w:r>
        <w:rPr/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ind w:left="-567" w:hanging="0"/>
        <w:rPr/>
      </w:pPr>
      <w:r>
        <w:rPr/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ind w:left="-567" w:right="-285" w:hanging="0"/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ind w:left="-567" w:hanging="0"/>
        <w:rPr/>
      </w:pPr>
      <w:r>
        <w:rPr/>
        <w:t>Департаменту  охорони здоров’я облдержадміністрації</w:t>
        <w:tab/>
        <w:tab/>
        <w:t xml:space="preserve">        Ю.КУРИЛ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ий текст з відступом Знак"/>
    <w:qFormat/>
    <w:rPr>
      <w:sz w:val="22"/>
      <w:szCs w:val="22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2:00Z</dcterms:created>
  <dc:creator>MAG</dc:creator>
  <dc:description/>
  <cp:keywords/>
  <dc:language>en-US</dc:language>
  <cp:lastModifiedBy>Ольга Гаркавая</cp:lastModifiedBy>
  <cp:lastPrinted>2019-12-10T10:54:00Z</cp:lastPrinted>
  <dcterms:modified xsi:type="dcterms:W3CDTF">2020-01-31T09:42:00Z</dcterms:modified>
  <cp:revision>2</cp:revision>
  <dc:subject/>
  <dc:title/>
</cp:coreProperties>
</file>