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812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даток № 1 </w:t>
      </w:r>
    </w:p>
    <w:p>
      <w:pPr>
        <w:pStyle w:val="Normal"/>
        <w:spacing w:before="0" w:after="0"/>
        <w:ind w:left="5812" w:hanging="0"/>
        <w:jc w:val="righ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 Оголошення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Специфікація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на надання послуг із організації і проведення тренінгів та круглих столів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 питань громадського здоров</w: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uk-UA"/>
        </w:rPr>
        <w:t>’я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uk-UA"/>
        </w:rPr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851" w:leader="none"/>
        </w:tabs>
        <w:ind w:left="426" w:right="70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Опис надання послуг</w:t>
      </w:r>
    </w:p>
    <w:p>
      <w:pPr>
        <w:pStyle w:val="Style25"/>
        <w:numPr>
          <w:ilvl w:val="0"/>
          <w:numId w:val="3"/>
        </w:numPr>
        <w:ind w:left="786" w:right="708" w:hanging="36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Кількість послуг.</w:t>
      </w:r>
    </w:p>
    <w:p>
      <w:pPr>
        <w:pStyle w:val="Normal"/>
        <w:spacing w:lineRule="auto" w:line="240" w:before="0" w:after="0"/>
        <w:ind w:left="426" w:right="-1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Послуги передбачають організацію і проведення 4-х тренінгів та 2-х круглих столів з питань громадського здоров</w:t>
      </w:r>
      <w:r>
        <w:rPr>
          <w:rFonts w:cs="Times New Roman" w:ascii="Times New Roman" w:hAnsi="Times New Roman"/>
          <w:sz w:val="26"/>
          <w:szCs w:val="26"/>
          <w:lang w:val="ru-RU" w:eastAsia="uk-UA"/>
        </w:rPr>
        <w:t>’я.</w:t>
      </w:r>
    </w:p>
    <w:p>
      <w:pPr>
        <w:pStyle w:val="Style25"/>
        <w:tabs>
          <w:tab w:val="clear" w:pos="708"/>
          <w:tab w:val="left" w:pos="993" w:leader="none"/>
        </w:tabs>
        <w:ind w:left="993" w:right="-1" w:hanging="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ind w:left="786" w:right="-1" w:hanging="36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>Очікувана тривалість надання послуг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.</w:t>
      </w:r>
    </w:p>
    <w:p>
      <w:pPr>
        <w:pStyle w:val="Style25"/>
        <w:tabs>
          <w:tab w:val="clear" w:pos="708"/>
          <w:tab w:val="left" w:pos="993" w:leader="none"/>
        </w:tabs>
        <w:ind w:left="426"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тягом жовтня – грудня 2018 року шість заходів тривалістю по одному дню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з правом Замовника розірвати договір у разі підвищення ціни або неналежним виконанням своїх обов’язків сторонами.</w:t>
      </w:r>
    </w:p>
    <w:p>
      <w:pPr>
        <w:pStyle w:val="Style25"/>
        <w:tabs>
          <w:tab w:val="clear" w:pos="708"/>
          <w:tab w:val="left" w:pos="993" w:leader="none"/>
        </w:tabs>
        <w:ind w:left="426"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ind w:left="786" w:right="-1" w:hanging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>Місце надання послуг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Послуги надаються за місцем, що пропонується учасником, шляхом заповнення Додатку № 4 «</w:t>
      </w:r>
      <w:r>
        <w:rPr>
          <w:rFonts w:cs="Times New Roman" w:ascii="Times New Roman" w:hAnsi="Times New Roman"/>
          <w:sz w:val="26"/>
          <w:szCs w:val="26"/>
        </w:rPr>
        <w:t>Детальний бюджет». Учаснику необхідно вказати місце проведення тренінгу, в</w:t>
      </w:r>
      <w:r>
        <w:rPr>
          <w:rFonts w:cs="Times New Roman" w:ascii="Times New Roman" w:hAnsi="Times New Roman"/>
          <w:sz w:val="26"/>
          <w:szCs w:val="26"/>
          <w:lang w:eastAsia="uk-UA"/>
        </w:rPr>
        <w:t>аріанти (назви) готелів для розміщення учасникі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Зміст послуг: </w:t>
      </w:r>
    </w:p>
    <w:p>
      <w:pPr>
        <w:pStyle w:val="Normal"/>
        <w:tabs>
          <w:tab w:val="clear" w:pos="708"/>
          <w:tab w:val="left" w:pos="1276" w:leader="none"/>
          <w:tab w:val="left" w:pos="2205" w:leader="none"/>
        </w:tabs>
        <w:spacing w:lineRule="auto" w:line="240" w:before="0" w:after="0"/>
        <w:ind w:left="426"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дання послуг з організації і проведення тренінгів з питань громадського здоров’я включаю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Погодження із замовником плану проведення тренінг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прошення учасників (телефон/факс/пошта/e-mail), відповідно до критерії, наданих замовник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погодження із Замовником списків учасників тренінгів перед їх проведенн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попередній контакт з учасниками з метою підтвердження їх присут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підбір та підготовка місця проведення заход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бронювання готелів, замовлення харчування для учасників, логістика проїзду учасників, замовлення квитків (за попереднім погодженням із замовнико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забезпеченням харчування (обід, дві кава-пауз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транспортні послуги (зустріч в аеропорту, на вокзалі, тощо, транспортне забезпечення груп під час заходів, послуги таксі, тощо (за попереднім погодженням із замовником)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виділення окремого менеджера для роботи з Організатором тендеру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щоденний супровід заходу, а саме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перевірка умов проживання в готелі: кондиціонер, опалення, санітарно-гігієнічні умови тощ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перевірка придатності зали до проведення заходу, розстановка стільців/столів та іншого обладнанн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поселення учасників відповідно до запланованого графіку заїзд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щоденна реєстрація учасникі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коригування харчування учасникам у відповідності зі змінами на заході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логістика та відшкодування вартості проїзду учасникі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збір інформації про учасників та необхідних документів на вимогу Замовни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замовлення інших додаткових послуг для проведення заход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Матеріально-технічне забезпечення, в тому числі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друк матеріалів (можливість друку та доставки у неробочі дні та вихідні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постачання канцелярських товарів та витратних матеріалі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послуги фотограф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кейтерин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надання обладнання для заходів (мультимедійні проектори, аудіовізуальне обладнання, телевізори, відеомагнітофони, відеокамери, комп’ютери/ноутбуки, принтери, факси, фліп-чарти, проекційні дошки, технічна підтримка, тощ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426" w:right="708" w:firstLine="567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підготовка звіту за результатами проведених тренінгів, згідно з формою наданою Замовником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993" w:right="708" w:hanging="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276" w:leader="none"/>
        </w:tabs>
        <w:ind w:left="786" w:right="708" w:hanging="36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>Порядок надання послуг: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1276" w:leader="none"/>
        </w:tabs>
        <w:ind w:left="426"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для замовлення кожного окремого заходу Організатор тендеру надає Виконавцю заявку, яка складається у довільній формі та містить специфікацію послуг (зокрема їх обсяг, асортимент, строки виконання);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1276" w:leader="none"/>
        </w:tabs>
        <w:ind w:left="426"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Виконавець, у свою чергу, протягом 2 (двох) робочих днів надає Організатору тендеру на погодження складений у відповідності до заявки деталізований попередній кошторис заходу з детальною пропозицією видатків та меню кава-паузи та обіду учасників. Організатор тендеру  погоджує такий кошторис заходу не пізніше, ніж за 2 (два) календарних дні до дати початку заходу, після чого він підписується сторонами. Кошторис заходу є Додатком до Договору та становить невід’ємну частину Договору;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1276" w:leader="none"/>
        </w:tabs>
        <w:ind w:left="426"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після проведення заходу протягом 2 (двох) календарних днів Виконавець надає Організатору тендеру акт наданих послуг та фактичний кошторис заходу з усіма підтверджуючими документами (оригінали проїзних документів учасників, яким було відшкодовано витрати на проїзд до місця проведення заходу; копії рахунків за проживання із зазначенням прізвища, ім’я та по-батькові особи, якій було надано послугу проживання; рахунків за харчування учасників заходу, канцелярські товари, поліграфічні послуги, тощо)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1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98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b/>
      <w:bC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1">
    <w:name w:val="WW8Num7z1"/>
    <w:qFormat/>
    <w:rPr>
      <w:b/>
      <w:bCs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6"/>
      <w:szCs w:val="26"/>
    </w:rPr>
  </w:style>
  <w:style w:type="character" w:styleId="WW8Num20z0">
    <w:name w:val="WW8Num2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 w:val="false"/>
      <w:bCs w:val="false"/>
      <w:color w:val="000000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  <w:szCs w:val="26"/>
    </w:rPr>
  </w:style>
  <w:style w:type="character" w:styleId="WW8Num32z0">
    <w:name w:val="WW8Num32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color w:val="365F91"/>
      <w:sz w:val="26"/>
      <w:szCs w:val="26"/>
      <w:lang w:val="uk-UA"/>
    </w:rPr>
  </w:style>
  <w:style w:type="character" w:styleId="Style13">
    <w:name w:val="Верхний колонтитул Знак"/>
    <w:qFormat/>
    <w:rPr>
      <w:rFonts w:ascii="Garamond" w:hAnsi="Garamond" w:cs="Garamond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Garamond" w:hAnsi="Garamond" w:cs="Garamond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Garamond" w:hAnsi="Garamond" w:cs="Garamond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te">
    <w:name w:val="Note"/>
    <w:qFormat/>
    <w:rPr>
      <w:rFonts w:ascii="Arial" w:hAnsi="Arial" w:cs="Arial"/>
      <w:sz w:val="18"/>
      <w:szCs w:val="18"/>
      <w:lang w:val="uk-UA"/>
    </w:rPr>
  </w:style>
  <w:style w:type="character" w:styleId="21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Garamond" w:hAnsi="Garamond" w:cs="Garamond"/>
      <w:sz w:val="24"/>
      <w:szCs w:val="24"/>
      <w:lang w:val="en-US"/>
    </w:rPr>
  </w:style>
  <w:style w:type="paragraph" w:styleId="PlainText1">
    <w:name w:val="Plain Text1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  <w:lang w:val="en-GB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Garamond" w:hAnsi="Garamond" w:cs="Garamond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Garamond" w:hAnsi="Garamond" w:cs="Garamond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P2">
    <w:name w:val="p2"/>
    <w:basedOn w:val="Normal"/>
    <w:qFormat/>
    <w:pPr>
      <w:spacing w:lineRule="auto" w:line="240" w:before="280" w:after="280"/>
      <w:jc w:val="both"/>
    </w:pPr>
    <w:rPr>
      <w:rFonts w:ascii="Arial" w:hAnsi="Arial" w:cs="Arial"/>
      <w:color w:val="000000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240" w:before="0" w:after="0"/>
      <w:ind w:left="2880" w:hanging="0"/>
    </w:pPr>
    <w:rPr>
      <w:sz w:val="20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</w:pPr>
    <w:rPr>
      <w:rFonts w:ascii="Cambria" w:hAnsi="Cambria" w:cs="Cambri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aragraphstyle">
    <w:name w:val="paragraphstyle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22:00Z</dcterms:created>
  <dc:creator>Morozov</dc:creator>
  <dc:description/>
  <dc:language>en-US</dc:language>
  <cp:lastModifiedBy>OCZ</cp:lastModifiedBy>
  <cp:lastPrinted>2018-09-14T10:23:00Z</cp:lastPrinted>
  <dcterms:modified xsi:type="dcterms:W3CDTF">2018-09-28T11:22:00Z</dcterms:modified>
  <cp:revision>2</cp:revision>
  <dc:subject/>
  <dc:title>Специфікація надання послуг</dc:title>
</cp:coreProperties>
</file>