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: 18.01.2011</w:t>
        <w:br/>
        <w:t>Статус: Проект - громадське обговорення</w:t>
      </w:r>
    </w:p>
    <w:p>
      <w:pPr>
        <w:pStyle w:val="Normal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ВІДОМЛЕННЯ</w:t>
        <w:br/>
        <w:t xml:space="preserve">про оприлюднення проекту плану заходів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ного управління охорони здоров’я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лтавської облдержадміністраці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реалізації у 2011 році Концепції сприяння органами виконавчої влади розвитку громадського суспіль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540"/>
        <w:rPr/>
      </w:pPr>
      <w:r>
        <w:rPr>
          <w:sz w:val="28"/>
          <w:szCs w:val="28"/>
          <w:lang w:val="uk-UA"/>
        </w:rPr>
        <w:t xml:space="preserve">Головне управління охорони здоров’я Полтавської облдержадміністрації  повідомляє про оприлюднення проекту плану заходів ГУОЗ Полтавської ОДА з реалізації у 2011 році Концепції сприяння органами виконавчої влади розвитку громадського суспільства, що додається. </w:t>
      </w:r>
    </w:p>
    <w:p>
      <w:pPr>
        <w:pStyle w:val="Style15"/>
        <w:ind w:firstLine="540"/>
        <w:rPr/>
      </w:pPr>
      <w:r>
        <w:rPr>
          <w:sz w:val="28"/>
          <w:szCs w:val="28"/>
          <w:lang w:val="uk-UA"/>
        </w:rPr>
        <w:t xml:space="preserve">Проект плану розроблено з метою створення сприятливих умов для подальшої ефективної взаємодії Головного управління охорони здоров’я Полтавської облдержадміністрації  з інститутами громадянського суспільства. </w:t>
      </w:r>
    </w:p>
    <w:p>
      <w:pPr>
        <w:pStyle w:val="Style15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уваження та пропозиції до проекту плану приймаються у письмовому або електронному вигляді до 19.01.2011 року на адресу: Прес-центр Головного управління охорони здоров’я Полтавської облдержадміністрації, 36029, Полтава, вул. Шведська, 52, тел. (05322) 7-27-56,  Дурдикулиєва Ніна Іванівна, e-mail: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uk-UA"/>
          </w:rPr>
          <w:t>health@poltava.ukrtel.net</w:t>
        </w:r>
      </w:hyperlink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До уваги інститутів громадянського суспільства!</w:t>
      </w:r>
    </w:p>
    <w:p>
      <w:pPr>
        <w:pStyle w:val="Style15"/>
        <w:ind w:firstLine="540"/>
        <w:rPr>
          <w:rStyle w:val="StrongEmphasis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ind w:firstLine="540"/>
        <w:rPr/>
      </w:pPr>
      <w:r>
        <w:rPr>
          <w:rStyle w:val="StrongEmphasis"/>
          <w:sz w:val="28"/>
          <w:szCs w:val="28"/>
          <w:lang w:val="uk-UA"/>
        </w:rPr>
        <w:t>20 січня 2011 року об 14.00</w:t>
      </w:r>
      <w:r>
        <w:rPr>
          <w:sz w:val="28"/>
          <w:szCs w:val="28"/>
          <w:lang w:val="uk-UA"/>
        </w:rPr>
        <w:t xml:space="preserve"> у залі засідань Полтавського обласного Центру здоров’я (м. Полтава, вул. Шведська, 52) відбудеться громадське обговорення проекту плану заходів Головного управління охорони здоров’я Полтавської облдержадміністрації з реалізації у 2011 році Концепції сприяння органами виконавчої влади розвитку громадянського суспільства. </w:t>
      </w:r>
    </w:p>
    <w:p>
      <w:pPr>
        <w:pStyle w:val="Style15"/>
        <w:ind w:firstLine="540"/>
        <w:rPr/>
      </w:pPr>
      <w:r>
        <w:rPr>
          <w:sz w:val="28"/>
          <w:szCs w:val="28"/>
          <w:lang w:val="uk-UA"/>
        </w:rPr>
        <w:t xml:space="preserve">Запрошуємо членів Громадської Ради при Головному управлінні охорони здоров’я Полтавської облдержадміністрації та усіх представників громадських організацій взяти участь у обговоренні. </w:t>
      </w:r>
    </w:p>
    <w:p>
      <w:pPr>
        <w:pStyle w:val="Style15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5"/>
        <w:ind w:firstLine="540"/>
        <w:rPr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 xml:space="preserve"> 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E8EB9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itle">
    <w:name w:val="title"/>
    <w:basedOn w:val="Style14"/>
    <w:qFormat/>
    <w:rPr>
      <w:b/>
      <w:bCs/>
      <w:color w:val="6683A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9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alth@poltava.ukrtel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29:00Z</dcterms:created>
  <dc:creator>user</dc:creator>
  <dc:description/>
  <cp:keywords/>
  <dc:language>en-US</dc:language>
  <cp:lastModifiedBy>user</cp:lastModifiedBy>
  <cp:lastPrinted>2011-01-12T09:39:00Z</cp:lastPrinted>
  <dcterms:modified xsi:type="dcterms:W3CDTF">2011-01-18T06:36:00Z</dcterms:modified>
  <cp:revision>38</cp:revision>
  <dc:subject/>
  <dc:title/>
</cp:coreProperties>
</file>