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даток № 2 до Оголошення № 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ВАЛІФІКАЦІЙНІ КРИТЕРІЇ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548"/>
        <w:gridCol w:w="3969"/>
      </w:tblGrid>
      <w:tr>
        <w:trPr>
          <w:trHeight w:val="3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ліфікаційні критерії (вимоги) до учасни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ідтверджуючі документ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ник має бути юридичною особою або фізичною особою-підприємцем, що створена та зареєстрована у встановленому порядку відповідно до законодавства Украї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писка з Єдиного державного реєстру юридичних осіб, фізичних осіб-підприємців та громадських формувань та/або Свідоцтво про державну реєстрацію юридичної особи;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26" w:leader="none"/>
                <w:tab w:val="left" w:pos="993" w:leader="none"/>
              </w:tabs>
              <w:autoSpaceDE w:val="false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тут (для юридичних осіб)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ода учасника на оплату послуг за фактом їх надання або з передплатою не більше ніж 50% у безготівковій форм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писана Цінова пропозиція (Додаток № 3)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окументально підтвердженого досвіду виконання аналогічного договору (договорів) в 2016-2017 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іційний лист про підтвердження досвіду з надання послуг із організації і проведення тренінгів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) в 2016-2017 рок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 контактами замовникі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вність власних ресурсі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(обладнання, матеріально-технічної бази та працівників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 надання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 організації і проведення тренінг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іційний лист, що містить інформацію про перелік власних ресурсів: людські ресурси, транспорт, поліграфічне обладнання, власний кейтеринг, інші ексклюзивні послуги чи ресурси, наявні в учасник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ода учасника на надання послуг у повній відповідності опису і порядку, зазначених у Специфік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писана Цінова пропозиція (Додаток № 3)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явність документального підтвердження щодо відповідності виду діяльності (за КВЕД-2010), який дає право надавати послуги, що є предметом закупівл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яг з Єдиного державного реєстру юридичних осіб, фізичних осіб-підприємців та громадських формувань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сутність у складі засновників фізичних та юридичних осіб, до яких застосовуються обмежувальні заходи (санкції) відповідно до рішення Ради національної безпеки і оборони України «Про застосування персональних спеціальних економічних та інших обмежувальних заходів (санкцій)» від 02.09.2015 р., введеного в дію Указом Президента України від 16.09.2015 р. №549/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ідка у довільній формі завірена підписом та печаткою учасника.</w:t>
            </w:r>
          </w:p>
        </w:tc>
      </w:tr>
    </w:tbl>
    <w:p>
      <w:pPr>
        <w:pStyle w:val="Normal"/>
        <w:spacing w:before="0" w:after="0"/>
        <w:ind w:left="6946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bookmark26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Зверніть, будь ласка, увагу на наступне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Учасники тендеру погоджуються з тим, що Організатор тендеру не повертає матеріали, подані на будь-якій стадії проведення тендер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статочне рішення щодо переможця тендеру приймає Організатор тендеру. Організатор тендеру має право відмінити тенде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инагородою переможцеві тендеру буде укладення договору з Організатором тендеру на надання послуг відповідно до Специфікації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ідповідальність Організатора тендеру не виходить за межі винагороди, визначеної умовами тендер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рганізатор тендеру не несе відповідальності за роботу пошти України, за будь-які поштові помилки, внаслідок яких матеріали (тендерна пропозиція, бюджет чи будь-які інші документи, необхідні для участі у тендері) учасників тендеру не надійшли, надійшли із запізненням, були загублені чи пошкоджені; за роботу операторів зв’язку; у випадку виникнення форс-мажорних обставин. Організатор тендеру не несе відповідальності за неможливість контакту з учасником тендеру, якщо будь-яка інформація про учасника тендеру повідомлена неправильно. Учасник несе особисту відповідальність за достовірність наданої ним інформації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Участю у тендері учасник безумовно погоджується з усіма умовами тендеру та бере на себе обов’язок їх належно виконува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У випадку виникнення ситуації, що припускає неоднозначне тлумачення умов тендеру, та/або питань, не врегульованих умовами тендеру, остаточне рішення приймається Організатором тендеру. Рішення Організатора тендеру є остаточним та оскарженню не підлягає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якуємо за співпрацю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/>
      <w:bCs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b/>
      <w:bCs/>
    </w:rPr>
  </w:style>
  <w:style w:type="character" w:styleId="WW8Num18z3">
    <w:name w:val="WW8Num18z3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9">
    <w:name w:val="Текст сноски Знак"/>
    <w:qFormat/>
    <w:rPr>
      <w:rFonts w:ascii="Garamond" w:hAnsi="Garamond" w:cs="Garamond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2"/>
      <w:szCs w:val="22"/>
      <w:lang w:val="uk-UA"/>
    </w:rPr>
  </w:style>
  <w:style w:type="character" w:styleId="Style20">
    <w:name w:val="Абзац списк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ru-RU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lang w:val="ru-RU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ind w:left="720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3:00Z</dcterms:created>
  <dc:creator>Admin</dc:creator>
  <dc:description/>
  <dc:language>en-US</dc:language>
  <cp:lastModifiedBy>OCZ</cp:lastModifiedBy>
  <cp:lastPrinted>2018-06-23T11:14:00Z</cp:lastPrinted>
  <dcterms:modified xsi:type="dcterms:W3CDTF">2018-09-28T11:23:00Z</dcterms:modified>
  <cp:revision>2</cp:revision>
  <dc:subject/>
  <dc:title/>
</cp:coreProperties>
</file>