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Інформація про стан розгляду запитів на інформацію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в Головному управлінні охорони здоров’я за ІІІ квартал 2011 </w:t>
      </w:r>
      <w:r>
        <w:rPr/>
        <w:t>р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55"/>
        <w:gridCol w:w="424"/>
        <w:gridCol w:w="426"/>
        <w:gridCol w:w="425"/>
        <w:gridCol w:w="425"/>
        <w:gridCol w:w="425"/>
        <w:gridCol w:w="567"/>
        <w:gridCol w:w="8"/>
        <w:gridCol w:w="418"/>
        <w:gridCol w:w="992"/>
        <w:gridCol w:w="992"/>
        <w:gridCol w:w="1285"/>
        <w:gridCol w:w="567"/>
        <w:gridCol w:w="1134"/>
        <w:gridCol w:w="1417"/>
        <w:gridCol w:w="1134"/>
        <w:gridCol w:w="1134"/>
      </w:tblGrid>
      <w:tr>
        <w:trPr>
          <w:trHeight w:val="590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органу виконавчої влад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6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дки надійшли запити на інформацію (область, район, місто,се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більш запитувані документи</w:t>
            </w:r>
          </w:p>
        </w:tc>
      </w:tr>
      <w:tr>
        <w:trPr>
          <w:trHeight w:val="2909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р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.пошто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представників ЗМІ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юрид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об’єдань громадян без статус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ної ос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слано із Адміністрації Президента Україн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лено як розпоряднику інформ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254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О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Миргородський район, с.Панасівка;1-</w:t>
            </w:r>
          </w:p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Кременчук, 1- Глобинський р-н, Градиж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я про товар; правова інформ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5:00Z</dcterms:created>
  <dc:creator>Owner</dc:creator>
  <dc:description/>
  <dc:language>en-US</dc:language>
  <cp:lastModifiedBy>Виталий</cp:lastModifiedBy>
  <dcterms:modified xsi:type="dcterms:W3CDTF">2011-10-04T06:55:00Z</dcterms:modified>
  <cp:revision>2</cp:revision>
  <dc:subject/>
  <dc:title/>
</cp:coreProperties>
</file>