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ЗАТВЕРДЖ</w:t>
      </w:r>
      <w:r>
        <w:rPr>
          <w:sz w:val="40"/>
          <w:szCs w:val="40"/>
        </w:rPr>
        <w:t>ен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08.02.2008 № 36</w:t>
        <w:tab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Н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 Головне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оловне управління охорони здоров'я Полтавської обласної державної адміністрації (далі - управління) є структурним підрозділом Полтавської обласної державної адміністрації, що утворюється головою Полтавської облдержадміністрації, є підзвітним і підконтрольним голові облдержадміністрації та Міністерству охорони здоров’я України (далі - МОЗ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я у своїй діяльності керується Конституцією і законами України, актами Президента України та Кабінету Міністрів України, наказами МОЗ, розпорядженнями голови облдержадміністрації, а також Положенням про управлін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управління є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безпечення реалізації державної політики в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гнозування розвитку мережі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для нормативного забезпечення населення медико-санітарною допомого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здійснення заходів, спрямованих на запобігання інфекційним захворюванням, епідеміям і на їх ліквідаці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рганізація надання медико-санітарної допомоги населенню, роботи органів медико-соціальної експертизи, закладів судово-медичної та судово-психіатричної експертиз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безпечення виконання актів законодавства в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державних стандартів, критеріїв та вимог, спрямованих на збереження навколишнього природного середовища і санітарно-епідемічного благополуччя населення, а також додержання нормативів професійної діяльності в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вимог Державної фармакопеї, стандартів медичного обслуговування, медичних матеріалів і технологі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вління відповідно до покладених на нього завдан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отує пропозиції до проектів програм соціально-економічного розвитку території та проектів місцевого бюджету, подає їх на розгляд відповідній держадміністрації та забезпечує їх викона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 межах своєї компетенції сприяє органам місцевого самоврядування у вирішенні питань соціально-економічного розвитку відповідної території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ивчає стан здоров’я населення, контролює здійснення закладами охорони здоров’я всіх форм власності та установами охорони здоров’я місцевих державних адміністрацій вжиття заходів щодо запобігання і зниження захворюваності та втрати працездатності, а також збільшення тривалості життя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установленому законодавством порядку надає МОЗ необхідну інформацію, документи та матеріал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дійснює на основі галузевих медичних стандартів контроль за якістю та обсягом медико-санітарної допомоги, що надається закладами охорони здоров'я всіх форм власності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рганізовує роботу з охорони здоров'я, материнства і дитинства, відбір дітей та підлітків на санаторно-курортне лікування, контролює стан здоров'я дітей у дошкільних та інших навчальних закладах незалежно від форми власності, виробництво і якість продуктів дитячого харчування в закладах охорони здоров'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рганізовує проведення систематичного медичного обстеження (диспансеризації) осіб, які брали участь у ліквідації наслідків Чорнобильської катастрофи, евакуйовані та відселені із зон відчуження і радіаційно забруднених територі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отує пропозиції, спрямовані на проведення реформи в галузі охорони здоров'я, і подає їх на розгляд голові облдержадміністрації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визначає потребу у медичній техніці, медикаментах, будівельних матеріалах, інвентарі, паливі, засобах автотранспор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подає пропозиції та погоджує проекти планів приватизації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здійснює організаційне і методичне керівництво роботою закладів охорони здоров’я з питань надання лікувально-профілактичної допомоги та контролює забезпечення санітарно-епідемічного благополуччя населення на території області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здійснює фінансування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які утримуються за рахунок коштів обласного бюджету, контролює ефективне використання ними фінансових, матеріальних та трудових ресурсі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сприяє розвитку медичної науки і техніки, реалізації регіональних науково-технічних програм, впроваджує в практику наукові досягнення та передовий досвід у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забезпечує здійснення контролю за підтриманням належного санітарного та епідемічного стану, організовує пропаганду наукових медичних і гігієнічних знань серед населе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вживає заходів до збереження та оптимізації мережі закладів охорони здоров’я, розробляє прогнози її розвитку, враховує їх під час розроблення проектів програм соціально-економічного розвитку відповідних територі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проводить в установленому порядку державну акредитацію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разом з відповідними органами бере участь у вирішенні питань про визнання місцевості курортом, установлення меж округів і зон санітарної охорони курортів і визначення їх режим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сприяє реалізації права громадян на участь в управлінні охороною здоров’я шляхом проведення відповідної громадської експертизи, налагодження діяльності громадських консультативних або наглядових рад, громадських організацій працівників охорони здоров'я та інших об'єднань громадя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організовує правове виховання працівників галузі, роз'яснення законодавства про охорону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) здійснює контроль за діяльністю медичних та фармацевтичних вищих навчальних закладів I - II рівня акредитації, що належать до сфери його управлі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) визначає потребу у фахівцях різних спеціальностей для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формує замовлення та проводить в установленому порядку підготовку, перепідготовку та атестацію працівників галузі охорони здоров'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) організовує роботу з питань охорони праці, безпеки руху засобів автотранспорту і протипожежного захисту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) організовує і здійснює медико-санітарне забезпечення під час ліквідації наслідків надзвичайних ситуаці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) забезпечує у визначений законом термін розгляд звернень громадян та ї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ь, здійснює контроль за цією роботою в закладах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) проводить роботу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у з розробленням та здійсненням заходів щодо медичного обслуговування біженців, а також депортованих осіб, які добровільно повертаються в регіони їх колишнього прожива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) сприяє санаторно-курортному лікуванню інвалідів, ветеранів війни та праці, осіб, які постраждали внаслідок Чорнобильської катастроф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) бере участь у виконанні загальнодержавних, регіональних, інших програм щодо запобігання і зменшення вживання тютюнових виробів та їх шкідливого впливу на здоров’я населе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) сприяє розвитку міжнародного співробітництва в галуз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) здійснює систематичний контроль за додержанням актів законодавства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санітарних правил керівниками закладів охорони здоров'я незалежно від форми власності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) виконує інші функції, пов’язані з реалізацією покладених на облдержадміністрацію завдань у галузі охорони здоров’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я має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вати згідно із чинним законодавством обов'язкові для виконання розпорядчі акти керівникам підприємств, установ, організацій, їх філій, відділень незалежно від форми власності і громадянам з питань, що належать до його компетенції, порушувати питання про їх відповідальність у порядку, встановленому законодав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лучати спеціалістів інших структурних підрозділів облдержадміністрації, підприємств, установ та організацій, об'єднань громадян (за погодженням з їх керівниками) для розгляду питань, що належать до їх компетенції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одержувати в установленому порядку від інших структурних підрозділів облдержадміністрації, органів місцевого самоврядування, підприємств, установ та організацій всіх форм власності інформацію, документи та інші матеріали, а від місцевих органів державної статистики - безоплатно статистичні дані, необхідні для виконання покладених на нього завдан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кликати в установленому порядку наради з питань, що належать до його компетенції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використовувати в установленому законодавством порядку кошти, добровільно передані підприємствами, установами, організаціями та окремими громадянами, для розвитку матеріально-технічної бази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прияти наданню на договірних засадах медико-санітарної допомоги працівникам підприємств, установ та організаці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правління під час виконання покладених на нього завдань взаємодіє з іншими структурними підрозділами облдержадміністрації, органами місцевого самоврядування, а також підприємствами, установами, організаціями та об'єднаннями громадя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правління очолює начальник, який призначається на посаду і звільняється з посади головою облдержадміністрації, відповідно до чинного законодавства, за погодженням з МО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має заступників, які призначаються на посаду та звільняються з посади головою облдержадміністрації відповідно до чинного законодавства та погодженням з МО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управлінн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діяльністю управління, несе персональну відповідальність за виконання покладених на управління завдань перед головою облдержадміністрації, визначає ступінь відповідальності заступників начальника управління, керівників структурних підрозділів управлі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идає у межах своєї компетенції накази та розпорядження, організовує і контролює їх викона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верджує положення про структурні підрозділи управління і функціональні обов’язки його працівникі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озпоряджається коштами в межах затвердженого кошторису доходів і видатків на утримання управлі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значає на посади і звільняє з посад працівників управління у відповідності до чинного законодав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годжує призначення на посади та звільнення з посад керівників закладів охорони здоров'я, що належать до сфери управління обласних, міських, районних органів виконавчої влад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озглядає і затверджує кошториси доходів і видатків, штатні розписи та баланси підвідомчих закладів охорони здоров'я та освіти, забезпечує своєчасне подання фінансовим органам бухгалтерської і статистичної звітності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ає право брати участь в засіданні органів місцевого самоврядування та виступати на них з питань, що належать до його компетенції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інформує населення про стан виконання повноважень, покладених на управління, у відповідних засобах масової інформації та мережі І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погодженого вирішення питань, що належать до компетенції управління, в ньому може утворюватися колегія у складі начальника управління (голова колегії), його заступників за посадою, а також інших працівників управлін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леном колегії управління за посадою є також головний державний санітарний лікар області. До складу колегії можуть входити керівники інших структурних підрозділів облдержадміністрації та працівники закладів охорони здоров'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клад колегії затверджується головою облдержадміністрації за поданням начальника управлі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колегії проводяться в життя наказами чи розпорядженнями начальника управлін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 Для розгляду наукових рекомендацій і пропозицій щодо розвитку галузі та вирішення інших питань в управлінні можуть утворюватись наукові ради і комісії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клад наукових рад і комісій та положення про них затверджує начальник управлін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правління утримується за рахунок коштів державного бюдже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чну чисельність, фонд оплати праці працівників управління та видатки на їх утримання визначає голова облдержадміністрації в межах виділених їй асигнуван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торис доходів і видатків, штатний розпис управління затверджує голова облдержадміністрації після попередньої їх експертизи у відповідному фінансовому управлінні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правління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>С.А.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12:00Z</dcterms:created>
  <dc:creator>noname</dc:creator>
  <dc:description/>
  <cp:keywords/>
  <dc:language>en-US</dc:language>
  <cp:lastModifiedBy>noname</cp:lastModifiedBy>
  <dcterms:modified xsi:type="dcterms:W3CDTF">2011-10-05T10:12:00Z</dcterms:modified>
  <cp:revision>1</cp:revision>
  <dc:subject/>
  <dc:title>ЗАТВЕРДЖено</dc:title>
</cp:coreProperties>
</file>