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040" w:hanging="0"/>
        <w:rPr/>
      </w:pPr>
      <w:r>
        <w:rPr>
          <w:color w:val="000000"/>
          <w:spacing w:val="-2"/>
          <w:sz w:val="28"/>
          <w:szCs w:val="28"/>
          <w:lang w:val="uk-UA"/>
        </w:rPr>
        <w:t>Наказ Головного управління охорони здоров’я  облдержадміністрації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1.12.2010р.    № 1269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6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6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в Головному управлінні юстиції у Полтавській області</w:t>
      </w:r>
    </w:p>
    <w:p>
      <w:pPr>
        <w:pStyle w:val="Normal"/>
        <w:shd w:fill="FFFFFF" w:val="clear"/>
        <w:ind w:left="46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2.2010р. за №73/1571</w:t>
      </w:r>
    </w:p>
    <w:p>
      <w:pPr>
        <w:pStyle w:val="Normal"/>
        <w:shd w:fill="FFFFFF" w:val="clear"/>
        <w:ind w:left="46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spacing w:lineRule="exact" w:line="317"/>
        <w:ind w:left="250" w:firstLine="317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ганізації та проведення особистого прийому громадян начальником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Головного</w:t>
      </w:r>
      <w:r>
        <w:rPr>
          <w:b/>
          <w:bCs/>
          <w:color w:val="000000"/>
          <w:sz w:val="28"/>
          <w:szCs w:val="28"/>
          <w:lang w:val="uk-UA"/>
        </w:rPr>
        <w:t xml:space="preserve"> управління охорони здоров’я облдержадміністрації та його заступниками</w:t>
      </w:r>
    </w:p>
    <w:p>
      <w:pPr>
        <w:pStyle w:val="Normal"/>
        <w:shd w:fill="FFFFFF" w:val="clear"/>
        <w:spacing w:lineRule="exact" w:line="317"/>
        <w:ind w:left="250" w:firstLine="3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67" w:firstLine="318"/>
        <w:rPr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color w:val="000000"/>
          <w:spacing w:val="-4"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86" w:leader="none"/>
        </w:tabs>
        <w:autoSpaceDE w:val="false"/>
        <w:spacing w:before="120" w:after="0"/>
        <w:ind w:left="0" w:firstLine="748"/>
        <w:jc w:val="both"/>
        <w:rPr>
          <w:spacing w:val="-14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Цей Порядок визначає основні вимоги до організації та проведення особистого прийому </w:t>
      </w:r>
      <w:r>
        <w:rPr>
          <w:sz w:val="28"/>
          <w:szCs w:val="28"/>
          <w:lang w:val="uk-UA"/>
        </w:rPr>
        <w:t>громадян посадовими особами Головного управління здоров’я облдержадміністрації (далі – Управління)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</w:tabs>
        <w:autoSpaceDE w:val="false"/>
        <w:ind w:left="0"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Основними завданнями посадових осіб, які здійснюють прийом </w:t>
      </w:r>
      <w:r>
        <w:rPr>
          <w:spacing w:val="-3"/>
          <w:sz w:val="28"/>
          <w:szCs w:val="28"/>
          <w:lang w:val="uk-UA"/>
        </w:rPr>
        <w:t>громадян, є: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реалізація положень Закону України "Про </w:t>
      </w:r>
      <w:r>
        <w:rPr>
          <w:sz w:val="28"/>
          <w:szCs w:val="28"/>
          <w:lang w:val="uk-UA"/>
        </w:rPr>
        <w:t xml:space="preserve">звернення громадян" </w:t>
      </w:r>
      <w:r>
        <w:rPr>
          <w:spacing w:val="-1"/>
          <w:sz w:val="28"/>
          <w:szCs w:val="28"/>
          <w:lang w:val="uk-UA"/>
        </w:rPr>
        <w:t xml:space="preserve">та інших законів, </w:t>
      </w:r>
      <w:r>
        <w:rPr>
          <w:sz w:val="28"/>
          <w:szCs w:val="28"/>
          <w:lang w:val="uk-UA"/>
        </w:rPr>
        <w:t>указів Президента України, актів Кабінету Міністрів України з питань реалізації громадянами конституційного  права на звернення;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 вирішенні проблемних питань, з якими звертаються громадяни до Управління, відповідно до чинного законодавства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рганізація особистого прийому громадян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/>
      </w:pPr>
      <w:r>
        <w:rPr>
          <w:spacing w:val="-6"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Прийом громадян </w:t>
      </w:r>
      <w:r>
        <w:rPr>
          <w:sz w:val="28"/>
          <w:szCs w:val="28"/>
          <w:lang w:val="uk-UA"/>
        </w:rPr>
        <w:t xml:space="preserve">посадовими особами Управління </w:t>
      </w:r>
      <w:r>
        <w:rPr>
          <w:spacing w:val="11"/>
          <w:sz w:val="28"/>
          <w:szCs w:val="28"/>
          <w:lang w:val="uk-UA"/>
        </w:rPr>
        <w:t xml:space="preserve">здійснюється </w:t>
      </w:r>
      <w:r>
        <w:rPr>
          <w:sz w:val="28"/>
          <w:szCs w:val="28"/>
          <w:lang w:val="uk-UA"/>
        </w:rPr>
        <w:t xml:space="preserve">у визначені дні та години </w:t>
      </w:r>
      <w:r>
        <w:rPr>
          <w:spacing w:val="11"/>
          <w:sz w:val="28"/>
          <w:szCs w:val="28"/>
          <w:lang w:val="uk-UA"/>
        </w:rPr>
        <w:t xml:space="preserve">згідно </w:t>
      </w:r>
      <w:r>
        <w:rPr>
          <w:sz w:val="28"/>
          <w:szCs w:val="28"/>
          <w:lang w:val="uk-UA"/>
        </w:rPr>
        <w:t>із графіками, що затверджуються окремим наказом Управління, в приміщенні Управління, що знаходиться за адресою: м. Полтава, вул. Комсомольська, 44, кім. 2, 4, 10. Графіки прийому громадян розміщуються на інформаційному стенді Управління (І поверх) та публікуються у «Медичній газеті Полтавщини»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. </w:t>
      </w:r>
      <w:bookmarkStart w:id="0" w:name="28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ом Героїв Радянського Союзу, Героїв України, Героїв Соціалістичної Праці, інвалідів Великої Вітчизняної війни, жінок, яким присвоєно почесне звання України "Мати-героїня", проводиться першочергово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color w:val="FF0000"/>
          <w:sz w:val="28"/>
          <w:szCs w:val="28"/>
          <w:lang w:val="uk-UA"/>
        </w:rPr>
      </w:pPr>
      <w:bookmarkStart w:id="1" w:name="29"/>
      <w:bookmarkEnd w:id="1"/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Особлива увага приділяється вирішенню проблем, з якими </w:t>
        <w:br/>
        <w:t>звертаються ветерани  війни та праці,  інваліди,  громадяни,  які постраждали  внаслідок Чорнобильської катастрофи, багатодітні сім'ї, одинокі матері та   інші  громадяни, які потребують соціального захисту та підтримки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color w:val="FF0000"/>
          <w:spacing w:val="8"/>
          <w:sz w:val="28"/>
          <w:szCs w:val="28"/>
          <w:lang w:val="uk-UA"/>
        </w:rPr>
      </w:pPr>
      <w:r>
        <w:rPr>
          <w:color w:val="FF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.4. За бажанням заявника може проводиться попередній запис на особистий прийом до начальника,</w:t>
      </w:r>
      <w:r>
        <w:rPr>
          <w:spacing w:val="11"/>
          <w:sz w:val="28"/>
          <w:szCs w:val="28"/>
          <w:lang w:val="uk-UA"/>
        </w:rPr>
        <w:t xml:space="preserve"> заступників начальника Головного </w:t>
      </w:r>
      <w:r>
        <w:rPr>
          <w:sz w:val="28"/>
          <w:szCs w:val="28"/>
          <w:lang w:val="uk-UA"/>
        </w:rPr>
        <w:t>управління</w:t>
      </w:r>
      <w:r>
        <w:rPr>
          <w:spacing w:val="8"/>
          <w:sz w:val="28"/>
          <w:szCs w:val="28"/>
          <w:lang w:val="uk-UA"/>
        </w:rPr>
        <w:t xml:space="preserve"> за телефоном 2 48 88 або при особистому зверненні громадянина до головного спеціаліста відділу медичних кадрів управління лікувально – профілактичної допомоги населенню та медичних кадрів Головного управління охорони здоров’я облдержадміністрації, відповідального за роботу зі зверненнями громадян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2.5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з'ясування суті питань, визначення посадової особи чи органу, до компетенції яких належить вирішення даного питання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головний спеціаліст відділу медичних кадрів управління лікувально – профілактичної допомоги населенню та медичних кадрів Головного управління охорони здоров’я облдержадміністрації, відповідальний за роботу зі зверненнями громадян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під час запису на особистий прий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водиться попередня бесіда із заявниками. При цьому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з’ясовується прізвище, ім’я, по батькові громадянина, місце прожив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яких  посадових  осіб  чи  органів звертався заявник, та яке було прийняте рішення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вивчаються документи, інші матеріали, що подаються громадянином особисто для обґрунтування свого звернення.</w:t>
      </w:r>
    </w:p>
    <w:p>
      <w:pPr>
        <w:pStyle w:val="HTML1"/>
        <w:ind w:firstLine="919"/>
        <w:jc w:val="both"/>
        <w:rPr/>
      </w:pPr>
      <w:r>
        <w:rPr>
          <w:rFonts w:eastAsia="Courier New"/>
          <w:color w:val="000000"/>
          <w:sz w:val="28"/>
          <w:szCs w:val="28"/>
          <w:lang w:val="uk-UA"/>
        </w:rPr>
        <w:t xml:space="preserve">     </w:t>
      </w:r>
      <w:bookmarkStart w:id="2" w:name="32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6. За  2  дні до особистого прийому списки громадян, які виявили   бажання потрапити на особистий  прийом, складаються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головним спеціалістом відділу медичних кадрів управління лікувально – профілактичної допомоги населенню та медичних кадрів Головного управління охорони здоров’я облдержадміністрації, відповідальним за роботу зі зверненнями 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та  подаються  до  посадової особи, яка здійснюватиме особистий прийом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/>
      </w:pPr>
      <w:r>
        <w:rPr>
          <w:sz w:val="28"/>
          <w:szCs w:val="28"/>
          <w:lang w:val="uk-UA"/>
        </w:rPr>
        <w:t>2.7.</w:t>
      </w:r>
      <w:r>
        <w:rPr>
          <w:spacing w:val="8"/>
          <w:sz w:val="28"/>
          <w:szCs w:val="28"/>
          <w:lang w:val="uk-UA"/>
        </w:rPr>
        <w:t xml:space="preserve"> У разі повторного звернення громадянина на особистий прийом головним спеціалістом відділу медичних кадрів управління лікувально – профілактичної допомоги населенню та медичних кадрів Головного управління охорони здоров’я облдержадміністрації, відповідальним за роботу зі зверненнями громадян вивчаються архівні матеріали з порушеного питання та готується їх підборка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</w:r>
    </w:p>
    <w:p>
      <w:pPr>
        <w:pStyle w:val="HTML1"/>
        <w:ind w:firstLine="720"/>
        <w:jc w:val="both"/>
        <w:rPr/>
      </w:pPr>
      <w:bookmarkStart w:id="3" w:name="34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8. Посадова особа під час особистого прийому громадян розглядає питання по суті, надає відповідно до чинного законодавства обґрунтоване роз'яснення та вживає заходів щодо усунення порушень (за їх наявності)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" w:name="35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9. Якщо вирішити порушене в усному  зверненні громадянина питання безпосередньо під час особистого прийому неможливо, воно розглядається у тому самому порядку, що й письмове звернення. Про результати розгляду громадянинові, на його бажання, надається усна або  письмова відповідь відповідними структурними підрозділами Управління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" w:name="36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0. Якщо розв'язання питання, з яким звернувся громадянин, не входить до компетенції Управління, посадова особа пояснює громадянинові, до якого органу державної влади або органу місцевого самоврядування,  підприємства, організації чи установи доцільно звернутися, і по можливості сприяє в цьому (дає адресу, номер телефону тощо)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6" w:name="37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1. Для забезпечення кваліфікованого роз'яснення поставлених громадянином питань посадова особа може залучати до їх розгляду працівників відповідних структурних підрозділів Управління або одержувати від них потрібну інформацію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7" w:name="38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2. Облік прийому громадян  та  контроль за дотриманням термінів розгляду звернень, прийнятих під час особистого прийому посадовими особами, здійснюєть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головним спеціалістом відділу медичних кадрів управління лікувально – профілактичної допомоги населенню та медичних кадрів Головного управління охорони здоров’я облдержадміністрації, відповідальним за роботу зі зверненнями громадян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1"/>
        <w:ind w:firstLine="720"/>
        <w:jc w:val="both"/>
        <w:rPr/>
      </w:pPr>
      <w:bookmarkStart w:id="8" w:name="40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3. Письмові та усні звернення (пропозиції, заяви і скарги), подані під час особистого прийому, реєструються та обліковують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головним спеціалістом відділу медичних кадрів управління лікувально – профілактичної допомоги населенню та медичних кадрів Головного управління охорони здоров’я облдержадміністрації, відповідальним за роботу зі зверненнями 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 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 Міністрів України від 14 квітня 1997 року № 348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/>
      </w:pPr>
      <w:bookmarkStart w:id="9" w:name="41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4. Під час особистого прийому громадян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чальником, заступниками начальника Головног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головним спеціалістом відділу медичних кадрів управління лікувально – профілактичної допомоги населенню та медичних кадрів Головного управління охорони здоров’я облдержадміністрації, відповідальним за роботу зі зверненнями громадя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кожного заявника заводиться Картка обліку особистого прийому громадян, форма якої наведена у додатку 4 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 Міністрів України від 14 квітня 1997 року № 348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0" w:name="42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15. Посадова особа зобов'язана забезпечити  прийом  усіх громадян відповідно до попереднього запису з урахуванням правил внутрішнього  трудового розпорядку Управління та визначеного графіком часу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1" w:name="43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16. За відсутності посадової особи прийом здійснюють посадові особи, які призначені виконувати її обов'язки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17. У прийомі громадян можуть брати участь їх представники, повноваження яких оформлені в установленому чинним законодавством порядку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2" w:name="45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18. Громадяни,  визнані судом недієздатними, на прийом без участі їх законних представників не допускаються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3" w:name="46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19. У разі необхідності посадова особа може попросити заявника  показати документ, що засвідчує його особу, або підтвердження   повноваження на представництво інтересів іншої особи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4" w:name="47"/>
      <w:bookmarkStart w:id="15" w:name="44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20. Відповідь на звернення, подане під час особистого прийому надається за підписом посадової особи,  яка здійснювала цей прийом. У разі відсутності - особою, яка виконує її повноваження. 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6" w:name="48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21. Посадові особи Управління, які здійснюють особистий прийом громадян, у своїй діяльності керуються Конституцією України, Законами України "Про звернення громадян", "Про державну службу", Указом Президента України від 07.02.2008 №109 "Про першочергові заходи щодо забезпечення реалізації та гарантування конституційного права на звернення до органів державної  влади та органів місцевого самоврядування", іншими нормативно-правовими актами та цим Порядком. 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  <w:bookmarkStart w:id="17" w:name="49"/>
      <w:bookmarkStart w:id="18" w:name="49"/>
      <w:bookmarkEnd w:id="18"/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чальник відділу медичних кадрів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Головного управління</w:t>
        <w:tab/>
        <w:tab/>
        <w:tab/>
        <w:tab/>
        <w:tab/>
        <w:tab/>
        <w:t>О.М.Оглобля</w:t>
      </w:r>
    </w:p>
    <w:p>
      <w:pPr>
        <w:pStyle w:val="Normal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040" w:hanging="0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5040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040" w:hanging="0"/>
        <w:rPr/>
      </w:pPr>
      <w:r>
        <w:rPr>
          <w:color w:val="000000"/>
          <w:spacing w:val="-2"/>
          <w:sz w:val="28"/>
          <w:szCs w:val="28"/>
          <w:lang w:val="uk-UA"/>
        </w:rPr>
        <w:t>Наказ Головного управління охорони здоров’я  облдержадміністрації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1.12.2010р.    № 1269 </w:t>
      </w:r>
    </w:p>
    <w:p>
      <w:pPr>
        <w:pStyle w:val="Normal"/>
        <w:shd w:fill="FFFFFF" w:val="clear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6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в Головному управлінні юстиції у Полтавській області</w:t>
      </w:r>
    </w:p>
    <w:p>
      <w:pPr>
        <w:pStyle w:val="Normal"/>
        <w:shd w:fill="FFFFFF" w:val="clear"/>
        <w:ind w:left="46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2.2010р. за №73/1571</w:t>
      </w:r>
    </w:p>
    <w:p>
      <w:pPr>
        <w:pStyle w:val="Normal"/>
        <w:shd w:fill="FFFFFF" w:val="clea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left="48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spacing w:lineRule="exact" w:line="317"/>
        <w:ind w:left="250" w:firstLine="317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ганізації та проведення виїзних прийомів громадян начальником </w:t>
      </w:r>
      <w:r>
        <w:rPr>
          <w:b/>
          <w:bCs/>
          <w:spacing w:val="-1"/>
          <w:sz w:val="28"/>
          <w:szCs w:val="28"/>
          <w:lang w:val="uk-UA"/>
        </w:rPr>
        <w:t>Головного</w:t>
      </w:r>
      <w:r>
        <w:rPr>
          <w:b/>
          <w:bCs/>
          <w:sz w:val="28"/>
          <w:szCs w:val="28"/>
          <w:lang w:val="uk-UA"/>
        </w:rPr>
        <w:t xml:space="preserve"> управління охорони здоров’я облдержадміністрації та його заступниками</w:t>
      </w:r>
    </w:p>
    <w:p>
      <w:pPr>
        <w:pStyle w:val="Normal"/>
        <w:shd w:fill="FFFFFF" w:val="clear"/>
        <w:spacing w:lineRule="exact" w:line="317"/>
        <w:ind w:left="250" w:firstLine="3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67" w:firstLine="318"/>
        <w:rPr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286" w:leader="none"/>
        </w:tabs>
        <w:autoSpaceDE w:val="false"/>
        <w:spacing w:before="120" w:after="0"/>
        <w:ind w:left="0"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Цей Порядок визначає основні вимоги до організації та проведення виїзних прийомів </w:t>
      </w:r>
      <w:r>
        <w:rPr>
          <w:sz w:val="28"/>
          <w:szCs w:val="28"/>
          <w:lang w:val="uk-UA"/>
        </w:rPr>
        <w:t xml:space="preserve">громадян </w:t>
      </w:r>
      <w:r>
        <w:rPr>
          <w:bCs/>
          <w:sz w:val="28"/>
          <w:szCs w:val="28"/>
          <w:lang w:val="uk-UA"/>
        </w:rPr>
        <w:t>начальником та заступниками начальника</w:t>
      </w:r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го управління охорони здоров’я облдержадміністрації (далі – Управління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286" w:leader="none"/>
        </w:tabs>
        <w:autoSpaceDE w:val="false"/>
        <w:spacing w:before="120" w:after="0"/>
        <w:ind w:left="0" w:firstLine="720"/>
        <w:jc w:val="both"/>
        <w:rPr/>
      </w:pPr>
      <w:r>
        <w:rPr>
          <w:spacing w:val="8"/>
          <w:sz w:val="28"/>
          <w:szCs w:val="28"/>
          <w:lang w:val="uk-UA"/>
        </w:rPr>
        <w:t>Начальник та</w:t>
      </w:r>
      <w:r>
        <w:rPr>
          <w:spacing w:val="11"/>
          <w:sz w:val="28"/>
          <w:szCs w:val="28"/>
          <w:lang w:val="uk-UA"/>
        </w:rPr>
        <w:t xml:space="preserve"> заступники начальника</w:t>
      </w:r>
      <w:r>
        <w:rPr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здійснюють виїзні прийоми громадян відповідно до</w:t>
      </w:r>
      <w:r>
        <w:rPr>
          <w:spacing w:val="6"/>
          <w:sz w:val="28"/>
          <w:szCs w:val="28"/>
          <w:lang w:val="uk-UA"/>
        </w:rPr>
        <w:t xml:space="preserve"> Конституції України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кону України "Про </w:t>
      </w:r>
      <w:r>
        <w:rPr>
          <w:sz w:val="28"/>
          <w:szCs w:val="28"/>
          <w:lang w:val="uk-UA"/>
        </w:rPr>
        <w:t>звернення громадян" (із змінами)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казу Президента України від 07.02.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актів Кабінету Міністрів України з питань реалізації громадянами конституційного права на звернення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Організація і проведення особистого прийому громадян 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цем їх роботи та проживання</w:t>
      </w:r>
    </w:p>
    <w:p>
      <w:pPr>
        <w:pStyle w:val="Normal"/>
        <w:shd w:fill="FFFFFF" w:val="clear"/>
        <w:ind w:left="4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660"/>
        <w:jc w:val="both"/>
        <w:rPr/>
      </w:pPr>
      <w:r>
        <w:rPr>
          <w:spacing w:val="-6"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ab/>
        <w:t>Виїзний п</w:t>
      </w:r>
      <w:r>
        <w:rPr>
          <w:spacing w:val="8"/>
          <w:sz w:val="28"/>
          <w:szCs w:val="28"/>
          <w:lang w:val="uk-UA"/>
        </w:rPr>
        <w:t>рийом громадян начальником та</w:t>
      </w:r>
      <w:r>
        <w:rPr>
          <w:spacing w:val="11"/>
          <w:sz w:val="28"/>
          <w:szCs w:val="28"/>
          <w:lang w:val="uk-UA"/>
        </w:rPr>
        <w:t xml:space="preserve"> заступниками начальника </w:t>
      </w:r>
      <w:r>
        <w:rPr>
          <w:spacing w:val="8"/>
          <w:sz w:val="28"/>
          <w:szCs w:val="28"/>
          <w:lang w:val="uk-UA"/>
        </w:rPr>
        <w:t>Управління</w:t>
      </w:r>
      <w:r>
        <w:rPr>
          <w:spacing w:val="11"/>
          <w:sz w:val="28"/>
          <w:szCs w:val="28"/>
          <w:lang w:val="uk-UA"/>
        </w:rPr>
        <w:t xml:space="preserve"> проводиться </w:t>
      </w:r>
      <w:r>
        <w:rPr>
          <w:sz w:val="28"/>
          <w:szCs w:val="28"/>
          <w:lang w:val="uk-UA"/>
        </w:rPr>
        <w:t xml:space="preserve">у визначені дні та години </w:t>
      </w:r>
      <w:r>
        <w:rPr>
          <w:spacing w:val="11"/>
          <w:sz w:val="28"/>
          <w:szCs w:val="28"/>
          <w:lang w:val="uk-UA"/>
        </w:rPr>
        <w:t xml:space="preserve">згідно </w:t>
      </w:r>
      <w:r>
        <w:rPr>
          <w:sz w:val="28"/>
          <w:szCs w:val="28"/>
          <w:lang w:val="uk-UA"/>
        </w:rPr>
        <w:t xml:space="preserve">із графіками, що затверджуються окремим наказом Управління, </w:t>
      </w:r>
      <w:r>
        <w:rPr>
          <w:bCs/>
          <w:sz w:val="28"/>
          <w:szCs w:val="28"/>
          <w:lang w:val="uk-UA"/>
        </w:rPr>
        <w:t xml:space="preserve">за місцем їх роботи, проживання, або в </w:t>
      </w:r>
      <w:r>
        <w:rPr>
          <w:sz w:val="28"/>
          <w:szCs w:val="28"/>
          <w:lang w:val="uk-UA"/>
        </w:rPr>
        <w:t>приміщеннях центральних районних лікарень, про що громадяни заздалегідь (за 2-3 дні до його проведення) повідомляються через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Для оперативного розгляду поставлених громадянином питань при проведенні виїзного прийому громадян можуть залучатися начальники відповідних структурних підрозділів, фахівці Управлінн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Громадяни зобов’язані в усній чи письмовій формі, особисто повідомити відповідальному працівнику своє прізвище, ім’я, по батькові, місце проживання, короткий зміст звернення.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4. У прийомі громадян можуть брати участь їх представники, </w:t>
        <w:br/>
        <w:t xml:space="preserve">повноваження яких оформлені в установленому чинним законодавством порядку. </w:t>
        <w:br/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5. Громадяни,  визнані судом недієздатними, на прийом без участі їх законних представників не допускаються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У разі необхідності посадова особа може попросити заявника  показати документ, що засвідчує його особу, або підтвердження повноваження  на представництво  інтересів  іншої особи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5"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адова  особа  під  час  прийому  громадян  розглядає  питання  по суті, надає відповідно до чинного законодавства обґрунтоване  роз'яснення та вживає заходів щодо усунення порушень (за їх наявності). </w:t>
      </w:r>
    </w:p>
    <w:p>
      <w:pPr>
        <w:pStyle w:val="Normal"/>
        <w:shd w:fill="FFFFFF" w:val="clear"/>
        <w:ind w:left="48" w:right="5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8" w:right="5" w:firstLine="720"/>
        <w:jc w:val="both"/>
        <w:rPr/>
      </w:pPr>
      <w:r>
        <w:rPr>
          <w:sz w:val="28"/>
          <w:szCs w:val="28"/>
          <w:lang w:val="uk-UA"/>
        </w:rPr>
        <w:t xml:space="preserve">2.8. </w:t>
      </w:r>
      <w:r>
        <w:rPr>
          <w:spacing w:val="11"/>
          <w:sz w:val="28"/>
          <w:szCs w:val="28"/>
          <w:lang w:val="uk-UA"/>
        </w:rPr>
        <w:t>Прийом Героїв Радянського Союзу, Героїв України, Героїв Соціалістичної Праці, інвалідів Великої Вітчизняної війни, жінок, яким присвоєно почесне звання України «Мати-героїня», проводиться першочергово.</w:t>
      </w:r>
    </w:p>
    <w:p>
      <w:pPr>
        <w:pStyle w:val="Normal"/>
        <w:shd w:fill="FFFFFF" w:val="clear"/>
        <w:ind w:left="48" w:right="5" w:firstLine="720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ind w:left="48" w:right="5" w:firstLine="720"/>
        <w:jc w:val="both"/>
        <w:rPr/>
      </w:pPr>
      <w:r>
        <w:rPr>
          <w:spacing w:val="11"/>
          <w:sz w:val="28"/>
          <w:szCs w:val="28"/>
          <w:lang w:val="uk-UA"/>
        </w:rPr>
        <w:t xml:space="preserve">2.9. Особлива увага приділяється вирішенню проблем, з якими звертаються ветерани війни та праці, інваліди, громадяни, які постраждали внаслідок Чорнобильської катастрофи, багатодітні сім'ї, одинокі матері та інші громадяни, які потребують соціального захисту та підтримки. </w:t>
      </w:r>
    </w:p>
    <w:p>
      <w:pPr>
        <w:pStyle w:val="Normal"/>
        <w:shd w:fill="FFFFFF" w:val="clear"/>
        <w:ind w:left="48" w:right="5" w:firstLine="720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20"/>
        <w:jc w:val="both"/>
        <w:rPr/>
      </w:pPr>
      <w:r>
        <w:rPr>
          <w:spacing w:val="11"/>
          <w:sz w:val="28"/>
          <w:szCs w:val="28"/>
          <w:lang w:val="uk-UA"/>
        </w:rPr>
        <w:t>2.10.</w:t>
      </w:r>
      <w:r>
        <w:rPr>
          <w:spacing w:val="-1"/>
          <w:sz w:val="28"/>
          <w:szCs w:val="28"/>
          <w:lang w:val="uk-UA"/>
        </w:rPr>
        <w:t xml:space="preserve"> Якщо вирішити порушене в усному зверненні громадянина</w:t>
        <w:br/>
      </w:r>
      <w:r>
        <w:rPr>
          <w:sz w:val="28"/>
          <w:szCs w:val="28"/>
          <w:lang w:val="uk-UA"/>
        </w:rPr>
        <w:t>питання безпосередньо під час виїзного прийому не можливо, воно</w:t>
        <w:br/>
      </w:r>
      <w:r>
        <w:rPr>
          <w:spacing w:val="10"/>
          <w:sz w:val="28"/>
          <w:szCs w:val="28"/>
          <w:lang w:val="uk-UA"/>
        </w:rPr>
        <w:t>розглядається у</w:t>
      </w:r>
      <w:r>
        <w:rPr>
          <w:sz w:val="28"/>
          <w:szCs w:val="28"/>
          <w:lang w:val="uk-UA"/>
        </w:rPr>
        <w:t xml:space="preserve"> порядку, передбаченому законодавством для письмових звернень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2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25"/>
        <w:jc w:val="both"/>
        <w:rPr/>
      </w:pPr>
      <w:r>
        <w:rPr>
          <w:sz w:val="28"/>
          <w:szCs w:val="28"/>
          <w:lang w:val="uk-UA"/>
        </w:rPr>
        <w:t xml:space="preserve">2.11. Відповідь на звернення, подане під час виїзного прийому   надається за підписом посадової особи,  яка здійснювала цей   прийом. У  разі  відсутності - особою, яка  виконує  її повноваження. 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lef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left="4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2. Якщо р</w:t>
      </w:r>
      <w:r>
        <w:rPr>
          <w:spacing w:val="9"/>
          <w:sz w:val="28"/>
          <w:szCs w:val="28"/>
          <w:lang w:val="uk-UA"/>
        </w:rPr>
        <w:t xml:space="preserve">озв'язання питання, з яким звернувся громадянин, не </w:t>
      </w:r>
      <w:r>
        <w:rPr>
          <w:spacing w:val="1"/>
          <w:sz w:val="28"/>
          <w:szCs w:val="28"/>
          <w:lang w:val="uk-UA"/>
        </w:rPr>
        <w:t xml:space="preserve">входить до компетенції Управління, посадова особа пояснює </w:t>
      </w:r>
      <w:r>
        <w:rPr>
          <w:spacing w:val="2"/>
          <w:sz w:val="28"/>
          <w:szCs w:val="28"/>
          <w:lang w:val="uk-UA"/>
        </w:rPr>
        <w:t xml:space="preserve">громадянинові, до якого органу державної влади або місцевого </w:t>
      </w:r>
      <w:r>
        <w:rPr>
          <w:spacing w:val="1"/>
          <w:sz w:val="28"/>
          <w:szCs w:val="28"/>
          <w:lang w:val="uk-UA"/>
        </w:rPr>
        <w:t xml:space="preserve">самоврядування, підприємства, організації чи установи доцільно звернутися, </w:t>
      </w:r>
      <w:r>
        <w:rPr>
          <w:sz w:val="28"/>
          <w:szCs w:val="28"/>
          <w:lang w:val="uk-UA"/>
        </w:rPr>
        <w:t>і по можливості сприяє в цьому (дає адресу, номер телефону тощо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43" w:hanging="0"/>
        <w:jc w:val="both"/>
        <w:rPr>
          <w:color w:val="FF0000"/>
          <w:spacing w:val="-1"/>
          <w:sz w:val="28"/>
          <w:szCs w:val="28"/>
          <w:lang w:val="uk-UA"/>
        </w:rPr>
      </w:pPr>
      <w:r>
        <w:rPr>
          <w:color w:val="FF0000"/>
          <w:spacing w:val="-1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eastAsia="Courier New"/>
          <w:color w:val="000000"/>
          <w:spacing w:val="-1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3. Усні та письмові  звернення, подані  під  час  виїзного  прийому,  передаються наступного дн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головному спеціалісту відділу медичних кадрів управління лікувально – профілактичної допомоги населенню та медичних кадрів Головного управління охорони здоров’я облдержадміністрації, відповідальному за реєстрацію вхідної кореспонденції д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єстрації та обліку відповідно до Інструкції  з  діловодства за  зверненнями  громадян  в  органах  державної влади і місцевого самоврядування, об'єднаннях громадян, на  підприємствах,   в установах,  організаціях  незалежно від форм власності, в засобах масової інформації,  затвердженої  постановою  Кабінету  Міністрів України від 14 квітня 1997 року № 348, та подальшого опрацювання відповідно до змісту резолюції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чальник відділу медичних кадрів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Головного управління</w:t>
        <w:tab/>
        <w:tab/>
        <w:tab/>
        <w:tab/>
        <w:tab/>
        <w:tab/>
        <w:t>О.М.Оглобля</w:t>
      </w:r>
    </w:p>
    <w:p>
      <w:pPr>
        <w:pStyle w:val="Normal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1545"/>
        </w:tabs>
        <w:ind w:left="1545" w:hanging="720"/>
      </w:pPr>
    </w:lvl>
    <w:lvl w:ilvl="2">
      <w:start w:val="1"/>
      <w:numFmt w:val="decimal"/>
      <w:lvlText w:val="%1.%2.%3."/>
      <w:lvlJc w:val="left"/>
      <w:pPr>
        <w:tabs>
          <w:tab w:val="num" w:pos="2370"/>
        </w:tabs>
        <w:ind w:left="2370" w:hanging="720"/>
      </w:pPr>
    </w:lvl>
    <w:lvl w:ilvl="3">
      <w:start w:val="1"/>
      <w:numFmt w:val="decimal"/>
      <w:lvlText w:val="%1.%2.%3.%4."/>
      <w:lvlJc w:val="left"/>
      <w:pPr>
        <w:tabs>
          <w:tab w:val="num" w:pos="3555"/>
        </w:tabs>
        <w:ind w:left="3555" w:hanging="1080"/>
      </w:pPr>
    </w:lvl>
    <w:lvl w:ilvl="4">
      <w:start w:val="1"/>
      <w:numFmt w:val="decimal"/>
      <w:lvlText w:val="%1.%2.%3.%4.%5."/>
      <w:lvlJc w:val="left"/>
      <w:pPr>
        <w:tabs>
          <w:tab w:val="num" w:pos="4380"/>
        </w:tabs>
        <w:ind w:left="4380" w:hanging="1080"/>
      </w:pPr>
    </w:lvl>
    <w:lvl w:ilvl="5">
      <w:start w:val="1"/>
      <w:numFmt w:val="decimal"/>
      <w:lvlText w:val="%1.%2.%3.%4.%5.%6."/>
      <w:lvlJc w:val="left"/>
      <w:pPr>
        <w:tabs>
          <w:tab w:val="num" w:pos="5565"/>
        </w:tabs>
        <w:ind w:left="5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390"/>
        </w:tabs>
        <w:ind w:left="63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575"/>
        </w:tabs>
        <w:ind w:left="7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180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2010"/>
        </w:tabs>
        <w:ind w:left="20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300"/>
        </w:tabs>
        <w:ind w:left="33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50"/>
        </w:tabs>
        <w:ind w:left="4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240"/>
        </w:tabs>
        <w:ind w:left="6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90"/>
        </w:tabs>
        <w:ind w:left="7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180"/>
        </w:tabs>
        <w:ind w:left="9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30"/>
        </w:tabs>
        <w:ind w:left="108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20"/>
        </w:tabs>
        <w:ind w:left="12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41:00Z</dcterms:created>
  <dc:creator>1</dc:creator>
  <dc:description/>
  <cp:keywords/>
  <dc:language>en-US</dc:language>
  <cp:lastModifiedBy>1</cp:lastModifiedBy>
  <cp:lastPrinted>2010-12-23T11:16:00Z</cp:lastPrinted>
  <dcterms:modified xsi:type="dcterms:W3CDTF">2011-10-05T10:27:00Z</dcterms:modified>
  <cp:revision>4</cp:revision>
  <dc:subject/>
  <dc:title/>
</cp:coreProperties>
</file>