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221605" cy="7390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39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5590" cy="7574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84140" cy="7357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5590" cy="7566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62550" cy="75539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10810" cy="75590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51755" cy="75533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865" cy="74453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 w:eastAsia="en-US"/>
        </w:rPr>
        <w:drawing>
          <wp:inline distT="0" distB="0" distL="0" distR="0">
            <wp:extent cx="5301615" cy="74904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07330" cy="7566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37480" cy="75533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14290" cy="75596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21605" cy="755523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07330" cy="75495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21605" cy="755396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5590" cy="758317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0960" cy="75552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5590" cy="759269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14:00Z</dcterms:created>
  <dc:creator>Виталий</dc:creator>
  <dc:description/>
  <dc:language>en-US</dc:language>
  <cp:lastModifiedBy>Виталий</cp:lastModifiedBy>
  <dcterms:modified xsi:type="dcterms:W3CDTF">2011-10-26T05:19:00Z</dcterms:modified>
  <cp:revision>1</cp:revision>
  <dc:subject/>
  <dc:title/>
</cp:coreProperties>
</file>