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right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Звіт про виконання проектів міжнародної технічної допомоги</w:t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247"/>
        <w:gridCol w:w="1550"/>
        <w:gridCol w:w="1994"/>
        <w:gridCol w:w="1559"/>
        <w:gridCol w:w="1559"/>
        <w:gridCol w:w="33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державної реєстрації проекту (програми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 (програми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н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ципієн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енефіціар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кладено меморандум (угоду) про співпрацю між сторонами (вказати) №__дата___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33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лик туберкульоз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0.09.2014-29.09.201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яд США через Агенство США з міжнародного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ий обласний клінічний протитуберкульозний диспансер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обласний протитуберкульозний диспанс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 обласна державна адміністрація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 обласна державна адміністраці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72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ідтримка покращення взаємодії між ТБ та ВІЛ службами, моніторингу, контрол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 – 2016рр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ряд США через центри профілактики та боротьби із захворюваннями (CDC) Департаменту охорони здоров’я та соціального забезпечення США (DHH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е управління охорони  здоров’я Полтавської обласної державної адміністрації; управління охорони  здоров’я Чернігів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а служба України з питань протидії ВІЛ-інфекції/СНІДу та інших соціально небезпечних захворюван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  <w:t>Заходи проведені в рамках проекту «Виклик туберкульозу» за І квартал 2016 року</w:t>
      </w:r>
    </w:p>
    <w:tbl>
      <w:tblPr>
        <w:tblW w:w="1478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8"/>
        <w:gridCol w:w="1621"/>
        <w:gridCol w:w="3047"/>
        <w:gridCol w:w="780"/>
        <w:gridCol w:w="2773"/>
        <w:gridCol w:w="2472"/>
        <w:gridCol w:w="1275"/>
        <w:gridCol w:w="1150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ітний період</w:t>
            </w:r>
          </w:p>
        </w:tc>
        <w:tc>
          <w:tcPr>
            <w:tcW w:w="1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і в рамках навчання, тренінги, навчальні поїздки та інш.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зити, в тому числі моніторингові</w:t>
            </w:r>
          </w:p>
        </w:tc>
        <w:tc>
          <w:tcPr>
            <w:tcW w:w="4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і товарно-матеріальні цінності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-ть осіб в розрізі найменувань посад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-ть осіб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тик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 грн.)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 фахівців протитуберкульозної служби Полтавської област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</w:t>
            </w:r>
            <w:r>
              <w:rPr/>
              <w:t xml:space="preserve">ренінгу «Ведення випадку МРТБ» </w:t>
            </w:r>
            <w:r>
              <w:rPr>
                <w:lang w:val="uk-UA"/>
              </w:rPr>
              <w:t>м</w:t>
            </w:r>
            <w:r>
              <w:rPr/>
              <w:t>. Київ, 14-18 березня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ніторинговий візит до ЛПЗ Дикан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вській області»(12.02.2016)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мпи бактерицидні</w:t>
            </w:r>
          </w:p>
          <w:p>
            <w:pPr>
              <w:pStyle w:val="Heading3"/>
              <w:shd w:fill="FFFFFF" w:val="clear"/>
              <w:ind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Philips</w:t>
              </w:r>
            </w:hyperlink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lang w:val="en-US"/>
              </w:rPr>
              <w:t>TYV-3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50,00 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 фахівців перинної мережі Полтавської області та 1 фахівець фтизіатричної служби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ренінгу «Ведення випадку МРТБ» м. Полтава, 29.02-02.03 2016 рок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Машівського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вській області»(25.02.2016)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кс із ПП (плювальниця)60мл. стерильні,однораз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 ш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0,00 гр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 фахівців фтизіатричної служби, 6 фахівців первинної мережі, 1 фахівець Центру СНІД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емінар«Розробка ефекти</w:t>
            </w:r>
            <w:r>
              <w:rPr/>
              <w:t>вних заходів з інфекційного контролю при туберкульозі на різних рівнях надання медичної допомоги. Новітні практики»23-25.03.2016 року  м .Полта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uk-UA"/>
              </w:rPr>
              <w:t>Моніторинговий візит до ЛПЗ Семенівського району з метою перевірки виконання та Дотримання наказу ДОЗ «Про впровадження моделі амбулаторного лікування хворих на туберкульоз через заклади первинної мережі в Полтавській області»(22.03.2016)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Аудіометр  </w:t>
            </w:r>
            <w:r>
              <w:rPr>
                <w:sz w:val="24"/>
                <w:szCs w:val="24"/>
                <w:lang w:val="en-US"/>
              </w:rPr>
              <w:t>Siemens supra – s-drhd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67500,00 грн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 фахівців протитуберкульозної служби Полтавської області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інар з питань моніторингу побічних реакцій тубпрепаратів м.Київ 17-19 лю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 фахівців первинної мережі, 3 фахівці вторинної мережі ,11 фахівців фтизіатричної служби,4 представники Держсанепідслужби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руглий стіл «</w:t>
            </w:r>
            <w:r>
              <w:rPr>
                <w:sz w:val="24"/>
                <w:szCs w:val="24"/>
                <w:lang w:val="uk-UA"/>
              </w:rPr>
              <w:t>Організація виявлення, обстеження, спостереження та лікування осіб з контакту з хворим на туберкульоз в рамках реалізації Проекту «</w:t>
            </w:r>
            <w:r>
              <w:rPr>
                <w:sz w:val="24"/>
                <w:szCs w:val="24"/>
              </w:rPr>
              <w:t>Challenge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TB</w:t>
            </w:r>
            <w:r>
              <w:rPr>
                <w:sz w:val="24"/>
                <w:szCs w:val="24"/>
                <w:lang w:val="uk-UA"/>
              </w:rPr>
              <w:t>»» 28.03.2016 м.Полта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(наростаючим підсумком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30,00 грн</w:t>
            </w:r>
          </w:p>
        </w:tc>
      </w:tr>
    </w:tbl>
    <w:p>
      <w:pPr>
        <w:pStyle w:val="Normal"/>
        <w:ind w:hanging="0"/>
        <w:jc w:val="center"/>
        <w:rPr>
          <w:lang w:val="uk-UA"/>
        </w:rPr>
      </w:pPr>
      <w:r>
        <w:rPr>
          <w:lang w:val="uk-UA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eastAsia="Times New Roman"/>
      <w:b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Cs w:val="24"/>
      <w:lang w:val="uk-UA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.ua/url?sa=t&amp;rct=j&amp;q=&amp;esrc=s&amp;source=web&amp;cd=6&amp;cad=rja&amp;uact=8&amp;ved=0ahUKEwjC5d6ngqLMAhUEFywKHca0CLsQFggtMAU&amp;url=https%3A%2F%2Fru.wikipedia.org%2Fwiki%2FPhilips&amp;usg=AFQjCNH6OBUrxOPh4UL8uepFkk0MR4olYw&amp;bvm=bv.119745492,d.bG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57:00Z</dcterms:created>
  <dc:creator>Метод</dc:creator>
  <dc:description/>
  <cp:keywords/>
  <dc:language>en-US</dc:language>
  <cp:lastModifiedBy>Киян</cp:lastModifiedBy>
  <cp:lastPrinted>2015-10-21T13:27:00Z</cp:lastPrinted>
  <dcterms:modified xsi:type="dcterms:W3CDTF">2016-04-25T11:53:00Z</dcterms:modified>
  <cp:revision>8</cp:revision>
  <dc:subject/>
  <dc:title>Додаток </dc:title>
</cp:coreProperties>
</file>