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Звіт про виконання проектів міжнародної технічної допомоги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247"/>
        <w:gridCol w:w="1550"/>
        <w:gridCol w:w="1994"/>
        <w:gridCol w:w="1559"/>
        <w:gridCol w:w="1559"/>
        <w:gridCol w:w="33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ержавної реєстрації проекту (програми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(програм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ципіє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нефіціар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ладено меморандум (угоду) про співпрацю між сторонами (вказати) №__дата___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3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ик туберкульоз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9.2014-29.09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яд США через Агенство США з міжнародного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ий обласний клінічний протитуберкульозний диспансер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обласний протитуберкульозний диспанс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обласна державна адміністраці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 обласна державна адміністраці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покращення взаємодії між ТБ та ВІЛ службами, моніторингу, контро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– 2016р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яд США через центри профілактики та боротьби із захворюваннями (CDC) Департаменту охорони здоров’я та соціального забезпечення США (DHH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охорони  здоров’я Полтавської обласної державної адміністрації; управління охорони  здоров’я Чернігів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лужба України з питань протидії ВІЛ-інфекції/СНІДу та інших соціально небезпечних захворюван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Заходи проведені в рамках проекту «Виклик туберкульозу» за І півріччя 2016 року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621"/>
        <w:gridCol w:w="3047"/>
        <w:gridCol w:w="780"/>
        <w:gridCol w:w="2773"/>
        <w:gridCol w:w="2472"/>
        <w:gridCol w:w="1275"/>
        <w:gridCol w:w="115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і в рамках навчання, тренінги, навчальні поїздки та інш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зити, в тому числі моніторингові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і товарно-матеріальні цінності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 в розрізі найменувань поса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)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фахівців протитуберкульозної служби Полтавської област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у «Ведення випадку МРТБ» м. Київ, 14-18 берез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Дика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12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бактерицидні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Philips</w:t>
              </w:r>
            </w:hyperlink>
            <w:r>
              <w:rPr>
                <w:sz w:val="24"/>
                <w:szCs w:val="24"/>
                <w:lang w:val="uk-UA"/>
              </w:rPr>
              <w:t xml:space="preserve"> TYV-3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0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фахівців перинної мережі Полтавської області та 1 фахівець фтизіатричної служб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у «Ведення випадку МРТБ» м. Полтава, 29.02-02.03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ашівського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5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кс із ПП (плювальниця)60мл. стерильні,однораз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0,00 гр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фахівців фтизіатричної служби, 6 фахівців первинної мережі, 1 фахівець Центру СНІ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«Розробка ефективних заходів з інфекційного контролю при туберкульозі на різних рівнях надання медичної допомоги. Новітні практики»23-25.03.2016 року  м .Полт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Семен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2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метр  Siemens supra – s-drhd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00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фахівців протитуберкульозної служби Полтавської област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з питань моніторингу побічних реакцій тубпрепаратів м.Київ 17-19 лю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фахівців первинної мережі, 3 фахівці вторинної мережі ,11 фахівців фтизіатричної служби,4 представники Держсанепідслужб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глий стіл «Організація виявлення, обстеження, спостереження та лікування осіб з контакту з хворим на туберкульоз в рамках реалізації Проекту «Challenge TB»» 28.03.2016 м.Полт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фахівців первинної мереж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«Ведення випадку МР ТБ» м. Полтава, 18-20 квіт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Пиряти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1.04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тайн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 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05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фахівців протитуберкульозної служби Полтавської област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з питань моніторингу побічних реакцій на протитуберкульозні препарати м. Київ, 25-27 трав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Чорнух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7.04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-ацетил-l-цисте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9,2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фахівців протитуберкульозної служби Полтавської обла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фахівців первинної мереж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фахівці вторинної мереж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глий стіл щодо обговорення результатів візитів супервізії, здійснених у лютому-червні 2016 в рамках впровадження Проекту Challenge TB в Полтавській обла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3.06.2016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Лохвиц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17.05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еатені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у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,6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Лубе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4.05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у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6,8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Козельщи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09.06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наростаючим підсумко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33,7 грн.</w:t>
            </w:r>
          </w:p>
        </w:tc>
      </w:tr>
    </w:tbl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/>
        <w:t>Заходи проведені в рамках проекту «Підтримка покращення взаємодії між ТБ та ВІЛ службами, моніторингу, контролю» за І півріччя 2016 року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621"/>
        <w:gridCol w:w="3047"/>
        <w:gridCol w:w="780"/>
        <w:gridCol w:w="2773"/>
        <w:gridCol w:w="2472"/>
        <w:gridCol w:w="1275"/>
        <w:gridCol w:w="115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і в рамках навчання, тренінги, навчальні поїздки та інш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зити, в тому числі моніторингові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і товарно-матеріальні цінності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 в розрізі найменувань поса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)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05 січ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Кременчуц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7.01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Уніфікований клінічний протокол первинної, вторинної (спеціалізованої) та третинної (високоспеціалізованої) медичної допомоги «Туберкульоз» Наказ МОЗ України від 04.09.2014 р. №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осі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«круглого столу» з питань удосконалення моніторингу якості надання послуг із соціального супроводу хворих на ВІЛ-інфекцію та ТБ/ВІЛ ко-інфекцію, 15 січ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Полта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3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Уніфікований клінічний протокол первинної, вторинної (спеціалізованої) та третинної (високоспеціалізованої) медичної допомоги «Ко-інфекція (туберкульоз/ВІЛ-інфекція/СНІД)» Наказ МОЗ України від 31.12.2014 р. №1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осі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з питань стратегічного планування спільних заходів з ведення випадку ТБ\ВІЛ ко-інфекції, 10-11 берез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Оржиц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9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 реєстрації добровільного перед- та післятестового консультування у зв’язку з тестуванням на ВІЛ-інфекці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23 лютого 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Карл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8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нк – скринінгова анкета для виявлення людей, які потребують обстеження на туберкуль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. Кременчук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4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нк – інформована згода на проходження тесту на В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11 квіт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Котеле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2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лет 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жи здоров’я та жи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 шт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. Комсомолськ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5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від 11.05.2010 р. № 388 «Про удосконалення діагностики ВІЛ-інфекції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 шт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Пирятин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7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ніфікований клінічний протокол первинної медичної допомоги.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ель у дітей віком від шести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В-Багачан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3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кат - правила збереження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життя (велик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Гребінк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6.04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кат - правила збереження здоров’я (мал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Дикань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7.05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лубенського району та м. Лубни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7.06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наростаючим підсумко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віт Полтавського обласного центру профілактики ВІЛ-інфекції та боротьби зі СНІДом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проекту (програми) міжнародної технічної допомог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ідтримка покращення взаємодії ТБ і ВІЛ служб,  моніторингу і контролю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зва проекту (програми)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78"/>
        <w:gridCol w:w="1672"/>
        <w:gridCol w:w="1408"/>
        <w:gridCol w:w="1522"/>
        <w:gridCol w:w="781"/>
        <w:gridCol w:w="1929"/>
        <w:gridCol w:w="2170"/>
        <w:gridCol w:w="654"/>
        <w:gridCol w:w="1365"/>
        <w:gridCol w:w="1308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державної реєстрації проекту (програми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роекту (програм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нор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ципієнт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нефіціар 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ладено меморандум (угоду) про співпрацю між сторонами (вказати) 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______ дата _</w:t>
              <w:softHyphen/>
              <w:softHyphen/>
              <w:softHyphen/>
              <w:softHyphen/>
              <w:softHyphen/>
              <w:softHyphen/>
              <w:softHyphen/>
              <w:t>_________</w:t>
            </w:r>
          </w:p>
        </w:tc>
      </w:tr>
      <w:tr>
        <w:trPr>
          <w:trHeight w:val="282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Підтримка покращення взаємодії між ТБ та ВІЛ службами, моніторингу, контрол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20" w:leader="none"/>
              </w:tabs>
              <w:spacing w:before="0" w:after="0"/>
              <w:ind w:firstLine="3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9.2011 – 29.09.201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firstLine="37"/>
              <w:rPr>
                <w:lang w:val="uk-UA"/>
              </w:rPr>
            </w:pPr>
            <w:r>
              <w:rPr>
                <w:lang w:val="uk-UA"/>
              </w:rPr>
              <w:t>Уряд США через Центри профілактики та боротьби із захворюваннями (CDC) Департаменту охорони здоров’я та соціального забезпечення США (DHHS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lang w:val="uk-UA"/>
              </w:rPr>
            </w:pPr>
            <w:r>
              <w:rPr>
                <w:lang w:val="uk-UA"/>
              </w:rPr>
              <w:t>Головне управління охорони здоров’я Полтавської обласної державної адміністрац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служба України з питань протидії ВІЛ-інфекції/СНІДу та інших соціально небезпечних захворювань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Заходи проведені в рамках проекту (програми) за _</w:t>
            </w:r>
            <w:r>
              <w:rPr>
                <w:u w:val="single"/>
                <w:lang w:val="uk-UA"/>
              </w:rPr>
              <w:t>2016</w:t>
            </w:r>
            <w:r>
              <w:rPr>
                <w:lang w:val="uk-UA"/>
              </w:rPr>
              <w:t>_  рік*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1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 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 рамках навчання, тренінги, навчальні поїздки та інше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зити, в тому числі моніторингові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і товарно-матеріальні цінності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, в розмірі найменувань поса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тик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тика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</w:t>
            </w:r>
          </w:p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.)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арт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утбук НР 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2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2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eastAsia="Times New Roman"/>
      <w:b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Cs w:val="24"/>
      <w:lang w:val="uk-UA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6&amp;cad=rja&amp;uact=8&amp;ved=0ahUKEwjC5d6ngqLMAhUEFywKHca0CLsQFggtMAU&amp;url=https%3A%2F%2Fru.wikipedia.org%2Fwiki%2FPhilips&amp;usg=AFQjCNH6OBUrxOPh4UL8uepFkk0MR4olYw&amp;bvm=bv.119745492,d.bG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7:00Z</dcterms:created>
  <dc:creator>Метод</dc:creator>
  <dc:description/>
  <cp:keywords/>
  <dc:language>en-US</dc:language>
  <cp:lastModifiedBy>Киян</cp:lastModifiedBy>
  <cp:lastPrinted>2015-10-21T13:27:00Z</cp:lastPrinted>
  <dcterms:modified xsi:type="dcterms:W3CDTF">2016-08-08T06:05:00Z</dcterms:modified>
  <cp:revision>16</cp:revision>
  <dc:subject/>
  <dc:title>Додаток </dc:title>
</cp:coreProperties>
</file>