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Кременчуцька обласна станція переливання крові 05492427</w:t>
      </w: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7"/>
        <w:gridCol w:w="1710"/>
        <w:gridCol w:w="1193"/>
        <w:gridCol w:w="1710"/>
        <w:gridCol w:w="1130"/>
        <w:gridCol w:w="1710"/>
        <w:gridCol w:w="2834"/>
        <w:gridCol w:w="2266"/>
      </w:tblGrid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теплової енергії в гарячій воді, згідно ДК 016-97 код – 40.30.1 послуги з постачання водяної пари і гарячої води (включно з холодоагентам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1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Оплата теплопостачанн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шти місцевого бюджет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000,00 грн. (двісті  дев’яносто три тисячі грн. 00 коп. , в т.ч. ПДВ 48833 грн.33 коп.) , в тому числі тимчасовий кошторис – 150000,00 грн. (сто п’ятдесят тисяч грн.00 коп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день 2011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 Каплата С.К. - завідувач бактеріологічною лабораторією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ступник голови комітету з конкурсних торгів – Бурова Н.М. (головний лікар);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тіпова Л.В. – зав.господарство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 електроенергії , згідно ДК 016-97 код – 40.10.3 послуги з постачання електроенерг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3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Оплата електроенергії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,00 грн. (сто десять тисяч грн. 00 коп., в т.ч. ПДВ 18333 грн. 33 коп.), в тому числі тимчасовий кошторис  - 24060,00 грн.(двадцять чотири тисячі шістдесят грн..00 коп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день 2011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 Каплата С.К. - завідувач бактеріологічною лабораторією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ступник голови комітету з конкурсних торгів – Бурова Н.М. (головний лікар);   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тіпова Л.В. – зав.господарство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харчування донорів , згідно ДК 016-97 код – 55.51.1 «Послуги їдалень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3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000,00 грн.(сто шістдесят тисяч грн.. 00 коп., в т.ч. ПДВ 26666 грн. 66 коп.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питу цінових пропозиці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ез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 Каплата С.К. – в.о.головного лікаря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 та члени комітету з конкурсних торгів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мел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ян А.Л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зав.відділом комплектування донорських кадр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1 статті 35 Закону України «Про здійснення державних закупівель»</w:t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тверджений рішенням комітету з конкурсних торгів від </w:t>
      </w:r>
      <w:r>
        <w:rPr>
          <w:rFonts w:cs="Arial" w:ascii="Arial" w:hAnsi="Arial"/>
          <w:color w:val="000000"/>
          <w:sz w:val="16"/>
          <w:szCs w:val="16"/>
          <w:u w:val="single"/>
        </w:rPr>
        <w:t>22.02.2012 р.</w:t>
      </w:r>
      <w:r>
        <w:rPr>
          <w:rFonts w:cs="Arial" w:ascii="Arial" w:hAnsi="Arial"/>
          <w:color w:val="000000"/>
          <w:sz w:val="16"/>
          <w:szCs w:val="16"/>
        </w:rPr>
        <w:t xml:space="preserve"> № </w:t>
      </w:r>
      <w:r>
        <w:rPr>
          <w:rFonts w:cs="Arial" w:ascii="Arial" w:hAnsi="Arial"/>
          <w:color w:val="000000"/>
          <w:sz w:val="16"/>
          <w:szCs w:val="16"/>
          <w:u w:val="single"/>
        </w:rPr>
        <w:t>41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Каплата С.К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</w:t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овікова О.Ю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dc:language>en-US</dc:language>
  <cp:lastModifiedBy>Виталий</cp:lastModifiedBy>
  <cp:lastPrinted>2012-02-22T09:05:00Z</cp:lastPrinted>
  <dcterms:modified xsi:type="dcterms:W3CDTF">2012-02-22T08:39:00Z</dcterms:modified>
  <cp:revision>2</cp:revision>
  <dc:subject/>
  <dc:title/>
</cp:coreProperties>
</file>