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Кременчуцький обласний наркологічний диспансер 13961403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ги з постачання водяної пари і гарячої води (включно з холодоагентами) код 40.3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ісцев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1632,00 грн. з ПДВ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риста двадцять одна тисяча шістсот тридцять дві гривні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тий -березень 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ступник головного лікаря з економічних питань, завідувач господарств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 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Затверджений рішенням комітету з конкурсних торгів від 03.02.2012 р. № 1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Таран Л.В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ока Н.В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4T06:41:00Z</dcterms:modified>
  <cp:revision>8</cp:revision>
  <dc:subject/>
  <dc:title> </dc:title>
</cp:coreProperties>
</file>