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Кременчуцький обласний наркологічний диспансер 13962367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водяної пари і гарячої води (включно з холодоагент-там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код згідно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К - 40.30.1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23 грн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риста тридцять шість тисяч шістсот двадцять три гривні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омарьов М.  П. - завідувач господарств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розподілу  води (центра-лізоване водопоста-чанн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код згі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К - 41.00.2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4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о тридцять одна тисяча сто сорок гривен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омарьов М.  П. - завідувач господарств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і 3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арати лікарськ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код згідно ДК - 24.42.1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імсот тисяч гривен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криті тор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чмага Г. Г. – головна медична сест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ткування медичне, хірургічне та ортопедич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код згідно ДК - 33.10.1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 гр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о десять тисяч гривен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ит цінових пропозиці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чмага Г. Г. – головна медична сест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в від  05.01.2012 р.  № 1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адалка  Л. П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півак Т. В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4T06:53:00Z</dcterms:modified>
  <cp:revision>9</cp:revision>
  <dc:subject/>
  <dc:title> </dc:title>
</cp:coreProperties>
</file>