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1340" w:hanging="0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color w:val="000000"/>
          <w:sz w:val="16"/>
          <w:szCs w:val="16"/>
        </w:rPr>
        <w:t>ЗАТВЕРДЖЕНО</w:t>
        <w:br/>
        <w:t>Наказ Міністерства економіки України</w:t>
        <w:br/>
        <w:t>26.07.2010 № 922 </w:t>
      </w:r>
    </w:p>
    <w:p>
      <w:pPr>
        <w:pStyle w:val="Style15"/>
        <w:spacing w:before="280" w:after="280"/>
        <w:contextualSpacing/>
        <w:jc w:val="center"/>
        <w:rPr/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15"/>
        <w:spacing w:before="280" w:after="28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2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Style15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  <w:t>Обласна клінічна лікарня відновного лікування та діагностики з обласними центрами планування сім"ї та репродукції людини, медичної генетики 01999112</w:t>
      </w: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tbl>
      <w:tblPr>
        <w:tblW w:w="1487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6"/>
        <w:gridCol w:w="1710"/>
        <w:gridCol w:w="1193"/>
        <w:gridCol w:w="1710"/>
        <w:gridCol w:w="1300"/>
        <w:gridCol w:w="1541"/>
        <w:gridCol w:w="2834"/>
        <w:gridCol w:w="2266"/>
      </w:tblGrid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мет закупівлі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КЕКВ (для бюджетних коштів)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жерело фінансування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чікувана вартість предмета закупівлі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ієнтовний початок проведення процедури закупівлі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ідрозділ(и) (особа(и)), яких планується залучити до підготовки документації конкурсних торгів (запиту цінових пропозицій, кваліфікаційної документації)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мітки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 </w:t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.88.1 Продукту дитячого  та дієтичного харчування (спеціальний продукт харчування для дітей, хворих фенілкетонурію, старше трьох років „тетрафен” або еквівалент із вмістом білка 40 грам на 100 грам сухого продукт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0444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дин мільйон  вісімсот  тисяч чотириста сорок чотири грн 00 ко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криті тор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-грудень 20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ітет з конкурсних торг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.10.1 Устаткування медичне, хірургічне та ортопедич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3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8813,87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ва мільйони сто двадцять вісім тисяч вісімсот тринадцять грн 00 ко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ідкриті торг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ютий-грудень 20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ітет з конкурсних торг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30.1 Послуги з постачання водяної пари і гарячої води (включно з холодоагентами) (послуги міської служби теплопостачанн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236,6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Вісімсот дев'яносто п'ять тисяч двісті тридцять шість грн 60 ко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постачаль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ітет з конкурсних торг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00.2 Послуги з розподілу води (водопостачання та водовідведенн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6020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 дев'яносто шість тисяч двадцять грн 00 ко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постачаль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ітет з конкурсних торг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.10.3 Послуги з постачання електроенергії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1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ласний 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766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то дев'яносто дев'ять тисяч сімсот шістдесят шість грн 00 ко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івля в одного постачаль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ічень 2012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ітет з конкурсних торгі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Style15"/>
        <w:tabs>
          <w:tab w:val="clear" w:pos="709"/>
          <w:tab w:val="left" w:pos="340" w:leader="none"/>
        </w:tabs>
        <w:spacing w:before="280" w:after="28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Затверджений рішенням комітету з конкурсних торгіа № 3 від "14"грудня 2011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3"/>
        <w:gridCol w:w="4839"/>
        <w:gridCol w:w="4702"/>
      </w:tblGrid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лова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І.М. Бриль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______</w:t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(підпис)    М. П. </w:t>
            </w:r>
          </w:p>
        </w:tc>
      </w:tr>
      <w:tr>
        <w:trPr/>
        <w:tc>
          <w:tcPr>
            <w:tcW w:w="6163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кретар комітету з конкурсних торгів 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.П. Гончаренко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t>(прізвище, ініціали) </w:t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_______________</w:t>
              <w:br/>
              <w:t>        (підпис) </w:t>
            </w:r>
          </w:p>
        </w:tc>
      </w:tr>
    </w:tbl>
    <w:p>
      <w:pPr>
        <w:pStyle w:val="Style15"/>
        <w:spacing w:before="280" w:after="280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8:39:00Z</dcterms:created>
  <dc:creator>User</dc:creator>
  <dc:description/>
  <cp:keywords/>
  <dc:language>en-US</dc:language>
  <cp:lastModifiedBy>Михаил</cp:lastModifiedBy>
  <cp:lastPrinted>2012-02-22T09:05:00Z</cp:lastPrinted>
  <dcterms:modified xsi:type="dcterms:W3CDTF">2012-02-23T13:47:00Z</dcterms:modified>
  <cp:revision>5</cp:revision>
  <dc:subject/>
  <dc:title> </dc:title>
</cp:coreProperties>
</file>