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Опішнянська туберкульозна обласна лікарня 01999098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7"/>
        <w:gridCol w:w="1710"/>
        <w:gridCol w:w="1193"/>
        <w:gridCol w:w="1710"/>
        <w:gridCol w:w="1130"/>
        <w:gridCol w:w="1710"/>
        <w:gridCol w:w="2834"/>
        <w:gridCol w:w="2266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природного газу, згідно ДК 016-97 код – 11.10.2 послуги з постачання природного газ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4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плата природного газу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шти місцевого бюджет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7000,00 грн. (чотириста сім тисячі грн. 00 коп. , в т.ч. ПДВ 67833 грн.33 коп.) , тимчасовий кошторис – 80740,00 грн. (вісімдесят  тисяч сімсот сорок грн.00 коп.)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2012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- Уграновська Л.А. ( головний лікар)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упник голови комітету з конкурсних торгів – МартиросянС.М. (завідувач третього фтизіатричного відділення)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 електроенергії , згідно ДК 016-97 код – 40.10.3 послуги з постачання електроенерг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«Оплата електроенергії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760,00 грн. (сто вісімдесят вісім тисяч сімсот шістьдесят грн. 00 коп., в т.ч. ПДВ 31460 грн. 00 коп.), в тому числі тимчасовий кошторис  - 11500,00 грн.(одинадцять тисяч пятьсот  грн..00 коп.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2012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- Уграновська Л.А. ( головний лікар)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упник голови комітету з конкурсних торгів – МартиросянС.М. (завідувач третього фтизіатричного відділення)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харчування  , згідно ДК 016-97 код – 15.11.11 – м'ясо свіж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и харчуванн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7800,00 грн.(сто девяносто сім тисяч вісімсот грн.. 00 коп., без. ПДВ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питу цінових пропозиці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тий 2012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 - Уграновська Л.А. ( головний лікар)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упник голови комітету з конкурсних торгів – МартиросянС.М. (завідувач третього фтизіатричного відділення);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грунтування вибору процедури закупівлі: згідно з пунктом 1 статті 35 Закону України «Про здійснення державних закупівель»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тверджений рішенням комітету з конкурсних торгів від </w:t>
      </w:r>
      <w:r>
        <w:rPr>
          <w:rFonts w:cs="Arial" w:ascii="Arial" w:hAnsi="Arial"/>
          <w:color w:val="000000"/>
          <w:sz w:val="16"/>
          <w:szCs w:val="16"/>
          <w:u w:val="single"/>
        </w:rPr>
        <w:t>23.01.2012 р.</w:t>
      </w:r>
      <w:r>
        <w:rPr>
          <w:rFonts w:cs="Arial" w:ascii="Arial" w:hAnsi="Arial"/>
          <w:color w:val="000000"/>
          <w:sz w:val="16"/>
          <w:szCs w:val="16"/>
        </w:rPr>
        <w:t xml:space="preserve"> № </w:t>
      </w:r>
      <w:r>
        <w:rPr>
          <w:rFonts w:cs="Arial" w:ascii="Arial" w:hAnsi="Arial"/>
          <w:color w:val="000000"/>
          <w:sz w:val="16"/>
          <w:szCs w:val="16"/>
          <w:u w:val="single"/>
        </w:rPr>
        <w:t>1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грановська Л.А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Кононенко В.М.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Головний Бухгалтер</cp:lastModifiedBy>
  <cp:lastPrinted>2012-02-23T10:12:00Z</cp:lastPrinted>
  <dcterms:modified xsi:type="dcterms:W3CDTF">2012-02-23T08:12:00Z</dcterms:modified>
  <cp:revision>4</cp:revision>
  <dc:subject/>
  <dc:title> </dc:title>
</cp:coreProperties>
</file>