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Лубенський обласний протитуберкульозний диспансер 26436278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6"/>
        <w:gridCol w:w="1710"/>
        <w:gridCol w:w="1193"/>
        <w:gridCol w:w="1710"/>
        <w:gridCol w:w="1300"/>
        <w:gridCol w:w="1541"/>
        <w:gridCol w:w="2855"/>
        <w:gridCol w:w="2245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дний газ (постачання та транспор-тування природного газу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код згідно ДК 11.10.1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55 гр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сто сорок дві тисячі сімсот п`ятдесят п`ять  гривен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Лю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именко В. В. - завідувач господарств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тверджений рішенням комітету з конкурсних торгів від 26 січня 2012 року   N 1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Гребенюк М. П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мислов О. Ф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4T06:56:00Z</dcterms:modified>
  <cp:revision>9</cp:revision>
  <dc:subject/>
  <dc:title> </dc:title>
</cp:coreProperties>
</file>