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Лубенський обласний шкірно-венерологічний диспансер 26434977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водяної пари і гарячої води (включно з холодоагент-там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код згі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К - 40.30.1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64 грн.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о сім тисяч  шістдесят чотири гривні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ічен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юсенко Н. В. - завідувач господарств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в від 26 січня 2012 року   N 1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аковський Г. В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етренко О.В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4T06:59:00Z</dcterms:modified>
  <cp:revision>11</cp:revision>
  <dc:subject/>
  <dc:title> </dc:title>
</cp:coreProperties>
</file>