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Полтавська обласна станція переливання крові 02008187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6"/>
        <w:gridCol w:w="1710"/>
        <w:gridCol w:w="1193"/>
        <w:gridCol w:w="1710"/>
        <w:gridCol w:w="1300"/>
        <w:gridCol w:w="1541"/>
        <w:gridCol w:w="2855"/>
        <w:gridCol w:w="2245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уги з постачання водяної пари і гарячої води (включно з холодоагентами) згідно ДК 016-97: 40.30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 «Оплата теплопостачання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829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               2012 рі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 та члени комітету з конкурсних торгі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ний розпорядник бюджетних коштів: Головне управління охорони здоров'я Полтавської ОДА. Обґрунтування вибору процедури закупівлі: згідно з пунктом 2 частини 2 статті 39 Закону України «Про здійснення державних закупівель»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уги з постачання електроенергії згідно ДК 016-97: 40.10.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3 «Оплата електроенергії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3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               2012 рі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 та члени комітету з конкурсних торгі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парати лікарські      Згідно ДК 016-97: 24.42.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2 « Медикаменти та перев´язу вальні матеріали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ідкриті тор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равень              2012 рік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 та члени комітету з конкурсних торгі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Затверджений рішенням комітету з конкурсних торгів від </w:t>
      </w:r>
      <w:r>
        <w:rPr>
          <w:rFonts w:cs="Arial" w:ascii="Arial" w:hAnsi="Arial"/>
          <w:sz w:val="16"/>
          <w:szCs w:val="16"/>
        </w:rPr>
        <w:t>14.05.2012 № 6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.В. Рудіко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І.П. Донченк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7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5-16T08:04:00Z</dcterms:modified>
  <cp:revision>9</cp:revision>
  <dc:subject/>
  <dc:title> </dc:title>
</cp:coreProperties>
</file>