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ab/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Полтавської облас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24.04.2012 №168</w:t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ікунської   Ради Полтавського обласного перинатального центр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85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ові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обласної державної адміністрації,  голова опікун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облдержадміністрації, заступник голови опікунської Рад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Петрович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  управління охорони здоров’я Полтавської обласної державної адміністрації, заступник голови  опікун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рдикулиє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ний лікар Полтавського обласного центру  здоров’я,    секретар опікунської Рад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1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опікунської Ради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і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Дмитрович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дставник товариства з обмеженою відповідальністю „Спільне підприємство „Нібулон”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дни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Національного банку України в Полтавській області 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ілей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 Іванович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езидент ПАТ „Кременчуцький завод дорожніх машин”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д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’ячеслав Миколайович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ктор Вищого державного навчального закладу України „Українська медична стоматологічна академія”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лужн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Полтавської облас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ч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Петрович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енеральний директор Агропромхолдинга „Астарта” (за згодою)</w:t>
            </w:r>
          </w:p>
          <w:p>
            <w:pPr>
              <w:pStyle w:val="Normal"/>
              <w:ind w:left="10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69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у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фій Станіслав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енеральний директор СП „Полтавська газонафтова компанія”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емя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Дмитрович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спостережної ради публічного акціонерного товариства „Електромотор”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ind w:left="10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шу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публічного акціонерного товариства  „Кременчуцький колісний завод”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да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відкритого акціонерного товариства „Полтавський завод медичного скла”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тоу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публічного акціонерного товариства „Полтавський гірничо-збагачувальний комбінат”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ш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 ГПУ „Полтавагазвидобування”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Юрійович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підприємства „Хлібозавод „Кулиничі”, м. Харків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крас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публічного акціонерного товариства  „Полтава-банк”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ходь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спостережної ради публічного акціонерного товариства „Кременчуцький вагонобудівельний завод”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зо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заводу холдингової компанії  „АвтоКрАЗ”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алян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Володимирович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лікар Полтавської обласної клінічної лікарні імені М.В.Скліфосовського      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ал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авління групи компаній „Формула смаку”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кім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Закірович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Полтавського відділення бурових робіт „Укрбургаз”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ж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Антонович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енеральний директор відкритого акціонерного товариства „Полтавахіммаш”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с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Григорович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Полтавського Головного регіонального управління „ПриватБанк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голови – кері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парату облдержадміністрації</w:t>
        <w:tab/>
        <w:tab/>
        <w:tab/>
        <w:tab/>
        <w:tab/>
        <w:t>В.О. Пархо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widowControl/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16:00Z</dcterms:created>
  <dc:creator>vera</dc:creator>
  <dc:description/>
  <cp:keywords/>
  <dc:language>en-US</dc:language>
  <cp:lastModifiedBy>vera</cp:lastModifiedBy>
  <dcterms:modified xsi:type="dcterms:W3CDTF">2012-04-25T06:17:00Z</dcterms:modified>
  <cp:revision>1</cp:revision>
  <dc:subject/>
  <dc:title>                                                              </dc:title>
</cp:coreProperties>
</file>