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  <w:lang w:val="uk-UA"/>
        </w:rPr>
        <w:t>Про затвердження Порядку  реалізації пілот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проекту щодо запровадження державного регулювання ці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на лікарські засоби для лікування осіб з гіпертонічною хворобою</w:t>
      </w:r>
    </w:p>
    <w:p>
      <w:pPr>
        <w:pStyle w:val="Style17"/>
        <w:spacing w:lineRule="auto" w:line="240"/>
        <w:jc w:val="center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i/>
          <w:sz w:val="22"/>
          <w:szCs w:val="22"/>
          <w:lang w:val="uk-UA"/>
        </w:rPr>
        <w:t>у 2012 році за рахунок субвенції з державного бюджету місцевим бюджетам на часткове відшкодування вартості лікарських засобів для лікування осіб з гіпертонічною хворобою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293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8.95pt,0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статтею 43 Закону України „Про місцеве самоврядування в Україні”, розглянувши пропозиції Головного управління охорони здоров'я обласної державної адміністрації,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БЛАС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АД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Л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: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твердити Порядок реалізації пілотного проекту щодо запровадження державного регулювання цін на лікарські засоби для лікування осіб з гіпертонічною хворобою у 2012 році за рахунок субвенції з державного бюджету місцевим бюджетам на часткове відшкодування вартості лікарських засобів для лікування осіб з гіпертонічною хворобою (додаток на 2 аркушах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ацію виконання рішення покласти на Головне управління охорони здоров'я облдержадміністрації, контроль за його виконанням - на постійну комісію обласної ради з питань охорони здоров'я.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ГОЛОВА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БЛАСНОЇ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АД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ОМОТ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одат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ішення </w:t>
      </w:r>
      <w:r>
        <w:rPr>
          <w:rFonts w:cs="Times New Roman" w:ascii="Times New Roman" w:hAnsi="Times New Roman"/>
          <w:sz w:val="28"/>
          <w:szCs w:val="28"/>
          <w:lang w:val="uk-UA"/>
        </w:rPr>
        <w:t>тринадцятої сесії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ради шостого скликання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4 листопада 2012 року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алізації пілотного проекту щодо запровадження державного регулювання цінна лікарські засоби для лікування осіб з гіпертонічною хворобою у 2012 році за рахунок субвенції з державного бюджету місцевим бюджетам на часткове відшкодування вартості лікарських засобів для лікування осіб з гіпертонічною хворобо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 часткового відшкодування вартості лікарських засобів для лікування осіб з гіпертонічною хворобою у 2012 році  визначається згідно з постановою Кабінету Міністрів України від 5 вересня 2012р. № 907„Про затвердження Порядку часткового відшкодування вартості лікарських засобів для лікування осіб з гіпертонічною хворобою", постановою Кабінету Міністрів України від  25 квітня 2012 року № 340 «Про реалізацію пілотного проекту щодо запровадження державного регулювання цін на лікарські засоби для лікування осіб з гіпертонічною хворобою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. Порядок часткового відшкодування вартості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лікарських засобів для лікування осіб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 гіпертонічною хворобо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numPr>
          <w:ilvl w:val="0"/>
          <w:numId w:val="4"/>
        </w:numPr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лікування осіб  на гіпертонічну хворобу у разі амбулаторного лікування хворі забезпечуються  лікарськими  засобами в межах затверджених кошторисних призначень обласному бюджету визначених обсягом субвенції з державного бюджету місцевим бюджетам на часткове відшкодування вартості лікарських засобів для лікування осіб з гіпертонічною хворобою на забезпечення централізованих заходів з лікування хворих на гіпертонічну  хворобу /КФК081002/ на 2012 рік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межах загального обсягу затверджених асигнувань обласного бюджету за КФК 081002 головним розпорядником (головним управлінням охорони здоров'я облдержадміністрації) разом з розпорядником (Полтавським обласним клінічним кардіологічним диспансером) визначаються обсяги асигнувань для міст та районів області в залежності від кількості хворих, зареєстрованих в реєстрі хворих на гіпертонічну хворобу.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карські засоби відпускаються хворим на гіпертонічну хворобу, у разі амбулаторного лікування, за рецептами лікарів закладів охорони здоров’я, за місцем проживання, відповідно до Постанови Кабінету Міністрів України від 25.04.2012 року № 340 «Про реалізацію пілотного проекту щодо запровадження державного регулювання цін на лікарські засоби для лікування осіб з гіпертонічною хворобою» .</w:t>
      </w:r>
      <w:r>
        <w:rPr>
          <w:rFonts w:cs="Times New Roman" w:ascii="Times New Roman" w:hAnsi="Times New Roman"/>
          <w:sz w:val="28"/>
          <w:szCs w:val="28"/>
        </w:rPr>
        <w:t xml:space="preserve"> Рецеп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означкою: «Пілотний проект. Гіпертонічна хвороба» на лікарські засоби виписуються хворому на гіпертонічну хворобу за наявності відповідних показів з обов’язковим записом про призначення лікарських засобів та номеру рецептурного бланку в медичній документації (медична карта амбулаторного хворого). </w:t>
      </w:r>
      <w:r>
        <w:rPr>
          <w:rFonts w:cs="Times New Roman" w:ascii="Times New Roman" w:hAnsi="Times New Roman"/>
          <w:sz w:val="28"/>
          <w:szCs w:val="28"/>
        </w:rPr>
        <w:t xml:space="preserve">Хворі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іпертонічну хворобу </w:t>
      </w:r>
      <w:r>
        <w:rPr>
          <w:rFonts w:cs="Times New Roman" w:ascii="Times New Roman" w:hAnsi="Times New Roman"/>
          <w:sz w:val="28"/>
          <w:szCs w:val="28"/>
        </w:rPr>
        <w:t xml:space="preserve"> отримують лікарські засоби за рецептами лікаря 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птеках, закріплених за цими закладам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едичні працівники, які мають право виписувати рецепти є відповідальними за призначення хворому ліків та додержання правил виписування рецептів згідно із законодавством Україн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І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частковог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ідшкодуванн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>артост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ідпущених аптекам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ікарських засобів за рецептами лікарі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підставі визначених обсягів Полтавський обласний клінічний кардіологічний диспансер  укладає договір з Полтавським обласним комунальним підприємством „Полтавафарм", яке має в своєму підпорядкуванні аптечні заклади - філії, розташовані в кожному районі (Центральна районна аптека) та містах Полтавської області, про відпуск лікарських засобів за рецептами у разі амбулаторного лікування хворих на гіпертонічну хворобу , передбачаючи їх постійну наявність в аптечній мережі та єдину ціну на той чи інший вид лікарського засобу, які зазначені в додатку до Постанови КМУ від 25.04.2012 року № 340 «Про реалізацію пілотного проекту щодо запровадження державного регулювання цін на лікарські засоби для лікування осіб з гіпертонічною хворобою» по всій області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Часткове відшкодування вартості лікарських засобів, відпущених за рецептами лікарів, у разі амбулаторного лікування хворих на гіпертонічну хворобу проводиться у відповідності до умов договору між Полтавським обласним клінічним кардіологічним диспансером  та Полтавським обласним комунальним підприємством  „Полтавафарм”, поданих реєстрів і рахунків в лікарню, та в межах помісячного плану асигнувань, затверджених у кошторисі за КФК 081002, але не рідше ніж один раз на місяц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170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чальни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ного управління охорони здоров'я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лдержадміністрац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.П.Лиса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яснювальна за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до рішення сесії обласної ради про затвердж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орядку реалізації пілотного проекту щодо запровадження державного регулювання цінна лікарські засоби для лікування осіб з гіпертонічною хворобою у 2012 році за рахунок субвенції з державного бюджету місцевим бюджетам на часткове відшкодування вартості лікарських засобів для лікування осіб з гіпертонічною хворобою</w:t>
      </w:r>
    </w:p>
    <w:p>
      <w:pPr>
        <w:pStyle w:val="Normal"/>
        <w:autoSpaceDE w:val="false"/>
        <w:spacing w:lineRule="auto" w:line="240" w:before="0" w:after="0"/>
        <w:jc w:val="both"/>
        <w:rPr>
          <w:rStyle w:val="Rvts23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ґрунтування необхідності прийняття рішення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Артеріальна гіпертензія - одне з найпоширеніших хронічних захворювань людини. За визначенням Комітету експертів ВООЗ – це підвищений артеріальний тис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 статистичними даними Міністерства охорони здоров</w:t>
      </w:r>
      <w:r>
        <w:rPr>
          <w:rFonts w:cs="Times New Roman" w:ascii="Times New Roman" w:hAnsi="Times New Roman"/>
          <w:bCs/>
          <w:sz w:val="28"/>
          <w:szCs w:val="28"/>
        </w:rPr>
        <w:t>’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я в Україні зареєстровано понад 10 млн. осіб з артеріальною гіпертензією, тобто 25% дорослого населення у Полтавський області станом на 01.01.2012р., зареєстроване 395,0 тис. хворих на АГ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Україна посідає перше місце серед країн Європи за смертністю населення від серцево-судинних захворювань (це близько 62% загальної смертності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ета і шляхи її досягненн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Оскільки гіпертонічна хвороба є серйозною медико-соціальною </w:t>
      </w:r>
      <w:r>
        <w:rPr>
          <w:rFonts w:cs="Times New Roman" w:ascii="Times New Roman" w:hAnsi="Times New Roman"/>
          <w:bCs/>
          <w:sz w:val="28"/>
          <w:szCs w:val="28"/>
        </w:rPr>
        <w:t>проблемою, зазначеному питанню приділяється увага не тільки н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алузевому, а й на державному рівн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Лікарські засоби відпускаються хворим на гіпертонічну хворобу, у разі амбулаторного лікування, за рецептами лікарів закладів охорони здоров’я, за місцем проживання, відповідно до референтних цін, затвердженого постановою Кабінету Міністрів України від </w:t>
      </w:r>
      <w:r>
        <w:rPr>
          <w:rFonts w:cs="Times New Roman" w:ascii="Times New Roman" w:hAnsi="Times New Roman"/>
          <w:sz w:val="28"/>
          <w:szCs w:val="28"/>
          <w:lang w:val="uk-UA"/>
        </w:rPr>
        <w:t>25.04.2012 року № 340 «Про реалізацію пілотного проекту щодо запровадження державного регулювання цін на лікарські засоби для лікування осіб з гіпертонічною хворобою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  <w:tab/>
      </w:r>
      <w:r>
        <w:rPr>
          <w:rFonts w:cs="Times New Roman" w:ascii="Times New Roman" w:hAnsi="Times New Roman"/>
          <w:bCs/>
          <w:sz w:val="28"/>
          <w:szCs w:val="28"/>
        </w:rPr>
        <w:t>Рецепти н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лікарські засоби виписуються хворому н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іпертонічну хворобу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 наявност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ідповідних показів з обов’язковим записом про призначення лікарських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собів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омеру рецептурного бланку </w:t>
      </w:r>
      <w:r>
        <w:rPr>
          <w:rFonts w:cs="Times New Roman" w:ascii="Times New Roman" w:hAnsi="Times New Roman"/>
          <w:bCs/>
          <w:sz w:val="28"/>
          <w:szCs w:val="28"/>
        </w:rPr>
        <w:t>в медичній документації (медична карта амбулаторного хворого)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Хворі н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гіпертонічну хворобу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римують лікарські засоби за рецептами лікаря 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птеках, закріплених за цими заклад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авові аспекти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станова Кабінету Міністрів України від 25 квітня 2012 р. № 340 </w:t>
      </w:r>
      <w:r>
        <w:rPr>
          <w:rFonts w:cs="Times New Roman" w:ascii="Times New Roman" w:hAnsi="Times New Roman"/>
          <w:sz w:val="28"/>
          <w:szCs w:val="28"/>
          <w:lang w:val="uk-UA"/>
        </w:rPr>
        <w:t>«Про реалізацію пілотного проекту щодо запровадження державного регулювання цін на лікарські засоби для лікування осіб з гіпертонічною хворобою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останова Кабінету Міністрів України від 05 вересня 2012 р. № 907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Порядку часткового відшкодування вартості лікарських засобів для лікування осіб з гіпертонічною хворобою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Фінансово-економічне обґрунтуванн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лізація проекту здійснюється в межах субвенції з державного бюджету місцевим бюджетам на часткове відшкодування вартості лікарських засобів для лікування осіб з гіпертонічною хворобо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зиція заінтересованих органів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еалізація запропонованого рішенні здійснюється у відповідності до  Постанови Кабінету Міністрів України від 05 вересня 2012 р. № 907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орядку часткового відшкодування вартості лікарських засобів для лікування осіб з гіпертонічною хворобою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гіональний аспект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Запропонований проект рішення не стос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bCs/>
          <w:sz w:val="28"/>
          <w:szCs w:val="28"/>
        </w:rPr>
        <w:t>т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bCs/>
          <w:sz w:val="28"/>
          <w:szCs w:val="28"/>
        </w:rPr>
        <w:t>ся питання розвитк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адміністративно територіальних одиниц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результатів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еалізація запропонованого рішення дозволить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конат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мог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останови Кабінету Міністрів України від 05 вересня 2012 р. № 907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орядку часткового відшкодування вартості лікарських засобів для лікування осіб з гіпертонічною хворобою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170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чальни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ловного управління охорони здоров'я</w:t>
      </w:r>
    </w:p>
    <w:p>
      <w:pPr>
        <w:pStyle w:val="Normal"/>
        <w:autoSpaceDE w:val="false"/>
        <w:spacing w:lineRule="auto" w:line="240" w:before="0" w:after="0"/>
        <w:ind w:firstLine="113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лдержадміністрац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.П.Лиса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23">
    <w:name w:val="rvts23"/>
    <w:qFormat/>
    <w:rPr>
      <w:rFonts w:cs="Times New Roman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2">
    <w:name w:val=" Знак Знак2"/>
    <w:basedOn w:val="Style14"/>
    <w:qFormat/>
    <w:rPr>
      <w:lang w:val="ru-RU"/>
    </w:rPr>
  </w:style>
  <w:style w:type="character" w:styleId="1">
    <w:name w:val=" Знак Знак1"/>
    <w:basedOn w:val="2"/>
    <w:qFormat/>
    <w:rPr>
      <w:b/>
      <w:bCs/>
    </w:rPr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8:25:00Z</dcterms:created>
  <dc:creator>Economist</dc:creator>
  <dc:description/>
  <cp:keywords/>
  <dc:language>en-US</dc:language>
  <cp:lastModifiedBy>oblrada</cp:lastModifiedBy>
  <cp:lastPrinted>2012-10-24T14:52:00Z</cp:lastPrinted>
  <dcterms:modified xsi:type="dcterms:W3CDTF">2012-10-24T11:52:00Z</dcterms:modified>
  <cp:revision>6</cp:revision>
  <dc:subject/>
  <dc:title/>
</cp:coreProperties>
</file>