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Style15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Style15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Style15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Style15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Style15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Normal"/>
        <w:widowControl w:val="false"/>
        <w:shd w:fill="FFFFFF" w:val="clear"/>
        <w:ind w:right="-208" w:hanging="0"/>
        <w:jc w:val="center"/>
        <w:rPr>
          <w:rFonts w:ascii="Arial" w:hAnsi="Arial" w:eastAsia="Lucida Sans Unicode" w:cs="Arial"/>
          <w:bCs/>
          <w:color w:val="000000"/>
          <w:sz w:val="16"/>
          <w:szCs w:val="16"/>
          <w:u w:val="single"/>
          <w:lang w:eastAsia="zxx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на 2013 рік</w:t>
      </w:r>
    </w:p>
    <w:p>
      <w:pPr>
        <w:pStyle w:val="Normal"/>
        <w:widowControl w:val="false"/>
        <w:shd w:fill="FFFFFF" w:val="clear"/>
        <w:ind w:right="-208" w:hanging="0"/>
        <w:jc w:val="center"/>
        <w:rPr/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 xml:space="preserve">Лубенський  обласний  госпіталь  ІВВ </w:t>
      </w:r>
    </w:p>
    <w:p>
      <w:pPr>
        <w:pStyle w:val="Normal"/>
        <w:widowControl w:val="false"/>
        <w:shd w:fill="FFFFFF" w:val="clear"/>
        <w:ind w:right="-208" w:hanging="0"/>
        <w:jc w:val="center"/>
        <w:rPr/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(найменування замовника, ідентифікаційний код за ЄДРПОУ)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16"/>
          <w:szCs w:val="16"/>
          <w:u w:val="single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6"/>
          <w:szCs w:val="16"/>
          <w:u w:val="single"/>
          <w:lang w:eastAsia="zxx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900"/>
        <w:gridCol w:w="1260"/>
        <w:gridCol w:w="1840"/>
        <w:gridCol w:w="1140"/>
        <w:gridCol w:w="1260"/>
        <w:gridCol w:w="2600"/>
        <w:gridCol w:w="3060"/>
      </w:tblGrid>
      <w:tr>
        <w:trPr>
          <w:trHeight w:val="246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едмет закупівл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д КЕКВ (для бюджет-них кошті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Джерело фінансу-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чікувана вартість предмета закупівл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оцедура закупівл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рієнтовн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оча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оведен-н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оцеду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і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имітки</w:t>
            </w:r>
          </w:p>
        </w:tc>
      </w:tr>
      <w:tr>
        <w:trPr>
          <w:trHeight w:val="339" w:hRule="exac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8</w:t>
            </w:r>
          </w:p>
        </w:tc>
      </w:tr>
      <w:tr>
        <w:trPr>
          <w:trHeight w:val="12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ослуги з постачання водяної пари і гарячої води (включно з холодоагент-там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 код згідно ДК - 40.30.1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шти місцевого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336623 гр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триста тридцять шість тисяч шістсот двадцять три гривні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я 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013 р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ономарьов М.  П. - завідувач господар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бгрунтування вибору процедури закупівлі: згідно з пунктом 2 і 3 частини 2 статті 39 Закону України «Про здійснення державних закупівель»</w:t>
            </w:r>
          </w:p>
        </w:tc>
      </w:tr>
      <w:tr>
        <w:trPr>
          <w:trHeight w:val="1219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ослуги з розподілу  води (централізоване водопостачання та водовідведенн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 код згідно ДК - 41.00.2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шти місцевого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3114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сто тридцять одна тисяча сто сорок гривен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я 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013 р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ономарьов М.  П. - завідувач господар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бгрунтування вибору процедури закупівлі: згідно з пунктом 2 і 3 частини 2 статті 39 Закону України «Про здійснення державних закупівель»</w:t>
            </w:r>
          </w:p>
        </w:tc>
      </w:tr>
      <w:tr>
        <w:trPr>
          <w:trHeight w:val="123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ослуги з розподілу  електричної енергії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 код згідно ДК - 41.00.2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шти місцевого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3114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сто тридцять одна тисяча сто сорок гривен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я 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січен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013 р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ономарьов М.  П. - завідувач господарс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бгрунтування вибору процедури закупівлі: згідно з пунктом 2 і 3 частини 2 статті 39 Закону України «Про здійснення державних закупівель»</w:t>
            </w:r>
          </w:p>
        </w:tc>
      </w:tr>
      <w:tr>
        <w:trPr>
          <w:trHeight w:val="729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епарати лікарськ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 код згідно ДК - 24.42.1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шти місцевого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700 00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сімсот тисяч гривень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лют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013 р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Бачмага Г. Г. – головна медична сест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90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Устаткування медичне, хірургічне та ортопедич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 код згідно ДК - 33.10.1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шти місцевого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10 00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сто десять тисяч гривень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лют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013 р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Бачмага Г. Г. – головна медична сест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uk-UA"/>
        </w:rPr>
      </w:pPr>
      <w:r>
        <w:rPr>
          <w:rFonts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  <w:t>Затверджений рішенням комітету з конкурсних торгів від  08.01.2013 р.  № 1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uk-UA"/>
        </w:rPr>
      </w:pPr>
      <w:r>
        <w:rPr>
          <w:rFonts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uk-UA"/>
        </w:rPr>
      </w:pPr>
      <w:r>
        <w:rPr>
          <w:rFonts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Голова комітету з конкурсних торгів        </w:t>
      </w: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_________________                       </w:t>
      </w: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  Падалка  Л. П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>( підпис )                                               ( прізвище, ініціали )                       М.П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Секретар комітету з конкурсних торгів     </w:t>
      </w: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_________________                         </w:t>
      </w: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     Співак Т. В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>( підпис )                                               ( прізвище, ініціали )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  <w:tab/>
      </w:r>
    </w:p>
    <w:sectPr>
      <w:type w:val="nextPage"/>
      <w:pgSz w:orient="landscape" w:w="16838" w:h="11906"/>
      <w:pgMar w:left="90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9:00Z</dcterms:created>
  <dc:creator>Loner-XP</dc:creator>
  <dc:description/>
  <cp:keywords/>
  <dc:language>en-US</dc:language>
  <cp:lastModifiedBy>Михаил Чернига</cp:lastModifiedBy>
  <cp:lastPrinted>2012-09-20T12:05:00Z</cp:lastPrinted>
  <dcterms:modified xsi:type="dcterms:W3CDTF">2013-02-04T08:17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ЗАТВЕРДЖЕНО</dc:title>
</cp:coreProperties>
</file>