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ЗАТВЕРДЖУЮ</w:t>
        <w:br/>
        <w:t xml:space="preserve">Директор Департаменту охорони здоров’я облдержадміністрації </w:t>
      </w:r>
    </w:p>
    <w:p>
      <w:pPr>
        <w:pStyle w:val="Normal"/>
        <w:ind w:left="4956" w:hanging="0"/>
        <w:rPr/>
      </w:pPr>
      <w:r>
        <w:rPr/>
        <w:t xml:space="preserve">_________________ В.П. Лисак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 колегії та проведення апаратних нарад</w:t>
      </w:r>
    </w:p>
    <w:p>
      <w:pPr>
        <w:pStyle w:val="Normal"/>
        <w:jc w:val="center"/>
        <w:rPr/>
      </w:pPr>
      <w:r>
        <w:rPr>
          <w:b/>
        </w:rPr>
        <w:t>Департаменту  охорони здоров’я облдерж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ІІ квартал 2013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59"/>
        <w:gridCol w:w="1701"/>
        <w:gridCol w:w="1670"/>
        <w:gridCol w:w="247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ння матеріал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проведенн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повідальні за підготовку</w:t>
            </w:r>
          </w:p>
        </w:tc>
      </w:tr>
      <w:tr>
        <w:trPr/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егії Департаменту охорони здоров’я облдержадміністрації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надання судинної хірургічної допомоги населенню області та шляхи її покращенн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коровайний О.М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Співдоповідач</w:t>
            </w:r>
            <w:r>
              <w:rPr>
                <w:szCs w:val="28"/>
              </w:rPr>
              <w:t xml:space="preserve">: Курилко Ю.В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04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4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ind w:right="-213" w:hanging="0"/>
              <w:rPr/>
            </w:pPr>
            <w:r>
              <w:rPr>
                <w:sz w:val="26"/>
                <w:szCs w:val="26"/>
              </w:rPr>
              <w:t>Безкоровайний О.М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провадження і виконання вимог наказу МОЗ України від 19.07.2005 №360 (зі змінами) «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» (у 2-х районах за додатковим списком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оповідає</w:t>
            </w:r>
            <w:r>
              <w:rPr/>
              <w:t>: Стецюк Н.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півдоповідач</w:t>
            </w:r>
            <w:r>
              <w:rPr/>
              <w:t>: Куделич І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илко Ю.В. </w:t>
            </w:r>
          </w:p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умейко І.Ф. </w:t>
            </w:r>
          </w:p>
          <w:p>
            <w:pPr>
              <w:pStyle w:val="Normal"/>
              <w:jc w:val="both"/>
              <w:rPr/>
            </w:pPr>
            <w:r>
              <w:rPr/>
              <w:t>Стецюк Н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робничого травматизму в лікувально-профілактичних закладах області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Гуріна Н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Співдоповідач</w:t>
            </w:r>
            <w:r>
              <w:rPr>
                <w:szCs w:val="28"/>
              </w:rPr>
              <w:t>: Курилко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5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.05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ріна Н.М.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тан регіоналізації перинатальної допомоги в мм. Полтаві та Кременчуці по створенню перинатальних центрів ІІ  рівня на виконання Розпорядження голови Полтавської облдержадміністрації від 20.11.2012 №478 «Про концепцію розвитку перинатальної допомоги в області до 2014 року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Шкоденко Г.І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Співдоповідач</w:t>
            </w:r>
            <w:r>
              <w:rPr>
                <w:szCs w:val="28"/>
              </w:rPr>
              <w:t xml:space="preserve">: Перогов І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коденко Г.І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алянський Є.В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конання Закону України «Про екстрену медичну допомогу» в області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Лавренко О.С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Співдоповідач</w:t>
            </w:r>
            <w:r>
              <w:rPr>
                <w:szCs w:val="28"/>
              </w:rPr>
              <w:t xml:space="preserve">: Мохначов В.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6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6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вренко О.С.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здійснення обласних заходів з профілактик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лоякісних новоутворень, підвищення якості профілактики онкологічних захворювань, доступності медичної допомоги для онкологічно хвор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Вовк О.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Співдоповідач</w:t>
            </w:r>
            <w:r>
              <w:rPr>
                <w:szCs w:val="28"/>
              </w:rPr>
              <w:t xml:space="preserve">: Курилко Ю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6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вк О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ашенко В.М.</w:t>
            </w:r>
          </w:p>
        </w:tc>
      </w:tr>
      <w:tr>
        <w:trPr/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ні нар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у  охорони здоров’я облдержадміністрації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виконання наказу МОЗ України </w:t>
            </w:r>
            <w:r>
              <w:rPr/>
              <w:t xml:space="preserve">від 03.08.2012 № 602 «Про затвердження та впровадження медико-технологічних документів зі стандартизації медичної допомоги при ішемічному інсульті» </w:t>
            </w:r>
            <w:r>
              <w:rPr>
                <w:szCs w:val="28"/>
              </w:rPr>
              <w:t xml:space="preserve"> та відповідного наказу Головного управління охорони здоров’я облдержадміністрації у 3-х районах за додатковим списком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Вірьовк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3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4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куленко К.Є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рьовка О.А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забезпечення здійснення профілактичних, лікувальних та організаційних заходів, а також заходів з догляду та підтримки ВІЛ-інфікованих і хворих на СНІД в област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Доповідає</w:t>
            </w:r>
            <w:r>
              <w:rPr/>
              <w:t xml:space="preserve">: Коршенко В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4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8.04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ршенко В.О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організації та проведення експертизи тимчасової непрацездатності в закладах охорони здоров’я області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Гаврилов Г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4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4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денко Г.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лянський Є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врилов Г.В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медико-соціального забезпечення ветеранів війни в області та додаткові заходи щодо відзначення в лікувально-профілактичних установах області 68-ї річниці Перемоги у Великій Вітчизняній війні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Голубєв С.М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4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04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рилко Ю.В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зьмін О.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лубєв С.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цюк Н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надання алергологічної допомоги дорослому населенню області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Кулик Л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4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4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ик Л.Г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підготовки дитячих оздоровчих таборів до роботи в період оздоровчої кампанії 2013 рок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Бастаног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5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05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станогова О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наш Н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уравльов А.М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причин необґрунтованого направлення хворих на медико-соціальні експертні комісії з метою встановлення групи інвалідності.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Жабо Т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5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5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коденко Г.І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калянський Є.В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або Т.М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розпорядження Кабінету Міністрів України від 22.11.2010 № 2140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 та робочого плану облдержадміністрації з цього питання від 20.01.2011 № 6/8919 (у 2-х районах області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 xml:space="preserve">: Мацицький І.А., Закладний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5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5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рилко Ю.В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адний В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цицький І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цюк Н.В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із стану надання урологічної допомоги населенню області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Філоненко А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5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6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лоненко А.Ф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9" w:leader="none"/>
                <w:tab w:val="left" w:pos="779" w:leader="none"/>
              </w:tabs>
              <w:autoSpaceDE w:val="false"/>
              <w:rPr/>
            </w:pPr>
            <w:r>
              <w:rPr>
                <w:szCs w:val="28"/>
              </w:rPr>
              <w:t xml:space="preserve">Аналіз роботи </w:t>
            </w:r>
            <w:r>
              <w:rPr>
                <w:bCs/>
                <w:iCs/>
                <w:color w:val="000000"/>
                <w:szCs w:val="28"/>
              </w:rPr>
              <w:t xml:space="preserve">Опішнянської та Веприцької  туберкульозних обласних лікарень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Печериця В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6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чериця В.Г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конання Указу Президента України від 07.02.2008 №109/2008 «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» у Миргородській та Шишацькій ЦР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Дугіна Н.</w:t>
            </w:r>
            <w:r>
              <w:rPr>
                <w:szCs w:val="28"/>
                <w:lang w:val="ru-RU"/>
              </w:rPr>
              <w:t>К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89" w:leader="none"/>
                <w:tab w:val="left" w:pos="77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06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станогова О.В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денко Г.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гіна Н.К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 про виконання раніше прийнятих рішень колегії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КВІТЕНЬ </w:t>
      </w:r>
    </w:p>
    <w:p>
      <w:pPr>
        <w:pStyle w:val="Normal"/>
        <w:ind w:left="284" w:hanging="284"/>
        <w:rPr/>
      </w:pPr>
      <w:r>
        <w:rPr/>
        <w:t>1. Рішення колегії ГУОЗ від 21.12.2011 року «Про стан імунопрофілактики дитячого населення в Кобеляцькому та Козельщинському районах».</w:t>
      </w:r>
    </w:p>
    <w:p>
      <w:pPr>
        <w:pStyle w:val="Normal"/>
        <w:rPr/>
      </w:pPr>
      <w:r>
        <w:rPr>
          <w:u w:val="single"/>
        </w:rPr>
        <w:t>Інформують</w:t>
      </w:r>
      <w:r>
        <w:rPr/>
        <w:t>: Бастаногова О.В., Кінаш Н.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АВЕНЬ</w:t>
      </w:r>
    </w:p>
    <w:p>
      <w:pPr>
        <w:pStyle w:val="Normal"/>
        <w:ind w:left="284" w:hanging="284"/>
        <w:jc w:val="both"/>
        <w:rPr/>
      </w:pPr>
      <w:r>
        <w:rPr/>
        <w:t>1. Рішення колегії ГУОЗ від 23.11.2011 року «Про хід виконання Закону України «Про статус ветеранів війни, гарантії їх соціального захисту» в Кобеляцькому та Решетилівському районах».</w:t>
      </w:r>
    </w:p>
    <w:p>
      <w:pPr>
        <w:pStyle w:val="Normal"/>
        <w:rPr/>
      </w:pPr>
      <w:r>
        <w:rPr>
          <w:u w:val="single"/>
        </w:rPr>
        <w:t>Інформують</w:t>
      </w:r>
      <w:r>
        <w:rPr/>
        <w:t>: Голубєв С.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ЕРВЕНЬ</w:t>
      </w:r>
    </w:p>
    <w:p>
      <w:pPr>
        <w:pStyle w:val="Normal"/>
        <w:jc w:val="both"/>
        <w:rPr/>
      </w:pPr>
      <w:r>
        <w:rPr/>
        <w:t>1. Рішення колегії ГУОЗ від 21.12.2011 року «Про стан розвитку засад загальної практики – сімейної медицини в Оржицькому і Гребінківському районах згідно вимог Указу Президента України від 06.12.2005 року №1694/2005 «Про невідкладні заходи щодо реформування системи охорони здоров’я населення» та наказу УМСА від 27.12.2005 №612/294 «Про створення моніторингу інституту сімейного лікаря в області ».</w:t>
      </w:r>
    </w:p>
    <w:p>
      <w:pPr>
        <w:pStyle w:val="Normal"/>
        <w:rPr>
          <w:u w:val="single"/>
        </w:rPr>
      </w:pPr>
      <w:r>
        <w:rPr>
          <w:u w:val="single"/>
        </w:rPr>
        <w:t>Інформують</w:t>
      </w:r>
      <w:r>
        <w:rPr/>
        <w:t xml:space="preserve">: Шумейко І.Ф.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имітка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>1. Колегія розпочинає роботу в 14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2. План колегії є підставою для відрядження в м. Полтаву зазначених осіб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Виклик осіб для участі в роботі колегії забезпечує секретар колегії за поданням співдоповідачі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Заступник директора Департаменту,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начальник управління лікувально-профілактичної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опомоги населенню та медичних кадрі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епартаменту  охорони здоров’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облдержадміністрації</w:t>
        <w:tab/>
        <w:tab/>
        <w:t>Ю.В.Курилко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06:00Z</dcterms:created>
  <dc:creator>MAG</dc:creator>
  <dc:description/>
  <cp:keywords/>
  <dc:language>en-US</dc:language>
  <cp:lastModifiedBy>user</cp:lastModifiedBy>
  <dcterms:modified xsi:type="dcterms:W3CDTF">2013-02-27T21:04:00Z</dcterms:modified>
  <cp:revision>87</cp:revision>
  <dc:subject/>
  <dc:title/>
</cp:coreProperties>
</file>