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  <w:lang w:val="uk-UA"/>
        </w:rPr>
        <w:drawing>
          <wp:inline distT="0" distB="0" distL="0" distR="0">
            <wp:extent cx="3810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3                                  м. Полтава                            № 6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провадження форм первинної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ової документації та звітності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безпечення інвалідів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ітей-інвалідів технічними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ми засобами та інструкцій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їх заповненн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виконання </w:t>
      </w:r>
      <w:r>
        <w:rPr>
          <w:rFonts w:cs="Times New Roman" w:ascii="Times New Roman" w:hAnsi="Times New Roman"/>
          <w:b w:val="false"/>
          <w:i w:val="false"/>
          <w:color w:val="000000"/>
        </w:rPr>
        <w:t>наказу Міністерства охорони здоров’я України від 12.02.2013 № 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, зареєстрованого в Міністерстві юстиції України 18 квітня 2013 року за № 642/23174, з метою реалізації статті 41 Закону України «Про реабілітацію інвалідів в Україні» відповідно до пунктів 7, 10, 14, 17 «Порядку забезпечення інвалідів і дітей-інвалідів технічними та іншими засобами», затвердженого постановою Кабінету Міністрів України від 03 грудня 2009 року № 1301 «Про затвердження Порядку забезпечення інвалідів і дітей-інвалідів технічними та іншими засобами», постанови Кабінету Міністрів України від 16.02.2011 № 121 «Про затвердження Положення про централізований банк даних з проблем інвалідності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/>
          <w:b/>
          <w:i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у управління охорони здоров’я виконавчого комітету Полтавської міської ради, начальнику управління охорони здоров’я виконкому Кременчуцької міської ради, начальнику управління охорони здоров’я Комсомольської міської ради, головним лікарям спеціалізованих обласних лікувально-профілактичних закладів, головному лікарю Полтавського обласного Центру медико-соціальної експертизи та головам комісій спеціалізованих і міжрайонних МСЕК, головним лікарям Центрів ПМСД, головним лікарям центральних районних лікарень, головному лікарю Лубенської комунальної центральної міської лікарні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до неухильного виконання наказ </w:t>
      </w:r>
      <w:r>
        <w:rPr>
          <w:color w:val="000000"/>
          <w:sz w:val="28"/>
          <w:szCs w:val="28"/>
          <w:lang w:val="uk-UA"/>
        </w:rPr>
        <w:t>Міністерства охорони здоров’я України від 12.02.2013 № 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 (додається)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01.07.2013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впрова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, затверджених вищезазначеним наказом МОЗ України від </w:t>
      </w:r>
      <w:r>
        <w:rPr>
          <w:color w:val="000000"/>
          <w:sz w:val="28"/>
          <w:szCs w:val="28"/>
          <w:lang w:val="uk-UA"/>
        </w:rPr>
        <w:t>12.02.2013 № 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 10.07.2013 року надати кандидатури відповідальних осіб на рівні міст і районів області для отримання логінів і паролів для роботи з централізованим банком даних з проблем інвалідності до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 згідно форми що додаєтьс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несення до централізованого банку даних з проблем інвалідності, відповідно до компетенції, відомості про характер і причини інвалідності, а також даних індивідуальних програм реабілітації інвалідів та дітей-інвалідів; результати медичних оглядів; реабілітаційні та санаторно-курортні заклади, що належать до сфери управління МОЗ, та надані ними послуги; визначення потреби у виробах медичного призначення; ведення обліку забезпечення  інвалідів та дітей-інвалідів виробами медичного призначення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Термін – постійно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Полтавського обласного інформаційного аналітичного центру медичної статистики Клименко Л.М. забезпечити формування та надання звітності з питань забезпечення інвалідів і дітей-інвалідів технічними та іншими засобами до МОЗ України. До 15 березня щорічно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ступнику начальника управління лікувально-профілактичної допомоги населенню та медичних кадрів - начальнику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 Кузьміну О.Г., головному спеціалісту відділу фінансово-економічної роботи,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облдержадміністрації Перогову І.О. разом з головними спеціалістами терапевтом і хірургом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 Шумейком І.Ф. та Дубинським М.В.; головним спеціалістом педіатром відділу фінансово-економічної роботи,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облдержадміністрації та головним позаштатним акушер-гінекологом Департаменту охорони здоров’я облдержадміністрації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щоквартальний аналіз забезпечення інвалідів і дітей-інвалідів технічними та іншими засобами реабілітації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організаційно-методичну допомогу керівникам ЛПЗ області по формуванню заявки на закупівлю засобів реабілітації інвалідів та дітей-інвалідів, закупівля яких здійснюється за кошти місцевих бюджетів.</w:t>
        <w:tab/>
        <w:tab/>
        <w:tab/>
        <w:tab/>
        <w:tab/>
        <w:tab/>
        <w:tab/>
        <w:tab/>
        <w:tab/>
        <w:tab/>
        <w:tab/>
        <w:t>Термін - постійно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Департаменту, начальнику управління фінансово-економічної роботи - медичної допомоги матерям і дітям та медицини катастроф Департаменту охорони здоров’я Полтавської облдержадміністрації Куделичу І.Ю., заступнику начальника управління лікувально-профілактичної допомоги населенню та медичних кадрів - начальнику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 Кузьміну О.Г. внести пропозиції щодо внесення змін до наказу Головного управління охорони здоров’я облдержадміністрації від 16.07.2009 № 675 «Про порядок розподілу виробів медичного призначення централізовано отриманих від МОЗ та придбаних за рахунок місцевих бюджетів».</w:t>
        <w:tab/>
        <w:t>Термін - до 10.07.2013 року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Департаменту, начальнику управління фінансово-економічної роботи - медичної допомоги матерям і дітям та медицини катастроф Департаменту охорони здоров’я Полтавської облдержадміністрації Куделичу І.Ю. під час формування заявок до МОЗ України на вироби медичного призначення враховувати дані реєстру про потребу у виробах медичного призначення інвалідів та дітей-інвалідів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наказ управління охорони здоров’я облдержадміністрації від 13.02.2008 № 73 «Про затвердження обласних додаткових невідкладних заходів щодо створення сприятливих умов життєдіяльності осіб з обмеженими фізичними можливостями та посилення соціального захисту інвалідів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наказ Головного управління охорони здоров’я облдержадміністрації від 12.05.2009 № 442 «Про заходи щодо виконання Плану заходів МОЗ з реалізації Концепції державної системи професійної орієнтації населення на період до 2011 року в Полтавській області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наказ Департаменту охорони здоров’я від 27.03.2013 № 325 «Про забезпечення засобами медичної реабілітації в лікувальних закладах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В.П.Лисак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підготував Полтавський обласний Центр МС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  <w:tab/>
        <w:tab/>
        <w:tab/>
        <w:tab/>
        <w:tab/>
        <w:tab/>
        <w:tab/>
        <w:tab/>
        <w:tab/>
        <w:t>Т.М.Жабо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ово-економіч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чної допомоги матерям і діт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цини катастроф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>І.Ю.Куделич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о-профілакт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чних кадрів -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о-профілакт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чних кадрів Департамен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хорони здоров’я облдержадміністрації</w:t>
        <w:tab/>
        <w:tab/>
        <w:tab/>
        <w:tab/>
        <w:tab/>
        <w:t>О.Г.Кузь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ї роботи, медич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ям і дітям управління фінансово-економічної робо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допомоги матерям і діт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цини катастроф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</w:t>
        <w:tab/>
        <w:tab/>
        <w:tab/>
        <w:tab/>
        <w:tab/>
        <w:t>І.О.Перог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консульт</w:t>
        <w:tab/>
        <w:tab/>
        <w:tab/>
        <w:tab/>
        <w:tab/>
        <w:tab/>
        <w:tab/>
        <w:tab/>
        <w:tab/>
        <w:t>Т.В.Безпал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2013 № 6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7"/>
        <w:gridCol w:w="1876"/>
        <w:gridCol w:w="1877"/>
        <w:gridCol w:w="2448"/>
      </w:tblGrid>
      <w:tr>
        <w:trPr>
          <w:trHeight w:val="15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, район, МСЕК, спеціалізований обласний заклад, Центр ПМСД, ЛК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та електронна адре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Центри ПМСД відповідають за надання інформацію про характер і причини інвалідності, а також виконання індивідуальних програм реабілітації </w:t>
      </w:r>
      <w:r>
        <w:rPr>
          <w:sz w:val="28"/>
          <w:szCs w:val="28"/>
          <w:u w:val="single"/>
          <w:lang w:val="uk-UA"/>
        </w:rPr>
        <w:t>інвалідів та дітей-інвалідів</w:t>
      </w:r>
      <w:r>
        <w:rPr>
          <w:sz w:val="28"/>
          <w:szCs w:val="28"/>
          <w:lang w:val="uk-UA"/>
        </w:rPr>
        <w:t>; результати медичних оглядів; реабілітаційні та санаторно-курортні заклади, що належать до сфери управління МОЗ, та надані ними послуги; визначення потреби у виробах медичного призначення; ведення обліку забезпечення інвалідів та дітей-інвалідів виробами медичного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Голови ЛКК відповідають за надання інформацію про характер і причини інвалідності, а також виконання індивідуальних програм реабілітації </w:t>
      </w:r>
      <w:r>
        <w:rPr>
          <w:sz w:val="28"/>
          <w:szCs w:val="28"/>
          <w:u w:val="single"/>
          <w:lang w:val="uk-UA"/>
        </w:rPr>
        <w:t>дітей-інвалідів</w:t>
      </w:r>
      <w:r>
        <w:rPr>
          <w:sz w:val="28"/>
          <w:szCs w:val="28"/>
          <w:lang w:val="uk-UA"/>
        </w:rPr>
        <w:t>; результати медичних оглядів; реабілітаційні та санаторно-курортні заклади, що належать до сфери управління МОЗ, та надані ними послуги; визначення потреби у виробах медичного призначення; ведення обліку забезпечення інвалідів та дітей-інвалідів виробами медичного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 Голови МСЕК відповідають за надання інформації про характер і причини інвалідності, визначення реабілітаційних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лікувально-профілактично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селенню управлі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о-профілактичної допомоги населенн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та медичних кадрів Департамент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охорони здоров’я облдержадміністрації</w:t>
        <w:tab/>
        <w:tab/>
        <w:tab/>
        <w:tab/>
        <w:tab/>
        <w:t>Кузьмін О.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55:00Z</dcterms:created>
  <dc:creator>User</dc:creator>
  <dc:description/>
  <cp:keywords/>
  <dc:language>en-US</dc:language>
  <cp:lastModifiedBy>User</cp:lastModifiedBy>
  <cp:lastPrinted>2013-07-01T10:04:00Z</cp:lastPrinted>
  <dcterms:modified xsi:type="dcterms:W3CDTF">2013-07-02T05:50:00Z</dcterms:modified>
  <cp:revision>15</cp:revision>
  <dc:subject/>
  <dc:title/>
</cp:coreProperties>
</file>