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16"/>
          <w:szCs w:val="16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  <w:drawing>
          <wp:inline distT="0" distB="0" distL="0" distR="0">
            <wp:extent cx="3810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АЗ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2.07.2013                                   м. Полтава                            № 7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рядок розподілу вироб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чного призначення централіз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иманих від МОЗ України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баних за рахунок місцевих бюдж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забезпечення раціонального розподілу виробів медичного призначення отриманих за рахунок централізованих коштів від Міністерства охорони здоров’я України по програмах централізованих закупівель кардіостимуляторів, ендопротезів та інших виробів медичного призначення і придбаних за рахунок місцевих бюджетів та виконання п. 4 наказу Департаменту охорони здоров’я облдержадміністрації від 01.07.2013 № 617 «Про впрова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 та з метою посилення контролю за використанням і обліком в області виробів медичного призначення отриманих за рахунок централізованих коштів від Міністерства охорони здоров’я України і придбаних за рахунок місцевих бюджетів, забезпечення виконання вимог наказів Департаменту охорони здоров’я облдержадміністрації від 25.02.2013 № 203 «Про перелік уповноважених установ» та від 23.05.2013 № 507 «Про контроль за цільовим та раціональним використанням матеріальних цінностей, отриманих централізова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ворити постійно діючу комісію Департаменту охорони здоров’я облдержадміністрації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621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дели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я Юрійович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директора Департаменту, начальника управління фінансово-економічної роботи - медичної допомоги матерям і дітям та медицини катастроф Департаменту охорони здоров’я облдержадміністрації, голова комісії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зьм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Германович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начальника управління лікувально-профілактичної допомоги населенню та медичних кадрів - начальника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, заступник голови комісії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а Федорович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терапевта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бинсь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и Вікторович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хірурга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г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я Олександрович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фінансово-економічної роботи, медичної допомоги матерям і дітям управління фінансово-економічної роботи, медичної допомоги матерям і дітям та медицини катастроф Департаменту охорони здоров’я облдержадміністрації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Вікторівну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позаштатного спеціаліста реабілітолога Департаменту охорони здоров’я облдержадміністрації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ю Юріївну</w:t>
            </w:r>
          </w:p>
        </w:tc>
        <w:tc>
          <w:tcPr>
            <w:tcW w:w="66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з діловодства відділу фінансово-економічної роботи, медичної допомоги матерям і дітям управління фінансово-економічної роботи, медичної допомоги матерям і дітям та медицини катастроф Департаменту охорони здоров’я облдержадміністрації, секретар комісії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документів для отримання хворими виробів медичного призначення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Департаменту, начальнику управління фінансово-економічної роботи - медичної допомоги матерям і дітям та медицини катастроф Департаменту охорони здоров’я облдержадміністрації Куделичу І.Ю., голові комісії, проводити засідання комісії двічі на місяць о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в перший і третій понеділок місяця та в разі термінової потреби у використанні ВМП для ургентних оперативних втручань в клініках НАМНУ та Київському міському центрі сер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Підготовку матеріалів для розгляду на комісії покласти на головних позаштатних спеціалістів Департаменту охорони здоров’я облдержадміністрації по профілям та у відповідності з реєстром хворих по нозологі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ловним позаштатним спеціалістам Департаменту охорони здоров’я облдержадміністрації по профілям після рішення комісії, забезпечити підготовку наказу по Департаменту охорони здоров’я облдержадміністрації на видачу виробів медичного призначення для хворого в міську, або районну лікарню за місцем його прописки з наступною передачею до медичної установи, де буде надана високоспеціалізована медична допомога хвор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Головному лікарю Полтавської обласної клінічної лікарні ім. М.В.Скліфосовського Скалянському Є.В. забезпечи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Ведення реєстру хворих, що потребують імплантації штучних клапанів серця та слухопротезув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Видачу виробів медичного призначення проводити на підставі наказу Департаменту охорони здоров’я облдержадміністр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і необхідності термінового використання виробів медичного призначення використовувати їх на хворих за висновком консиліуму з участю головних позаштатних спеціалістів Департаменту охорони здоров’я облдержадміністрації по профілю захворюв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послідуючим розглядом цього питання на засіданні комісії Департаменту охорони здоров’я облдержадміністр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ання до Департаменту охорони здоров’я звітності про стан забезпеченості виробами медичного призначення відповідно до діючого наказу Головного управління охорони здоров’я облдержадміністрації від 29.10.2012 № 1163 „Про виконання наказу МОЗ від 12.10.2012 № 806” щомісячно до 5 числа місяця наступного за звітн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до постачальника актів списання централізовано отриманих виробів медичного призначення згідно вимог наказу МОЗ від 26.03.2003 № 136.</w:t>
        <w:tab/>
        <w:t>Термін: до 10 числа наступного за звітним міся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Головному лікарю Полтавської обласної клінічної лікарні відновного лікування та діагностики з обласними центрами планування сім’ї та репродукції людини, медичної генетики Бриль І.М.: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Забезпечити ведення реєстру хворих, що потребують імплантації ендопротезів суглобів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>Видачу виробів медичного призначення проводити на підставі наказу Департаменту охорони здоров’я облдержадміністрації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9.3.</w:t>
        <w:tab/>
        <w:t>Подання до Департаменту охорони здоров’я звітності про стан забезпеченості виробами медичного призначення відповідно до діючого наказу Головного управління охорони здоров’я облдержадміністрації від 29.10.2012 № 1163 „Про виконання наказу МОЗ від 12.10.2012 № 806” щомісячно до 5 числа місяця наступного за звітним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8"/>
          <w:szCs w:val="28"/>
        </w:rPr>
        <w:t>9.4.</w:t>
        <w:tab/>
        <w:t>Забезпечити подання до постачальника актів списання централізовано отриманих виробів медичного призначення згідно вимог наказу МОЗ від 26.03.2003 № 136.</w:t>
        <w:tab/>
        <w:t>Термін: до 10 числа наступного за звітним міся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ловному лікарю Полтавського обласного клінічного кардіологічного диспансеру Вакуленку К.Є. забезпечити ведення реєстру хворих, що потребують імплантації ШВР, аорто-коронарного шунтування та інших хірургічних методів лікування хворих на ішемічну хворобу серця (коронарографія, стентування і балонування коронарних артерій, імплантації кардіоверте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Начальнику управління охорони здоров’я виконавчого комітету Полтавської міської ради, начальнику управління охорони здоров’я виконкому Кременчуцької міської ради, начальнику управління охорони здоров’я Комсомольської міської ради, головним лікарям обласних лікувально-профілактичних установ, головним лікарям центральних районних лікарень, головному лікарю Лубенської комунальної центральної міської лікарн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8"/>
          <w:szCs w:val="28"/>
        </w:rPr>
        <w:t>Забезпечити вчасне надання до Полтавського обласного клінічного кардіологічного диспансеру, Полтавської обласної клінічної лікарні відновного лікування та діагностики з обласними центрами планування сім’ї та репродукції людини, медичної генетики та Полтавської обласної клінічної лікарні ім. М.В.Скліфосовського необхідної документації для внесення хворих у реєстри.</w:t>
        <w:tab/>
        <w:tab/>
        <w:tab/>
        <w:tab/>
        <w:tab/>
        <w:t>Термін: до 10 числа наступного за звітним місяц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7-денний термін після повернення хворого з оперативного лікування оформляти акти списання виробів медичного призначення та направляти їх до бухгалтерії Полтавської обласної клінічної лікарні ім. М.В.Скліфосовського і Полтавської обласної клінічної лікарні відновного лікування та діагностики з обласними центрами планування сім’ї та репродукції людини, медичної генетики.</w:t>
        <w:tab/>
        <w:t>Термін: до 10 числа наступного за звітнім місяця.</w:t>
      </w:r>
    </w:p>
    <w:p>
      <w:pPr>
        <w:pStyle w:val="Normal"/>
        <w:tabs>
          <w:tab w:val="clear" w:pos="708"/>
          <w:tab w:val="left" w:pos="720" w:leader="none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</w:t>
        <w:tab/>
        <w:tab/>
        <w:t>Вважати таким, що втратив силу наказ Головного управління охорони здоров’я облдержадміністрації від 16.07.2009 року № 675 «Про порядок розподілу виробів медичного призначення централізовано отриманих від МОЗ та придбаних за рахунок місцевих бюджетів».</w:t>
      </w:r>
    </w:p>
    <w:p>
      <w:pPr>
        <w:pStyle w:val="Normal"/>
        <w:tabs>
          <w:tab w:val="clear" w:pos="708"/>
          <w:tab w:val="left" w:pos="720" w:leader="none"/>
          <w:tab w:val="left" w:pos="1400" w:leader="none"/>
        </w:tabs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3.</w:t>
        <w:tab/>
      </w:r>
      <w:r>
        <w:rPr>
          <w:sz w:val="28"/>
          <w:szCs w:val="28"/>
        </w:rPr>
        <w:t>Контроль за виконанням наказу покласти на заступника директора Департаменту - начальника управління лікувально-профілактичної допомоги населенню та медичних кадрів Департаменту охорони здоров’я облдержадміністрації Курилка Ю.В., заступника директора Департаменту, начальника управління фінансово-економічної роботи - медичної допомоги матерям і дітям та медицини катастроф Департаменту охорони здоров’я облдержадміністрації Куделича І.Ю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  <w:tab/>
        <w:tab/>
        <w:tab/>
        <w:tab/>
        <w:tab/>
        <w:tab/>
        <w:t>В.П.Лиса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 розроблено відділом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</w:t>
      </w:r>
    </w:p>
    <w:p>
      <w:pPr>
        <w:pStyle w:val="Normal"/>
        <w:ind w:right="-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О.Г.Кузьмі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здоров’я обл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лікувально-профілактич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моги населенню та медичних кад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>Ю.В.Курилко</w:t>
      </w:r>
    </w:p>
    <w:p>
      <w:pPr>
        <w:pStyle w:val="Normal"/>
        <w:ind w:right="-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здоров’я обл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фінансово-економічної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чної допомоги матерям і ді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медицини катастро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>І.Ю.Куделич</w:t>
      </w:r>
    </w:p>
    <w:p>
      <w:pPr>
        <w:pStyle w:val="Normal"/>
        <w:ind w:right="-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ї роботи, медичної допом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ям і дітям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ої робо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чної допомоги матерям і ді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медицини катастроф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у охорони здоров’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>І.О.Пер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терапевт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лікувально-профілактичної допомоги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ню управління лікувально-профілактичної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моги населенню та медичних кадрів</w:t>
      </w:r>
    </w:p>
    <w:p>
      <w:pPr>
        <w:pStyle w:val="Normal"/>
        <w:rPr/>
      </w:pPr>
      <w:r>
        <w:rPr>
          <w:sz w:val="28"/>
          <w:szCs w:val="28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>І.Ф.Шумейко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хірург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лікувально-профілактичної допомоги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ню управління лікувально-профілактичної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моги населенню та медичних кадрів</w:t>
      </w:r>
    </w:p>
    <w:p>
      <w:pPr>
        <w:pStyle w:val="Normal"/>
        <w:rPr/>
      </w:pPr>
      <w:r>
        <w:rPr>
          <w:sz w:val="28"/>
          <w:szCs w:val="28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>М.В.Дубинський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  <w:tab/>
        <w:tab/>
        <w:tab/>
        <w:tab/>
        <w:tab/>
        <w:tab/>
        <w:tab/>
        <w:tab/>
        <w:tab/>
        <w:t>Т.В.Безпаль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103"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до наказу ДОЗ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2.07.2013 № 708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ів для отримання хворими виробів медичного призначення,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их за рахунок централізованих кош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ія паспорта з пропискою (1, 2, 11 сторінк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ія ідентифікаційного ко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писка з амбулаторної карти, або історії хвороб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серокопія посвідчення про інвалідність (за наявніст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іограма (на слухові апара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ія висновку ІССХ АМН України (на складні типи ШВР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ія висновку провідного інституту ортопедії та травматології АМН України (на ендопротез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відділу лікувально-профілактично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моги населенню управлі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ікувально-профілактичної допомоги населенн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а медичних кадрів Департамент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хорони здоров’я облдержадміністрації</w:t>
        <w:tab/>
        <w:tab/>
        <w:tab/>
        <w:tab/>
        <w:tab/>
        <w:t>Кузьмін О.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12:00Z</dcterms:created>
  <dc:creator>Юрий_Терпіліо_</dc:creator>
  <dc:description/>
  <cp:keywords/>
  <dc:language>en-US</dc:language>
  <cp:lastModifiedBy>User</cp:lastModifiedBy>
  <cp:lastPrinted>2013-07-23T07:43:00Z</cp:lastPrinted>
  <dcterms:modified xsi:type="dcterms:W3CDTF">2013-07-23T13:28:00Z</dcterms:modified>
  <cp:revision>8</cp:revision>
  <dc:subject/>
  <dc:title> </dc:title>
</cp:coreProperties>
</file>