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ка та переоцінка ЛПЗ області на відповідність статус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 Лікарня доброзичлива до дитин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но  наказу МОЗ України №715 від 28.10.2011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подальше впровадження Розширеної Ініціативи  Лікарня доброзичлива до дитини в Україні».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І. Навчання медичного персоналу щодо впровадження Політики підтримки грудного вигодовува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ограма охоплює наступні питання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перебіг вагітності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чні та психологічні зміни піж час вагітності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утробний розвиток плод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 та здоровий спосіб життя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ожні симптоми під час вагітності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полог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я пологів, «пологи без страху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тнерські пологи та роль партнера (альтернативні методи знеболення пологів, релаксація, вільний вибір позиції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  <w:lang w:val="uk-UA"/>
        </w:rPr>
        <w:t>Контакт «шкіра до шкіри»; ранній початок грудного вигодовування; тепловий захист новонародженого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 грудне вигодовування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принципи успішного грудного вигодовування. Переваги грудного вигодовування. Правила прикладання до грудей (в т.ч. практичне заняття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руднощі грудного вигодовування з боку дитини та з боку матері. Зціджування грудного молока (в т.ч. практичне заняття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 жінки під час годування грудьми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дування дитини першого року життя. Правила та терміни введення прикорму (відповідно до наказу МОЗ України від 20.03.2008року № 149 «Про затвердження Клінічного протоколу медичного догляду за здоровою дитиною віком до 3 років»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довування передчасно народжених дітей та новонароджених з перинатальною патологією (в т.ч. практичне заняття);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народне зведення правил збуту замінників грудного молока. Історія розвитку ініціативи ВООЗ/ЮНІСЕФ «Лікарня, доброзичлива до дитин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ІІ.  Навчальна програма для </w:t>
      </w:r>
      <w:r>
        <w:rPr>
          <w:b/>
          <w:sz w:val="28"/>
          <w:szCs w:val="28"/>
          <w:lang w:val="uk-UA"/>
        </w:rPr>
        <w:t xml:space="preserve"> вагітних (жіноча консультація, відділення патології вагітних) </w:t>
      </w:r>
      <w:r>
        <w:rPr>
          <w:sz w:val="28"/>
          <w:szCs w:val="28"/>
          <w:lang w:val="uk-UA"/>
        </w:rPr>
        <w:t xml:space="preserve"> охоплює наступні питан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зіологічні та психологічні зміни під час вагітно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утробний розвиток пло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чування та здоровий спосіб житт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активність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а під час вагітно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ожні симптоми під час вагітно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еве житт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батька/партнера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родження  дитин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я пологів, «пологи без страху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тнерські пологи та роль партнер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еріод пологів та практичні вправи: альтернативні методи знеболення пологів, релаксація, вільний вибір позиції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гий період пологів та практичні вправи: раціональне положення жінки у другому періоді пологів, контакт «шкіра-до шкіри»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тій період пологів (активне та фізіологічне ведення, переваги та недоліки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нє грудне вигодовуванн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ісляпологовий період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грудного вигодовуванн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лактаційної аменоре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ляд за новонародженим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а післяпологового період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ожні симптоми для матері та дити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синдрому раптової смерті дитин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сім'ї, методи контрацепції</w:t>
      </w:r>
    </w:p>
    <w:p>
      <w:pPr>
        <w:pStyle w:val="Normal"/>
        <w:ind w:left="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програма для матерів (акушерський та дитячий стаціонар, дитячий амбулаторно-поліклінічний заклад) охоплює наступні питанн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аги грудного вигодовуванн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спільного перебування матері і дитини в лікарняній палаті та вдома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положення та прикладання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годування «за вимогою»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ість виключно грудного вигодовуванн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ляхи забезпечення матір'ю достатньої кількості моло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ціджування. Техніка та показан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захист новонародженого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2640" w:hanging="17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и, що виникають при грудному вигодовуванні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Нагрубання молочних залоз, тріщини сосків, «мало молока». Причини, допомог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кідливість використання сосок, пустушок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b/>
          <w:sz w:val="28"/>
          <w:szCs w:val="28"/>
          <w:lang w:val="uk-UA"/>
        </w:rPr>
        <w:t>Правила та терміни введення прикорму (</w:t>
      </w:r>
      <w:r>
        <w:rPr>
          <w:sz w:val="28"/>
          <w:szCs w:val="28"/>
          <w:lang w:val="uk-UA"/>
        </w:rPr>
        <w:t xml:space="preserve">відповідно до наказу МОЗ України від 20.03.2008року №149 «Про затвердження Клінічного протоколу медичного догляду за здоровою дитиною віком до 3 років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кладі є спеціальне виділене приміщення для проведення  занять, яке оснащене просвітницькими матеріалами, відеоматеріалами та практичними засобами і муляжами.  </w:t>
      </w:r>
    </w:p>
    <w:p>
      <w:pPr>
        <w:pStyle w:val="Normal"/>
        <w:ind w:left="1440" w:hanging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7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640" w:hanging="1020"/>
      </w:pPr>
      <w:rPr/>
    </w:lvl>
    <w:lvl w:ilvl="2">
      <w:start w:val="0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3">
      <w:start w:val="0"/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21:00Z</dcterms:created>
  <dc:creator>Екатерина</dc:creator>
  <dc:description/>
  <cp:keywords/>
  <dc:language>en-US</dc:language>
  <cp:lastModifiedBy>user</cp:lastModifiedBy>
  <cp:lastPrinted>2013-08-14T13:01:00Z</cp:lastPrinted>
  <dcterms:modified xsi:type="dcterms:W3CDTF">2013-08-16T07:52:00Z</dcterms:modified>
  <cp:revision>6</cp:revision>
  <dc:subject/>
  <dc:title/>
</cp:coreProperties>
</file>