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left="9215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9924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иректора Департаменту  охорони здоров’я  Полтавської облдерж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_____» _____________ 2013 р.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ів щодо запобігання коруп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3 рік Департаменту охорони здоров’я Полтавс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208"/>
        <w:gridCol w:w="2910"/>
        <w:gridCol w:w="504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Calibri" w:cs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ійснювати контроль за додержанням вимог законодавства про державну службу та про засади запобігання і протидії корупції. Посилити роботу, спрямовану на запобігання корупційним і злочинним проявам, звернути особливу увагу на роз’яснення кандидатам на заміщення вакантних посад вимог Закону України «Про державну службу»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проведенні щорічної оцінки виконання державними службовцями покладених на них завдань та обов’язків, зокрема щодо декларування ними доході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труктурні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>підрозділи</w:t>
            </w:r>
            <w:r>
              <w:rPr>
                <w:sz w:val="28"/>
                <w:szCs w:val="28"/>
                <w:lang w:val="uk-UA"/>
              </w:rPr>
              <w:t xml:space="preserve"> Департаменту </w:t>
            </w:r>
            <w:r>
              <w:rPr>
                <w:sz w:val="28"/>
                <w:szCs w:val="28"/>
              </w:rPr>
              <w:t>охорони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облдержадмін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іння, відділи охорони здоров’я, що належать до сфери управління </w:t>
            </w:r>
            <w:r>
              <w:rPr>
                <w:sz w:val="28"/>
                <w:szCs w:val="28"/>
                <w:lang w:val="uk-UA"/>
              </w:rPr>
              <w:t>Департаменту</w:t>
            </w:r>
            <w:r>
              <w:rPr>
                <w:sz w:val="28"/>
                <w:szCs w:val="28"/>
              </w:rPr>
              <w:t xml:space="preserve"> охоро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ювати та подавати до облдержадміністрації інформацію про здійснення заходів з реалізації державної антикорупційної полі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місячно до 1 числа місяця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наступного за звітн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Відділ медичних кадрів </w:t>
            </w:r>
            <w:r>
              <w:rPr>
                <w:sz w:val="28"/>
                <w:szCs w:val="28"/>
                <w:lang w:val="uk-UA"/>
              </w:rPr>
              <w:t xml:space="preserve">Департаменту </w:t>
            </w:r>
            <w:r>
              <w:rPr>
                <w:sz w:val="28"/>
                <w:szCs w:val="28"/>
              </w:rPr>
              <w:t>охорони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підвищення кваліфікації державними службовцями Департаменту охорони здоров’я облдержадміністрації з питань боротьби з корупцією.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Відділ медичних кадрів </w:t>
            </w:r>
            <w:r>
              <w:rPr>
                <w:sz w:val="28"/>
                <w:szCs w:val="28"/>
                <w:lang w:val="uk-UA"/>
              </w:rPr>
              <w:t xml:space="preserve">Департаменту </w:t>
            </w:r>
            <w:r>
              <w:rPr>
                <w:sz w:val="28"/>
                <w:szCs w:val="28"/>
              </w:rPr>
              <w:t>охорони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вадити системи електронного документообігу, в тому числі електронного обігу медичних форм, та електоронного цифрового підпи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</w:rPr>
              <w:t xml:space="preserve"> охорони здоров’я облдержадміністрації,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правління, відділи, заклади  охорони здоров’я, що належать до сфери управління </w:t>
            </w:r>
            <w:r>
              <w:rPr>
                <w:sz w:val="28"/>
                <w:szCs w:val="28"/>
                <w:lang w:val="uk-UA"/>
              </w:rPr>
              <w:t xml:space="preserve">Департаменту </w:t>
            </w:r>
            <w:r>
              <w:rPr>
                <w:sz w:val="28"/>
                <w:szCs w:val="28"/>
              </w:rPr>
              <w:t>охорони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ункціонування, ведення та своєчасне оновлення веб-сторінок, інших електронних ресурсів органів, залучених до надання адміністративних послуг, що містять інформацію, необхідну для отримання адміністративних по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ький обласний інформаційно-анілітичний центр медичної статистики, управління, відділи, заклади охорони здоров’я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внутрішні плани щодо запобігання і протидії корупції в управліннях, відділах, закладах охорони здоров’я област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чень 201</w:t>
            </w:r>
            <w:r>
              <w:rPr>
                <w:sz w:val="28"/>
                <w:szCs w:val="28"/>
                <w:lang w:val="uk-UA"/>
              </w:rPr>
              <w:t xml:space="preserve">3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правлінь, відділів, закладів охорони здоров’я області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жити заходи щодо недопущення хабарництва, поборів, зловживання службовим становищем медичними працівниками та керівниками закладів охорони здоров’я. У разі виявлення правопорушення своєчасно вжити заходів щодо притягнення винних осіб до відповідальності та негайно інформувати  Департамент охорони здоров’я облдержадміністрації про кожен факт виявлення поруш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правлінь, відділів,  закладів охорони здоров’я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ити контроль за цільовим використанням бюджетних коштів, збереження державного майна, достовірності ведення бухгалтерського облі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фінансово-економічної робот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едичної допомоги матерям і дітям та медицини катастроф</w:t>
            </w:r>
            <w:r>
              <w:rPr>
                <w:sz w:val="28"/>
                <w:szCs w:val="28"/>
                <w:lang w:val="uk-UA"/>
              </w:rPr>
              <w:t xml:space="preserve"> Департаменту</w:t>
            </w:r>
            <w:r>
              <w:rPr>
                <w:sz w:val="28"/>
                <w:szCs w:val="28"/>
              </w:rPr>
              <w:t xml:space="preserve">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ефективну роботу по прийому звернень громадян з метою поліпшення умов реалізації конституційного права громадян на звернення, своєчасного та належного реагування на обгрунтовані факти щодо порушення вимог законодавства про засади запобігання і протидії корупції, вжити заходів щодо недопущення порушення Закону України «Про звернення громадян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правлінь, відділів, закладів охорони здоров’я 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 результатами перевірок та ревізій фінансово-господарської діяльності закладів, установ, підпорядкованих Департаменту охорони здоров’я облдержадміністрації, здійснити заходи по усуненню виявлених недоліків та інформуват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фінансово-економічної роботи, медичної допомоги матерям і дітям та медицини катастроф Департаменту охорони здоров’я облдержадміністрації  щодо притягнення винних посадових осіб до відповідальності згідно з чинним законодавств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закладів, установ охорони здоров’я 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у засобах масової інформації антикорупційних заходів, що вживаються з метою формування негативного ставлення громадян до проявів координації і залучення громадськості до участі в антикорупційній діяльн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540" w:hanging="0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</w:rPr>
              <w:t xml:space="preserve"> охорони здоров’я облдержадміністрації, управління, відділи, заклади охорони здоров’я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своєчасне вжиття заходів з усунення порушень та притягнення до дисциплінарної відповідальності державних службовців Департаменту охорони здоров’я облдержадмінісм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медичних кадрів </w:t>
            </w:r>
            <w:r>
              <w:rPr>
                <w:sz w:val="28"/>
                <w:szCs w:val="28"/>
                <w:lang w:val="uk-UA"/>
              </w:rPr>
              <w:t xml:space="preserve">Департаменту </w:t>
            </w:r>
            <w:r>
              <w:rPr>
                <w:sz w:val="28"/>
                <w:szCs w:val="28"/>
              </w:rPr>
              <w:t>охорони здоров’я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постійний контроль за виконанням закладами охорони здоров’я області заходів державних программ в галузі охорони здоров’я щодо ефективного використання медикаментів, обладнання та апаратури, закуплених за державні кош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ab/>
              <w:t xml:space="preserve"> 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фінансово-економічної робот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едичної допомоги матерям і дітям та медицини  катастроф</w:t>
            </w:r>
            <w:r>
              <w:rPr>
                <w:sz w:val="28"/>
                <w:szCs w:val="28"/>
                <w:lang w:val="uk-UA"/>
              </w:rPr>
              <w:t xml:space="preserve"> Департаменту </w:t>
            </w:r>
            <w:r>
              <w:rPr>
                <w:sz w:val="28"/>
                <w:szCs w:val="28"/>
              </w:rPr>
              <w:t>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безпечити неухильне дотримання вимог чинного законодавства щодо організації та проведення прийому студентів на 1 курс до вищих медичних навчальних закладів області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івня акредитації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ерпень 201</w:t>
            </w:r>
            <w:r>
              <w:rPr>
                <w:sz w:val="28"/>
                <w:szCs w:val="28"/>
                <w:lang w:val="uk-UA"/>
              </w:rPr>
              <w:t xml:space="preserve">3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и вищих медичних навч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кладів області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івня акредитац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ування антикорупційної правосвідомості громадян шляхом запровадження соціально-просвітницьких програм, створення системи антикорупційної освіти в вищих медичних навчальних закладах області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рівня акредитації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и вищих медичних навч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кладів області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івня акредитації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ення дотримання вимог чинного законодавства при проведенні закупівель товарів, робіт і послуг за державні кошти та прозорість у їх проведенні</w:t>
            </w:r>
            <w:r>
              <w:rPr>
                <w:sz w:val="28"/>
                <w:szCs w:val="28"/>
                <w:lang w:val="uk-UA"/>
              </w:rPr>
              <w:t xml:space="preserve"> в Департаменті </w:t>
            </w:r>
            <w:r>
              <w:rPr>
                <w:sz w:val="28"/>
                <w:szCs w:val="28"/>
              </w:rPr>
              <w:t xml:space="preserve">охорони здоров’я </w:t>
            </w:r>
            <w:r>
              <w:rPr>
                <w:sz w:val="28"/>
                <w:szCs w:val="28"/>
                <w:lang w:val="uk-UA"/>
              </w:rPr>
              <w:t xml:space="preserve">Полтавської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ово-економічної роботи, медичної допомоги матерям і дітям та медицини  катастроф Департаменту охорони здоров’я Полтавської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ювати заходи щодо запобігання та протидії корупції на офіційних веб-сайтах з метою інформування громадсько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и закладів, установ охорони здоров’я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семінар-наради, консультативну та роз’яснювальну роботу з питань запобігання проявам корупції, вивчення антикорупційного законодавства, змін до нього та існуючої судової практики вирішення спорів у цій сфері з працівниками Департаменту охорони здоров’я облдержадмінісмтрації та підпорядкованих заклад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юридичну роб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план участі в організації та проведенні спільних профілактичних рейдів, спрямованих на соціальний та правовий захист дітей, посилення інформаційно-освітньої роботи, спрямованої на профілактику подальшого поширення наркоманії, алкоголізму, соціально-небезпечних хвороб (ВІЛ/СНІД, туберкульоз), роз’яснення та пропагування наявних методів та можливостей їх лікування серед дитячого населення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ресень-листопад 201</w:t>
            </w:r>
            <w:r>
              <w:rPr>
                <w:sz w:val="28"/>
                <w:szCs w:val="28"/>
                <w:lang w:val="uk-UA"/>
              </w:rPr>
              <w:t xml:space="preserve">3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ідрозділ материнства і дитинства </w:t>
            </w:r>
            <w:r>
              <w:rPr>
                <w:sz w:val="28"/>
                <w:szCs w:val="28"/>
                <w:lang w:val="uk-UA"/>
              </w:rPr>
              <w:t>Департаменту</w:t>
            </w:r>
            <w:r>
              <w:rPr>
                <w:sz w:val="28"/>
                <w:szCs w:val="28"/>
              </w:rPr>
              <w:t xml:space="preserve"> охорони здоров’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стан виконання плану заходів </w:t>
            </w:r>
            <w:r>
              <w:rPr>
                <w:sz w:val="28"/>
                <w:szCs w:val="28"/>
                <w:lang w:val="uk-UA"/>
              </w:rPr>
              <w:t>Департаменту</w:t>
            </w:r>
            <w:r>
              <w:rPr>
                <w:sz w:val="28"/>
                <w:szCs w:val="28"/>
              </w:rPr>
              <w:t xml:space="preserve"> охорони здоров’я облдержадміністрації, спрямованих на запобігання корупційним і злочинним проявам на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ік щоквартально подавати до відділу медичних кадрів </w:t>
            </w:r>
            <w:r>
              <w:rPr>
                <w:sz w:val="28"/>
                <w:szCs w:val="28"/>
                <w:lang w:val="uk-UA"/>
              </w:rPr>
              <w:t>Департаменту</w:t>
            </w:r>
            <w:r>
              <w:rPr>
                <w:sz w:val="28"/>
                <w:szCs w:val="28"/>
              </w:rPr>
              <w:t xml:space="preserve">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и закладів, установ охорони здоров’я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медичних кадр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лікувально-профілактично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 населенню та медичних кадрі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хорони здоров’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 xml:space="preserve">                                                  О.М.Оглоб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lang w:val="ru-RU"/>
    </w:rPr>
  </w:style>
  <w:style w:type="character" w:styleId="1">
    <w:name w:val=" Знак Знак1"/>
    <w:basedOn w:val="Style12"/>
    <w:qFormat/>
    <w:rPr>
      <w:lang w:val="ru-RU"/>
    </w:rPr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4">
    <w:name w:val="Основной текст Знак"/>
    <w:basedOn w:val="Style12"/>
    <w:qFormat/>
    <w:rPr>
      <w:sz w:val="22"/>
      <w:szCs w:val="22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540"/>
      <w:ind w:hanging="58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1:00Z</dcterms:created>
  <dc:creator>РУСЛАН+ОКСАНА</dc:creator>
  <dc:description/>
  <cp:keywords/>
  <dc:language>en-US</dc:language>
  <cp:lastModifiedBy>Владелец</cp:lastModifiedBy>
  <cp:lastPrinted>2013-01-14T14:26:00Z</cp:lastPrinted>
  <dcterms:modified xsi:type="dcterms:W3CDTF">2013-01-23T15:02:00Z</dcterms:modified>
  <cp:revision>71</cp:revision>
  <dc:subject/>
  <dc:title> </dc:title>
</cp:coreProperties>
</file>