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ІНФОРМАЦІЯ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о отримання лікарських засобів, виробів медичного призначення, обладнання та санітарних автомобілів</w:t>
      </w:r>
    </w:p>
    <w:p>
      <w:pPr>
        <w:pStyle w:val="Normal"/>
        <w:spacing w:before="0" w:after="0"/>
        <w:ind w:right="455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за програмою Централізована закупівля медикаментів для лікування </w:t>
      </w:r>
      <w:r>
        <w:rPr>
          <w:rFonts w:cs="Times New Roman" w:ascii="Times New Roman" w:hAnsi="Times New Roman"/>
          <w:b/>
          <w:bCs/>
          <w:sz w:val="20"/>
          <w:szCs w:val="20"/>
        </w:rPr>
        <w:t>онкохворих діт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за рахунок коштів державного бюджету станом на 01.08.2013 р.</w:t>
      </w:r>
    </w:p>
    <w:tbl>
      <w:tblPr>
        <w:tblW w:w="124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30"/>
        <w:gridCol w:w="1937"/>
        <w:gridCol w:w="2340"/>
        <w:gridCol w:w="1440"/>
        <w:gridCol w:w="1260"/>
        <w:gridCol w:w="2130"/>
      </w:tblGrid>
      <w:tr>
        <w:trPr>
          <w:trHeight w:val="15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br/>
              <w:t>з/п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іжнародна непатентована назва або загальноприйнята назва*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орговельна назв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иниці виміру (таблетки, капсули, флакони, ампули тощо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ількіст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Ціна 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грн.) без ПДВ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ум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тис. грн.) без ПДВ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</w:tr>
      <w:tr>
        <w:trPr>
          <w:trHeight w:val="3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Trima Accel зLRS камерою для колекції тромбоцитів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Trima Accel зLRS камерою для колекції тромбоциті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0,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St"/>
                <w:sz w:val="20"/>
                <w:szCs w:val="20"/>
              </w:rPr>
              <w:t>Ленограстім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ноци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ак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3,08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6,16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іконазол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іфен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ак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3,2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6,4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sz w:val="20"/>
                <w:szCs w:val="20"/>
              </w:rPr>
              <w:t>Пегаспаргаз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нкасп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ак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09,98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19,96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ілграстим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ілсти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ак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,8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48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муноглобулін людин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іовен Мон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яш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,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0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потекан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ікамт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ак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7,7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5,4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ксіфлоксацин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елокс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ак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,9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9,55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озоломід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одал по 20м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5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25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озоломід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одал по 100мг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4,30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43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ритроміцин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ци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ако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0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лацикловір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вір по 125м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2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лацикловір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вір по250м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4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5,4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клоспорин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трексат -Те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ак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0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тарабін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ак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6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тарабін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ак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6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сфомуцин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сміц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ак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,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муноглобулін людин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аган 10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ак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,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00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ьціумфолінат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ьціумфоліна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сокоефективний фільтр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ALLS LPS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сокоефективний фільтр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ALLS LP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,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0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ільт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ALL Posidyne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ільт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ALL Posidyn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0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ільт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ALL Posidyne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ільт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ALL Posidyn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5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mugar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L</w:t>
            </w:r>
            <w:r>
              <w:rPr>
                <w:rFonts w:cs="Arial" w:ascii="Arial" w:hAnsi="Arial"/>
                <w:sz w:val="20"/>
                <w:szCs w:val="20"/>
              </w:rPr>
              <w:t xml:space="preserve"> Фільтр для приліжкового використання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mugar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L</w:t>
            </w:r>
            <w:r>
              <w:rPr>
                <w:rFonts w:cs="Arial" w:ascii="Arial" w:hAnsi="Arial"/>
                <w:sz w:val="20"/>
                <w:szCs w:val="20"/>
              </w:rPr>
              <w:t xml:space="preserve"> Фільтр для приліжкового використанн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,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0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mugar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 xml:space="preserve"> Фільтр для приліжкового використання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mugar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 xml:space="preserve"> Фільтр для приліжкового використанн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9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8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ил -преднізолон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у-Медро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7,5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іконазол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іфен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2,8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463,75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йкопланін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ргоци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,4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9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гфілграстим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уласти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пр.тю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0,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0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манітіб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іве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,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інезолід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ивокс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,5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55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іперацилін натрію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перц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9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9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для аферезу «Амікус»-з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для аферезу «Амікус»-з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4,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48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ограстим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раноцит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3,9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79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Іманітіб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івек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,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2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ікафунгін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ікамін по 100м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8,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8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ікафунгін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ікамін по 50м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8,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3,12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итропоетин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кормон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пр.тю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3,2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395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рбоплатин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боплат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,86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рбоплатин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боплат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Ітраконазол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унгал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,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75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цикловір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овіракс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9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8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ікафунгін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ікамін по 100м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8,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52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ікафунгін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ікамін по 50м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3,1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886,64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ь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1205,1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для лікарських засобів – міжнародна непатентована назва, для виробів медичного призначення та обладнання – загальноприйнята назва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Керівник органу охорони здоров'я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u w:val="single"/>
        </w:rPr>
        <w:t>підпис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ловний бухгалтер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u w:val="single"/>
        </w:rPr>
        <w:t>підпис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ідповідний спеціаліст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u w:val="single"/>
        </w:rPr>
        <w:t>підпис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конавець, тел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7:59:00Z</dcterms:created>
  <dc:creator>Пользователь2</dc:creator>
  <dc:description/>
  <cp:keywords/>
  <dc:language>en-US</dc:language>
  <cp:lastModifiedBy>Пользователь2</cp:lastModifiedBy>
  <dcterms:modified xsi:type="dcterms:W3CDTF">2013-08-05T08:02:00Z</dcterms:modified>
  <cp:revision>2</cp:revision>
  <dc:subject/>
  <dc:title/>
</cp:coreProperties>
</file>