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ІНФОРМАЦІЯ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о отримання лікарських засобів, виробів медичного призначення, обладнання та санітарних автомобілів</w:t>
      </w:r>
    </w:p>
    <w:p>
      <w:pPr>
        <w:pStyle w:val="Normal"/>
        <w:spacing w:before="0" w:after="0"/>
        <w:ind w:right="455" w:hanging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за програмою Централізована закупівля медикаментів для лікування </w:t>
      </w:r>
      <w:r>
        <w:rPr>
          <w:rFonts w:cs="Times New Roman" w:ascii="Times New Roman" w:hAnsi="Times New Roman"/>
          <w:b/>
          <w:bCs/>
          <w:sz w:val="20"/>
          <w:szCs w:val="20"/>
        </w:rPr>
        <w:t>онкохворих діт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за рахунок коштів державного бюджету станом на 01.08.2013 р.</w:t>
      </w:r>
    </w:p>
    <w:tbl>
      <w:tblPr>
        <w:tblW w:w="134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730"/>
        <w:gridCol w:w="2477"/>
        <w:gridCol w:w="1800"/>
        <w:gridCol w:w="2160"/>
        <w:gridCol w:w="1800"/>
        <w:gridCol w:w="1956"/>
      </w:tblGrid>
      <w:tr>
        <w:trPr>
          <w:trHeight w:val="15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br/>
              <w:t>з/п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іжнародна непатентована назва або загальноприйнята назва*</w:t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орговельна наз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иниці виміру (таблетки, капсули, флакони, ампули тощо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ількість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Ціна 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грн.) без ПДВ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ум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тис. грн.) без ПДВ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</w:tr>
      <w:tr>
        <w:trPr>
          <w:trHeight w:val="39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т Trima Accel зLRS камерою для колекції тромбоцитів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т Trima Accel зLRS камерою для колекції тромбоциті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0,0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0,0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Style w:val="St"/>
                <w:sz w:val="20"/>
                <w:szCs w:val="20"/>
              </w:rPr>
              <w:t>Ленограстім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ноци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ак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3,08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6,16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іконазол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іфен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ак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3,2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6,4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"/>
                <w:sz w:val="20"/>
                <w:szCs w:val="20"/>
              </w:rPr>
              <w:t>Пегаспаргаза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нкаспа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ак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09,98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19,96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ілграстим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ілсти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ак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,8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948,0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муноглобулін людини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іовен Мон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яш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8,0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800,0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потекан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ікамти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ак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7,7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5,4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ксіфлоксацин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елок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ак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,91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9,55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озоломід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одал по 20м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с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,5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25,0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озоломід</w:t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одал по 100м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с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4,30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430,0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ритроміцин</w:t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ци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акон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00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0,0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лацикловір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вір по 125м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2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2,0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лацикловір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вір по250м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4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5,4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клоспорин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отрексат -Те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ак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0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00,0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тарабін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а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ак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8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,6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тарабін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а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ак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8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,6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сфомуцин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сміци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ак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,0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0,0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муноглобулін людини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аган 10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ак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0,0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000,0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ьціумфолінат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ьціумфоліна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0,0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сокоефективний фільтр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ALLS LPS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сокоефективний фільтр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ALLS LP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,0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200,0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Фільт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ALL Posidyne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Фільт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ALL Posidyn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,0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00,0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Фільт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ALL Posidyne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Фільт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ALL Posidyn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,0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50,0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mugar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L</w:t>
            </w:r>
            <w:r>
              <w:rPr>
                <w:rFonts w:cs="Arial" w:ascii="Arial" w:hAnsi="Arial"/>
                <w:sz w:val="20"/>
                <w:szCs w:val="20"/>
              </w:rPr>
              <w:t xml:space="preserve"> Фільтр для приліжкового використання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mugar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L</w:t>
            </w:r>
            <w:r>
              <w:rPr>
                <w:rFonts w:cs="Arial" w:ascii="Arial" w:hAnsi="Arial"/>
                <w:sz w:val="20"/>
                <w:szCs w:val="20"/>
              </w:rPr>
              <w:t xml:space="preserve"> Фільтр для приліжкового використ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,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00,0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mugar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C</w:t>
            </w:r>
            <w:r>
              <w:rPr>
                <w:rFonts w:cs="Arial" w:ascii="Arial" w:hAnsi="Arial"/>
                <w:sz w:val="20"/>
                <w:szCs w:val="20"/>
              </w:rPr>
              <w:t xml:space="preserve"> Фільтр для приліжкового використання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mugar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C</w:t>
            </w:r>
            <w:r>
              <w:rPr>
                <w:rFonts w:cs="Arial" w:ascii="Arial" w:hAnsi="Arial"/>
                <w:sz w:val="20"/>
                <w:szCs w:val="20"/>
              </w:rPr>
              <w:t xml:space="preserve"> Фільтр для приліжкового використ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9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80,0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ил -преднізолон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лу-Медро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95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7,5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іконазол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іфен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2,85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463,75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йкопланін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ргоци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,45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9,0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гфілграстим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уласти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пр.тю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0,0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00,0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манітіб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іве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л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,0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0,0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інезолід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ивок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,55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55,0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іперацилін натрію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оперци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9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90,0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т для аферезу «Амікус»-з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т для аферезу «Амікус»-з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4,0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480,0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ограстим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раноцит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3,95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790,0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Іманітіб 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івек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,0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20,0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ікафунгін 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ікамін по 100м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38,0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380,0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ікафунгін 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ікамін по 50м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38,0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3,12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ритропоетин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кормон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пр.тю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3,25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395,0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рбоплатин 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боплати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9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,86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рбоплатин 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боплати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0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0,0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Ітраконазол 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рунгал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,0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750,0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цикловір 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овіракс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9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80,0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ікафунгін 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ікамін по 100м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38,0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520,0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ікафунгін 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ікамін по 50м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3,12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886,64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ьо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1205,1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ІНФОРМАЦІ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про отримання лікарських засобів, виробів медичного призначення, обладнання та санітарних автомобілів </w:t>
      </w:r>
    </w:p>
    <w:p>
      <w:pPr>
        <w:pStyle w:val="Normal"/>
        <w:spacing w:before="0" w:after="0"/>
        <w:ind w:right="455" w:hanging="0"/>
        <w:jc w:val="center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за програмою Централізована закупівля медикаментів для дітей ,хворих </w:t>
      </w:r>
      <w:r>
        <w:rPr>
          <w:rFonts w:cs="Times New Roman" w:ascii="Times New Roman" w:hAnsi="Times New Roman"/>
          <w:b/>
          <w:bCs/>
          <w:sz w:val="20"/>
          <w:szCs w:val="20"/>
        </w:rPr>
        <w:t>на гемофілію-201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за рахунок коштів державного бюджету станом на 01.08.2013 р.</w:t>
      </w:r>
    </w:p>
    <w:tbl>
      <w:tblPr>
        <w:tblW w:w="140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730"/>
        <w:gridCol w:w="1937"/>
        <w:gridCol w:w="3060"/>
        <w:gridCol w:w="1451"/>
        <w:gridCol w:w="1609"/>
        <w:gridCol w:w="2700"/>
      </w:tblGrid>
      <w:tr>
        <w:trPr>
          <w:trHeight w:val="15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br/>
              <w:t>з/п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іжнародна непатентована назва або загальноприйнята назва*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орговельна назв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иниці виміру (таблетки, капсули, флакони, ампули тощо)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ількість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Ціна 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грн.) без ПДВ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ум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тис. грн.) без ПДВ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</w:tr>
      <w:tr>
        <w:trPr>
          <w:trHeight w:val="39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тор коагуляції крові людин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II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бінат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,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00,0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то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агуляція крові людини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анін 500 МО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5,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40,0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то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агуляції крові людини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мунат по 500МО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0,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500,0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то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агуляції крові людини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мунат по 250МО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,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80,0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то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агуляції крові людини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мунат по 500МО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,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0,0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то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агуляції крові людини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мунат по 1000МО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0,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360,0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тор коагуляції крові людин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II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бінат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,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400,00</w:t>
            </w:r>
          </w:p>
        </w:tc>
      </w:tr>
      <w:tr>
        <w:trPr>
          <w:trHeight w:val="39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ього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4798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для лікарських засобів – міжнародна непатентована назва, для виробів медичного призначення та обладнання – загальноприйнята назв</w:t>
      </w:r>
    </w:p>
    <w:p>
      <w:pPr>
        <w:pStyle w:val="Normal"/>
        <w:spacing w:before="0" w:after="0"/>
        <w:ind w:left="9781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ind w:left="9781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ind w:left="9781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ІНФОРМАЦІ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про отримання лікарських засобів, виробів медичного призначення, обладнання та санітарних автомобілів </w:t>
      </w:r>
    </w:p>
    <w:p>
      <w:pPr>
        <w:pStyle w:val="Normal"/>
        <w:spacing w:before="0" w:after="0"/>
        <w:ind w:right="455" w:hanging="0"/>
        <w:jc w:val="center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за програмою Централізована закупівля медикаментів для дітей хворих на </w:t>
      </w:r>
      <w:r>
        <w:rPr>
          <w:rFonts w:cs="Times New Roman" w:ascii="Times New Roman" w:hAnsi="Times New Roman"/>
          <w:b/>
          <w:bCs/>
          <w:sz w:val="20"/>
          <w:szCs w:val="20"/>
        </w:rPr>
        <w:t>муковісцидоз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за рахунок коштів державного бюджету станом на 01.08.2013 р.</w:t>
      </w:r>
    </w:p>
    <w:tbl>
      <w:tblPr>
        <w:tblW w:w="14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730"/>
        <w:gridCol w:w="1937"/>
        <w:gridCol w:w="2340"/>
        <w:gridCol w:w="1440"/>
        <w:gridCol w:w="1645"/>
        <w:gridCol w:w="3420"/>
      </w:tblGrid>
      <w:tr>
        <w:trPr>
          <w:trHeight w:val="15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br/>
              <w:t>з/п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іжнародна непатентована назва або загальноприйнята назва*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орговельна назв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иниці виміру (таблетки, капсули, флакони, ампули тощо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ількість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Ціна 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грн.) без ПДВ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ум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тис. грн.) без ПДВ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</w:tr>
      <w:tr>
        <w:trPr>
          <w:trHeight w:val="39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нкреатин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ази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сул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2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61,6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ь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61,60</w:t>
            </w:r>
          </w:p>
        </w:tc>
      </w:tr>
    </w:tbl>
    <w:p>
      <w:pPr>
        <w:pStyle w:val="Normal"/>
        <w:spacing w:before="0" w:after="0"/>
        <w:ind w:left="9781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ind w:left="9781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ind w:left="9781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ind w:left="9781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ind w:left="9781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ind w:left="9781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ind w:left="9781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ind w:left="9781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ind w:left="9781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ind w:left="9781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ind w:left="9781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ind w:left="9781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ind w:left="9781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ind w:left="9781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ind w:left="9781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ind w:left="9781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ind w:left="9781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ІНФОРМАЦІ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про отримання лікарських засобів, виробів медичного призначення, обладнання та санітарних автомобілів </w:t>
      </w:r>
    </w:p>
    <w:p>
      <w:pPr>
        <w:pStyle w:val="Normal"/>
        <w:spacing w:before="0" w:after="0"/>
        <w:ind w:right="455" w:hanging="0"/>
        <w:jc w:val="center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за програмою Централізована закупівля витратних </w:t>
      </w:r>
      <w:r>
        <w:rPr>
          <w:rFonts w:cs="Times New Roman" w:ascii="Times New Roman" w:hAnsi="Times New Roman"/>
          <w:b/>
          <w:bCs/>
          <w:sz w:val="20"/>
          <w:szCs w:val="20"/>
        </w:rPr>
        <w:t>матеріалівдля визначення рівня глюкози в кров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за рахунок коштів державного бюджету станом на 01.08.2013 р.</w:t>
      </w:r>
    </w:p>
    <w:tbl>
      <w:tblPr>
        <w:tblW w:w="14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730"/>
        <w:gridCol w:w="1937"/>
        <w:gridCol w:w="2340"/>
        <w:gridCol w:w="1440"/>
        <w:gridCol w:w="1645"/>
        <w:gridCol w:w="3420"/>
      </w:tblGrid>
      <w:tr>
        <w:trPr>
          <w:trHeight w:val="15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br/>
              <w:t>з/п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іжнародна непатентована назва або загальноприйнята назва*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орговельна назв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иниці виміру (таблетки, капсули, флакони, ампули тощо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ількість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Ціна 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грн.) без ПДВ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ум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тис. грн.) без ПДВ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</w:tr>
      <w:tr>
        <w:trPr>
          <w:trHeight w:val="39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ст-смужки "Акку-Чек Перформа"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ст-смужки "Акку-Чек Перформа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05,0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ір "Акку-Чек Перформа"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ір "Акку-Чек Перформа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,5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8,84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ь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93,8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ІНФОРМАЦІ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про отримання лікарських засобів, виробів медичного призначення, обладнання та санітарних автомобілів </w:t>
      </w:r>
    </w:p>
    <w:p>
      <w:pPr>
        <w:pStyle w:val="Normal"/>
        <w:spacing w:before="0" w:after="0"/>
        <w:ind w:right="455" w:hanging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за програмою Централізована закупівля медикаментів для дітей хворих </w:t>
      </w:r>
      <w:r>
        <w:rPr>
          <w:rFonts w:cs="Times New Roman" w:ascii="Times New Roman" w:hAnsi="Times New Roman"/>
          <w:b/>
          <w:bCs/>
          <w:sz w:val="20"/>
          <w:szCs w:val="20"/>
        </w:rPr>
        <w:t>на вірусний гепати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за рахунок коштів державного бюджету станом на 01.08.2013 р.</w:t>
      </w:r>
    </w:p>
    <w:tbl>
      <w:tblPr>
        <w:tblW w:w="12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730"/>
        <w:gridCol w:w="1937"/>
        <w:gridCol w:w="2340"/>
        <w:gridCol w:w="1440"/>
        <w:gridCol w:w="1645"/>
        <w:gridCol w:w="1956"/>
      </w:tblGrid>
      <w:tr>
        <w:trPr>
          <w:trHeight w:val="15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br/>
              <w:t>з/п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іжнародна непатентована назва або загальноприйнята назва*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орговельна назв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иниці виміру (таблетки, капсули, флакони, ампули тощо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ількість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Ціна 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грн.) без ПДВ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ум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тис. грн.) без ПДВ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</w:tr>
      <w:tr>
        <w:trPr>
          <w:trHeight w:val="39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гінтерферони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гінтр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8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48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Пегінтерферон альфа 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нітр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4,5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9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мівудин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ффікс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42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86,32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ь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943,3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ІНФОРМАЦІ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про отримання лікарських засобів, виробів медичного призначення, обладнання та санітарних автомобілів </w:t>
      </w:r>
    </w:p>
    <w:p>
      <w:pPr>
        <w:pStyle w:val="Normal"/>
        <w:spacing w:before="0" w:after="0"/>
        <w:ind w:right="455" w:hanging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за програмою </w:t>
      </w:r>
      <w:r>
        <w:rPr>
          <w:rFonts w:cs="Times New Roman" w:ascii="Times New Roman" w:hAnsi="Times New Roman"/>
          <w:b/>
          <w:bCs/>
          <w:sz w:val="20"/>
          <w:szCs w:val="20"/>
        </w:rPr>
        <w:t>Імунопрофілактика-вакци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за рахунок коштів державного бюджету станом на 01.08.2013 р.</w:t>
      </w:r>
    </w:p>
    <w:tbl>
      <w:tblPr>
        <w:tblW w:w="124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743"/>
        <w:gridCol w:w="1937"/>
        <w:gridCol w:w="2340"/>
        <w:gridCol w:w="1440"/>
        <w:gridCol w:w="1260"/>
        <w:gridCol w:w="2130"/>
      </w:tblGrid>
      <w:tr>
        <w:trPr>
          <w:trHeight w:val="159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br/>
              <w:t>з/п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іжнародна непатентована назва або загальноприйнята назва*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орговельна назв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иниці виміру (таблетки, капсули, флакони, ампули тощо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ількіст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Ціна 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грн.) без ПДВ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ум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тис. грн.) без ПДВ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</w:tr>
      <w:tr>
        <w:trPr>
          <w:trHeight w:val="398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кцини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акцина для профілактики поліомієліту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7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49,30</w:t>
            </w:r>
          </w:p>
        </w:tc>
      </w:tr>
      <w:tr>
        <w:trPr>
          <w:trHeight w:val="16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кцини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кцина для профілактики туберкульозу зі зменшеним вмістом антигену БЦЖ-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2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6,40</w:t>
            </w:r>
          </w:p>
        </w:tc>
      </w:tr>
      <w:tr>
        <w:trPr>
          <w:trHeight w:val="16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кцини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кцина туберкульозна БЦЖ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612,00</w:t>
            </w:r>
          </w:p>
        </w:tc>
      </w:tr>
      <w:tr>
        <w:trPr>
          <w:trHeight w:val="16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кцини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таксим Комбінована вакцина дляпрофілактики діфтерії,прапвця,кашлюку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,6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914,04</w:t>
            </w:r>
          </w:p>
        </w:tc>
      </w:tr>
      <w:tr>
        <w:trPr>
          <w:trHeight w:val="16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кцини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Імовакс Вакцина для профілактику поліомієліту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475,00</w:t>
            </w:r>
          </w:p>
        </w:tc>
      </w:tr>
      <w:tr>
        <w:trPr>
          <w:trHeight w:val="16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кцини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кцина для профілактики поліомієліту 1.2.3типі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7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37,80</w:t>
            </w:r>
          </w:p>
        </w:tc>
      </w:tr>
      <w:tr>
        <w:trPr>
          <w:trHeight w:val="16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кцини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Інфанрікс вакцина для профілактики дифтерії,правця,кашлюка ацелюлярна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1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110,00</w:t>
            </w:r>
          </w:p>
        </w:tc>
      </w:tr>
      <w:tr>
        <w:trPr>
          <w:trHeight w:val="16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кцини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Інфанрікс вакцина для профілактики дифтерії,правця,кашлюка ацелюлярна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1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210,00</w:t>
            </w:r>
          </w:p>
        </w:tc>
      </w:tr>
      <w:tr>
        <w:trPr>
          <w:trHeight w:val="16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кцини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ЦЖ-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2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,00</w:t>
            </w:r>
          </w:p>
        </w:tc>
      </w:tr>
      <w:tr>
        <w:trPr>
          <w:trHeight w:val="16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кцини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таксим Комбінована вакцина дляпрофілактики діфтерії,прапвця,кашлюку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,6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895,00</w:t>
            </w:r>
          </w:p>
        </w:tc>
      </w:tr>
      <w:tr>
        <w:trPr>
          <w:trHeight w:val="16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кцини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таксим Комбінована вакцина дляпрофілактики діфтерії,прапвця,кашлюку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,6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58,40</w:t>
            </w:r>
          </w:p>
        </w:tc>
      </w:tr>
      <w:tr>
        <w:trPr>
          <w:trHeight w:val="16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кцини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таксим Комбінована вакцина дляпрофілактики діфтерії,прапвця,кашлюку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,6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400,00</w:t>
            </w:r>
          </w:p>
        </w:tc>
      </w:tr>
      <w:tr>
        <w:trPr>
          <w:trHeight w:val="16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кцини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римовакс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2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60,00</w:t>
            </w:r>
          </w:p>
        </w:tc>
      </w:tr>
      <w:tr>
        <w:trPr>
          <w:trHeight w:val="16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кцини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кцина для профілактики поліомієліту 1.2.3типі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7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00,00</w:t>
            </w:r>
          </w:p>
        </w:tc>
      </w:tr>
      <w:tr>
        <w:trPr>
          <w:trHeight w:val="16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Індикатори для контролю зниження температури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тка –індикатор контролю холодового ланцюга для фіксації зниження температури 0 град.С, по 10 карток -індикаторі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94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53,10</w:t>
            </w:r>
          </w:p>
        </w:tc>
      </w:tr>
      <w:tr>
        <w:trPr>
          <w:trHeight w:val="16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Індикатори для контролю за змінами температури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тка –індикатор контролю холодового ланцюга для фіксації зниження температури +8град.С, по 10 карток -індикаторі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64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30,4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ь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4263,4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Normal"/>
        <w:spacing w:before="0" w:after="0"/>
        <w:ind w:left="9781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ІНФОРМАЦІ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про отримання лікарських засобів, виробів медичного призначення, обладнання та санітарних автомобілів </w:t>
      </w:r>
    </w:p>
    <w:p>
      <w:pPr>
        <w:pStyle w:val="Normal"/>
        <w:spacing w:before="0" w:after="0"/>
        <w:ind w:right="455" w:hanging="0"/>
        <w:jc w:val="center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за програмою Централізована закупівля медикаментів для лікування хворих  на </w:t>
      </w:r>
      <w:r>
        <w:rPr>
          <w:rFonts w:cs="Times New Roman" w:ascii="Times New Roman" w:hAnsi="Times New Roman"/>
          <w:b/>
          <w:bCs/>
          <w:sz w:val="20"/>
          <w:szCs w:val="20"/>
        </w:rPr>
        <w:t>гіпофізарний наніз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за рахунок коштів державного бюджету станом на 01.08.2013 р.</w:t>
      </w:r>
    </w:p>
    <w:tbl>
      <w:tblPr>
        <w:tblW w:w="124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730"/>
        <w:gridCol w:w="1937"/>
        <w:gridCol w:w="2340"/>
        <w:gridCol w:w="1440"/>
        <w:gridCol w:w="1260"/>
        <w:gridCol w:w="2130"/>
      </w:tblGrid>
      <w:tr>
        <w:trPr>
          <w:trHeight w:val="12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br/>
              <w:t>з/п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іжнародна непатентована назва або загальноприйнята назва*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орговельна назв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иниці виміру (таблетки, капсули, флакони, ампули тощо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ількіст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Ціна 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грн.) без ПДВ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ум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тис. грн.) без ПДВ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</w:tr>
      <w:tr>
        <w:trPr>
          <w:trHeight w:val="39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С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</w:t>
            </w:r>
            <w:r>
              <w:rPr>
                <w:rFonts w:cs="Arial" w:ascii="Arial" w:hAnsi="Arial"/>
                <w:sz w:val="16"/>
                <w:szCs w:val="16"/>
              </w:rPr>
              <w:t>матропін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т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ако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95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610,10</w:t>
            </w:r>
          </w:p>
        </w:tc>
      </w:tr>
      <w:tr>
        <w:trPr>
          <w:trHeight w:val="98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стрій для введення гормону росту людини:Багаторазовий ін'єктор Генотропін Пен 3.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94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76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С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</w:t>
            </w:r>
            <w:r>
              <w:rPr>
                <w:rFonts w:cs="Arial" w:ascii="Arial" w:hAnsi="Arial"/>
                <w:sz w:val="16"/>
                <w:szCs w:val="16"/>
              </w:rPr>
              <w:t>матропін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оутропі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ако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,8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756,8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С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</w:t>
            </w:r>
            <w:r>
              <w:rPr>
                <w:rFonts w:cs="Arial" w:ascii="Arial" w:hAnsi="Arial"/>
                <w:sz w:val="16"/>
                <w:szCs w:val="16"/>
              </w:rPr>
              <w:t>матропін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т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ако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6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081,6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С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</w:t>
            </w:r>
            <w:r>
              <w:rPr>
                <w:rFonts w:cs="Arial" w:ascii="Arial" w:hAnsi="Arial"/>
                <w:sz w:val="16"/>
                <w:szCs w:val="16"/>
              </w:rPr>
              <w:t>матропін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нотропі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ако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,6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25,6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С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</w:t>
            </w:r>
            <w:r>
              <w:rPr>
                <w:rFonts w:cs="Arial" w:ascii="Arial" w:hAnsi="Arial"/>
                <w:sz w:val="16"/>
                <w:szCs w:val="16"/>
              </w:rPr>
              <w:t>матропін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т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ако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3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871,2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ь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837,06</w:t>
            </w:r>
          </w:p>
        </w:tc>
      </w:tr>
    </w:tbl>
    <w:p>
      <w:pPr>
        <w:pStyle w:val="Normal"/>
        <w:spacing w:before="0" w:after="0"/>
        <w:ind w:left="97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ind w:left="97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ind w:left="97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ind w:left="97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ind w:left="97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ind w:left="97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ind w:left="97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ind w:left="97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ind w:left="9781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ІНФОРМАЦІ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про отримання лікарських засобів, виробів медичного призначення, обладнання та санітарних автомобілів </w:t>
      </w:r>
    </w:p>
    <w:p>
      <w:pPr>
        <w:pStyle w:val="Normal"/>
        <w:spacing w:before="0" w:after="0"/>
        <w:ind w:right="455" w:hanging="0"/>
        <w:jc w:val="center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за програмою Централізована закупівля медикаментів для дітей хворих </w:t>
      </w:r>
      <w:r>
        <w:rPr>
          <w:rFonts w:cs="Times New Roman" w:ascii="Times New Roman" w:hAnsi="Times New Roman"/>
          <w:b/>
          <w:bCs/>
          <w:sz w:val="20"/>
          <w:szCs w:val="20"/>
        </w:rPr>
        <w:t>на дитячий церебральний параліч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за рахунок коштів державного бюджету станом на 01.08.2013 р.</w:t>
      </w:r>
    </w:p>
    <w:tbl>
      <w:tblPr>
        <w:tblW w:w="124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730"/>
        <w:gridCol w:w="1937"/>
        <w:gridCol w:w="2340"/>
        <w:gridCol w:w="1440"/>
        <w:gridCol w:w="1260"/>
        <w:gridCol w:w="2130"/>
      </w:tblGrid>
      <w:tr>
        <w:trPr>
          <w:trHeight w:val="15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br/>
              <w:t>з/п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іжнародна непатентована назва або загальноприйнята назва*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орговельна назв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иниці виміру (таблетки, капсули, флакони, ампули тощо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ількіст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Ціна 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грн.) без ПДВ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ум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тис. грн.) без ПДВ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</w:tr>
      <w:tr>
        <w:trPr>
          <w:trHeight w:val="39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с ботулічного токсину типу А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токс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5,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5,0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тулічний  токсин типу А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спор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9,12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35,04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ь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90,0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sectPr>
      <w:type w:val="nextPage"/>
      <w:pgSz w:orient="landscape" w:w="16838" w:h="11906"/>
      <w:pgMar w:left="1134" w:right="63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7:59:00Z</dcterms:created>
  <dc:creator>Пользователь2</dc:creator>
  <dc:description/>
  <cp:keywords/>
  <dc:language>en-US</dc:language>
  <cp:lastModifiedBy>dima</cp:lastModifiedBy>
  <dcterms:modified xsi:type="dcterms:W3CDTF">2013-08-06T10:27:00Z</dcterms:modified>
  <cp:revision>5</cp:revision>
  <dc:subject/>
  <dc:title/>
</cp:coreProperties>
</file>