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ЛЕВИДЕНИ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нкохворі не отримають допомоги від держа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діловий : Передача Новини 07.08.2013 20:00: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ШКОЛЬНИЙ, ведучий: Онкохворі не отримають допомоги від держави. Міністерство охорони здоров’я щороку витрачає на препарати для таких пацієнтів сотні мільйонів гривень. вони ж залишаються без безкоштовної хіміотерап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спондент: За офіційним повідомленням Міністерства охорони здоров’я, цього року для онкохворих придбали препаратів майже на півмільярда гривень. цієї суми мало б вистачити для закупівлі ліків 95% пацієнтів. Проте хворі запевняють, що ніякої допомоги вони не отримують. Дмитро Охрипчук бореться зі страшною хворобою вже 8 років. І каже, лікується виключно власним кош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хрипчук, хворий: «Не было никакой помощи. Взять ее было не откуда. Потому что пациенты, как правило, не стыкаются с механизмом, при котором можно было бы узнать о наличии препаратов».&gt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еспондент: Голова громадської організації пацієнтів Дмитро Шарембей розповідає, в ході проведеного дослідження виявили, що жодна людина, яка потрапила до онкологічного відділення, безкоштовно хіміотерапію не отримал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Шерембей, голова громадської організації пацієнтів: «… из 37-38 людей, которых мы опросили, ни один ни одного препарата не получил бесплатно в больнице для онкобольных людей. В Украине умирает 400 человек за месяц от этого заболевания. Хотя эти люди умирают потому что их не лечат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спондент: На думку пацієнтів, вся інформація про закупівлю препаратів має бути більш доступною. А медикам пропонують вивішувати оголошення про допомогу у приймальних палатах куди приходять хво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хрипчук, хворий: «Прежде всего пациент соприкасается с врачом, как представителем лечебного центра, и если бы была какая-то информация, может быть в виде бумажки или что-то, что …возможность обратится в такой –то кабинет или наглядную информацию».&gt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спондент: Пацієнти звернулися до міністра охорони здоров’я із вимогою зробити інформацію про наявність ліків у медичних закладах більш прозорою. МОЗ начебто назустріч іде, проте реальних кроків поки чиновники не роблять. Хворі кажуть, ходитимуть до профільного міністра до тих пір, поки їхні вимоги повністю не задовольня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0:25Z</dcterms:created>
  <dc:creator/>
  <dc:description/>
  <dc:language>en-US</dc:language>
  <cp:lastModifiedBy/>
  <cp:revision>0</cp:revision>
  <dc:subject/>
  <dc:title/>
</cp:coreProperties>
</file>