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“</w:t>
      </w:r>
      <w:r>
        <w:rPr>
          <w:b/>
          <w:sz w:val="27"/>
          <w:szCs w:val="27"/>
        </w:rPr>
        <w:t>ЗАТВЕРДЖУЮ”</w:t>
      </w:r>
    </w:p>
    <w:p>
      <w:pPr>
        <w:pStyle w:val="Normal"/>
        <w:ind w:left="10080" w:hanging="0"/>
        <w:rPr/>
      </w:pPr>
      <w:r>
        <w:rPr>
          <w:b/>
          <w:sz w:val="27"/>
          <w:szCs w:val="27"/>
        </w:rPr>
        <w:t xml:space="preserve">Директор Департаменту </w:t>
      </w:r>
    </w:p>
    <w:p>
      <w:pPr>
        <w:pStyle w:val="Normal"/>
        <w:ind w:left="10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хорони здоров’я</w:t>
      </w:r>
    </w:p>
    <w:p>
      <w:pPr>
        <w:pStyle w:val="Normal"/>
        <w:ind w:left="10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0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В.П.Лисак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П  Л  А  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ведення обласних заходів в лікувальних установах на ІУ квартал 2013 року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758"/>
        <w:gridCol w:w="2457"/>
        <w:gridCol w:w="1834"/>
        <w:gridCol w:w="3173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заход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це проведенн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роведенн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ий за провед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ЖОВТЕНЬ  МІСЯЦЬ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СТОМАТОЛОГІЧНА    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уково-практична конференція: «Актуальні питання дитячої стоматології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ференцзал обласної клінічної стоматологічної полікліні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жовт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ников П.М. -  головний позаштатний стоматолог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  <w:u w:val="single"/>
              </w:rPr>
              <w:t xml:space="preserve">АКУШЕРСЬКО-ГІНЕКОЛОГІЧНА  СЛУЖБА 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: «Аналіз показників перинатальної смертності, шляхи покращення проведення прегравідарної підготовки та диспансеризації вагітних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ференцзал обласної клінічної лікарні відновного лікування та діагности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жовтня 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оденко Г.І. – головний позаштатний акушер-гінеколог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u w:val="single"/>
              </w:rPr>
              <w:t xml:space="preserve">ОТОЛАРИНГОЛОГІЧНА     СЛУЖБА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: «Хвороби глотки. Діагностика та лікування ускладнень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Хорол, ЦР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овтень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номаренко М.Т. – головний позаштатний отоларинголог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 xml:space="preserve">УРОЛОГІЧНА  СЛУЖБА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ференція: «Ефективність консервативно-очікувальної тактики при вогнищевих формах гострого гнійного пієлонефриту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ференцзал ПОКЛ ім. М.В.Скліфосовсь-ко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5 жовт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лоненко А.Ф. – головний позаштатний уролог ДОЗ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ичев Л.П. – зав. кафедрою урології ВДНЗУ  «УМСА»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u w:val="single"/>
              </w:rPr>
              <w:t xml:space="preserve">АНЕСТЕЗІОЛОГО-РЕАНІМАЦІЙНА  СЛУЖБА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ференція: «Про досягнення сучасної анестезіології та інтенсивної терапії (за матеріалами з’їзду анестезіологів України)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ференцзал ПОКЛ ім. М.В.Скліфосовсь-ко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жовтень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ілий В.П. – головний позаштатний анестезіолог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u w:val="single"/>
              </w:rPr>
              <w:t>РЕВМАТОЛОГІЧНА    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уково-практична конференція: «Актуальні питання біологічної терапії в ревматології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ДНЗУ «УМС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8 жовт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О.В. – головний позаштатний ревматолог ДОЗ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умейко І.Ф. – головний спеціаліст терапевт ДОЗ спільно з кафедрою загальної практики – сімейної медицин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u w:val="single"/>
              </w:rPr>
              <w:t xml:space="preserve">ЕНДОКРИНОЛОГІЧНА СЛУЖБА  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уково-практична конференція: «Актуальні проблеми ендокринології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ДНЗУ «УМС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жовт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йлець В.М. – головний позаштатний ендокринолог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НЕВРОЛОГІЧНА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уково-практична конференція: «Ураження нервової системи при захворюваннях крові. Алгоритм лікування ішемічних інсультів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удиторія №6 ВДНЗУ «УМС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овтень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рьовка О.А. – головний позаштатний невролог ДОЗ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твиненко Н.В. – зав. кафедрою нервових хвороб ВДНЗУ «УМСА»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НЕФРОЛОГІЧНА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-нарада: «Первинна та вторинна профілактика захворювань нирок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рятин, ЦР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овтень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гильник Н.М. – головний позаштатний нефролог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ПЕДІАТРИЧНА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: «Про підсумки роботи педіатричної служби області за 9 місяців 2013р.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ференцзал обласного клінічного онкодиспансер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жовт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наш Н.В. – головний лікар ОДКЛ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ІНФЕКЦІЙНА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уково-практична конференція: «Актуальні питання діагностики, лікування, профілактики грипу та гострих респіраторних інфекцій. Практична інфектологія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ференцзал обласного клінічного онкологічного диспансер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жовт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йтенко Л.Л. – головний позаштатний інфекціоніст ДОЗ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бинська Г.М. – зав. кафедрою інфекційних хвороб ВДНЗУ «УМСА»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ПАТОЛОГОАНАТОМІЧНА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: «Уніфіковані методики гістологічного та гістохімічного дослідження біопсійного та секційного матеріалів. Артефакти та їх причини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нференцзал ПОПА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жовт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пиця В.М. – в.о. головного позаштатного патологоанатома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ПСИХІАТРИЧНА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 за підсумками роботи служби за 9 місяців 2013р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нференцзал обласної клінічної психіатричної лікарні ім. О.Ф.Мальце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жовт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ний В.П. – головний позаштатний психіатр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ОНКОЛОГІЧНА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 по цитології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нференцзал обласного клінічного онкодиспансер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жовт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вк О.Я. – в.о. головного лікаря обласного клінічного онкодиспансер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 для лікарів ЗПСМ з питань онкології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нференцзал обласного клінічного онкодиспансер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10.-18.10.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вк О.Я. – в.о. головного лікаря обласного клінічного онкодиспансер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 для лікарів-хірургів з питань онкології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нференцзал обласного клінічного онкодиспансер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10.-25.10.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вк О.Я. – в.о. головного лікаря обласного клінічного онкодиспансеру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СЛУЖБА ПРОФІЛАКТИКИ ВІЛ-ІНФЕКЦІЇ ТА БОРОТЬБИ ЗІ СНІДО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мінари: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Впровадження клінічної настанови «Медична допомога дітям, хворим на ВІЛ-інфекцію» в педіатрії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ЛПЗ м. Полтав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овтень 2013р.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ниленко О.В. – в.о.головного лікаря обласного Центру профілактики ВІЛ-інфекції та боротьби зі СНІДо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Децентралізація медичних послуг, організація роботи сайтів АРТ, впровадження нормативно-правових актів з питань вдосконалення організації медичної допомоги людям, які живуть з ВІЛ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ЛПЗ Хорольського, Кобеляцького, Гадяцького район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овтень 2013р.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СЛУЖБА МЕДИКО-СОЦІАЛЬНОЇ ЕКСПЕРТИЗ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дична рада по підсумках роботи служби за 9 місяців 2013р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Центр МС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жовт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або Т.М. – головний лікар центру МС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емінар: «Медичні показання для призначення технічних та інших засобів реабілітації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Центр МС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жовт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або Т.М. – головний лікар центру МСЕ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рченко Т.В. – головний позаштатний реабілітолог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ФТИЗІАТРИЧНА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ференція: «Про підсумки роботи служби за 9 місяців 2013 року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нференцзал обласної клінічної лікарні відновного лікування та діагности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жовт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чериця В.Г. – головний позаштатний фтизіатр ДОЗ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: «Про впровадження в області уніфікованого клінічного протоколу медичної допомоги «Туберкульоз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нференцзал обласного клінічного онкодиспансер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овтень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чериця В.Г. – головний позаштатний фтизіатр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СЛУЖБА МЕДИЧНОЇ ГЕНЕТИК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: «Про підсумки  роботи служби медичної генетики області за 9 місяців 2013р. та завдання на ІУ квартал 2013р.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нференцзал обласної клінічної лікарні відновного лікування та діагности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жовт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ль О.І. – головний позаштатний спеціаліст з медичної генетики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СЛУЖБА ПЛАНУВАННЯ СІМ’Ї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: «Про підсумки роботи служби планування сім’ї області за 9 місяців 2013р. та завдання на ІУ кв. 2013р.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нференцзал обласної клінічної лікарні відновного лікування та діагности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жовт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’ян Л.Д. – головний позаштатний спеціаліст з планування сім’ї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 xml:space="preserve">ЛИСТОПАД   МІСЯЦЬ  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СТОМАТОЛОГІЧНА  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уково-практична конференція: «Актуальні питання сучасної хірургічної стоматології та щелепно-лицевої хірургії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нференцзал обласної клінічної стоматологічної полікліні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листопада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ников П.М. – головний позаштатний стоматолог ДОЗ разом з кафедрами хірургічної стоматології ВДНЗУ «УМСА»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СЛУЖБА СУДИННОЇ ХІРУРГІЇ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: «Актуальні питання діагностики та лікування захворювань судин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нференцзал обласного клінічного онкодиспансер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стопад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коровайний О.М. – головний позаштатний судинний хірург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ЕНДОКРИНОЛОГІЧНА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світній День діабету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Міський будинок культур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листопада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йлець В.М. – головний позаштатний ендокринолог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ЛАБОРАТОРНА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ференція: «Актуальні питання лабораторної медицини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Аудиторія №7 ВДНЗУ «УМС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стопад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биневич Л.Г. – головний позаштатний лаборант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СЛУЖБА ПРОФІЛАКТИКИ ВІЛ-ІНФЕКЦІЇ ТА БОРОТЬБИ ЗІ СНІДО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Впровадження клінічної настанови «Медична допомога дітям, хворим на ВІЛ-інфекцію» в педіатрії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ЛПЗ м. Полтав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стопад 2013р.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ниленко О.В. - в.о.головного лікаря обласного Центру профілактики ВІЛ-інфекції та боротьби зі СНІДо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Децентралізація медичних послуг, організація роботи сайтів АРТ, впровадження нормативно-правових актів з питань вдосконалення організації медичної допомоги людям, які живуть з ВІЛ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ЛПЗ Хорольського, Кобеляцького, Гадяцького район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стопад 2013р.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ОНКОЛОГІЧНА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 для лікарів-гінекологів з питань кольпоскопії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нференцзал обласного клінічного онкодиспансер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.11.-08.11.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вк О.Я. – в.о. головного лікаря обласного клінічного онкодиспансеру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СЛУЖБА МЕДИКО-СОЦІАЛЬНОЇ ЕКСПЕРТИЗ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: «Нові підходи до реабілітації інвалідів з органічними ураженнями головного мозку з допомогою сучасних систем кінетотерапії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нференцзал обласного клінічного онкодиспансер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листопада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або Т.М. – головний лікар центру МСЕ спільно з Департаментом праці та соціального захисту населення та територіальними центрами реабілітації інвалід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СЛУЖБА ДИТЯЧОЇ ТА ПІДЛІТКОВОЇ ГІНЕКОЛОГІЇ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: «Про підсумки роботи служби дитячої та підліткової гінекології за 9 місяців 2013р. та завдання на ІУ кв. 2013р.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нференцзал обласної клінічної лікарні відновного лікування та діагности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листопада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ьомич О.А. – головний позаштатний спеціаліст з питань підліткової гінекології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ОРТОПЕДО-ТРАВМАТОЛОГІЧНА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: «Про підсумки роботи ортопедо-травматологічної служби області за 9 місяців 2013р. та завдання на ІУ кв. 2013р.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нференцзал обласної клінічної лікарні відновного лікування та діагности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листопада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мрач В.Ф. – головний позаштатний ортопед-травматолог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ГРУДЕНЬ  МІСЯЦЬ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 xml:space="preserve">НЕВРОЛОГІЧНА   СЛУЖБА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уково-практична конференція: «Актуальні питання клініки, діагностики, лікування спадкових захворювань нервової системи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удиторія №6 ВДНЗУ «УМС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день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рьовка О.А. – головний позаштатний невролог ДОЗ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нчев М.Д. – головний позаштатний нейрохірург ДОЗ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твиненко Н.В. – зав. кафедрою нервових хвороб ВДНЗУ «УМСА»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АНЕСТЕЗІОЛОГО-РЕАНІМАЦІЙНА 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інар: «Інтенсивна інфузійна терапія травматичного та геморагічного шоку (за матеріалами з’їзду анестезіологів України»)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ференцзал обласної клінічної лікарні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ім.М.В.Скліфосов-сько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день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ілий В.П. – головний позаштатний анестезіолог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  <w:u w:val="single"/>
              </w:rPr>
              <w:t>ОФТАЛЬМОЛОГІЧНА  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уково-практична конференція: «Актуальні питання офтальмології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нференцзал обласної клінічної лікарні ім.М.В.Скліфосов-сько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груд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лудяк О.М. – головний позаштатний окуліст ДОЗ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ОНКОЛОГІЧНА  СЛУЖБ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емінар для лікарів-онкологів з питань підготовки та здачі річних звітів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ференцзал обласного онкодиспансер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грудня 2013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вк О.Я. – в.о. головного лікаря обласного клінічного онкологічного диспансеру</w:t>
            </w:r>
          </w:p>
        </w:tc>
      </w:tr>
    </w:tbl>
    <w:p>
      <w:pPr>
        <w:pStyle w:val="Heading3"/>
        <w:ind w:left="1440" w:hanging="14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ind w:left="1440" w:hanging="14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ind w:left="1440" w:hanging="1440"/>
        <w:rPr>
          <w:sz w:val="27"/>
          <w:szCs w:val="27"/>
        </w:rPr>
      </w:pPr>
      <w:r>
        <w:rPr>
          <w:sz w:val="27"/>
          <w:szCs w:val="27"/>
        </w:rPr>
        <w:t>В.о.начальника ПОІАЦ МС</w:t>
        <w:tab/>
        <w:tab/>
        <w:tab/>
        <w:tab/>
        <w:tab/>
        <w:tab/>
        <w:tab/>
        <w:tab/>
        <w:tab/>
        <w:tab/>
        <w:tab/>
        <w:t>Ю.Л.Торяни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06:00Z</dcterms:created>
  <dc:creator>1</dc:creator>
  <dc:description/>
  <cp:keywords/>
  <dc:language>en-US</dc:language>
  <cp:lastModifiedBy>Марина</cp:lastModifiedBy>
  <cp:lastPrinted>2013-09-17T15:13:00Z</cp:lastPrinted>
  <dcterms:modified xsi:type="dcterms:W3CDTF">2013-09-17T12:13:00Z</dcterms:modified>
  <cp:revision>8</cp:revision>
  <dc:subject/>
  <dc:title/>
</cp:coreProperties>
</file>