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495300</wp:posOffset>
            </wp:positionV>
            <wp:extent cx="43942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РЖАВНА СЛУЖБА УКРАЇНИ З ЛІКАРСЬКИХ ЗАСОБІ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Держлікслужба Україн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спект Перемоги, 120, м. Київ, 03115, тел/факс: (044) 450-12-66, </w:t>
              <w:br/>
              <w:t xml:space="preserve">e-mail: </w:t>
            </w:r>
            <w:r>
              <w:rPr>
                <w:sz w:val="22"/>
                <w:szCs w:val="22"/>
                <w:u w:val="single"/>
              </w:rPr>
              <w:t>diklz@diklz.gov.u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http://www.diklz.gov.ua</w:t>
            </w:r>
            <w:r>
              <w:rPr>
                <w:sz w:val="22"/>
                <w:szCs w:val="22"/>
              </w:rPr>
              <w:t xml:space="preserve"> Код ЄДРПОУ 3776948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302"/>
      </w:tblGrid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/>
              <w:t>На № __________ від ____________</w:t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ід 01.10.2013 № </w:t>
            </w:r>
            <w:bookmarkStart w:id="0" w:name="_GoBack"/>
            <w:r>
              <w:rPr>
                <w:sz w:val="24"/>
                <w:lang w:val="ru-RU"/>
              </w:rPr>
              <w:t>21281-1.3/2.0/17-13</w:t>
            </w:r>
            <w:bookmarkEnd w:id="0"/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ам суб’єктів господарювання, які займаються реалізацією, зберіганням і застосуванням лікарських засобів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ам територіальних органів Держлікслужби України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 xml:space="preserve">На підставі позитивних результатів додаткового дослідження серії J2210-1 лікарського засобу ПЕНТАКСИМ / PENTAXIM Комбінована вакцина для профілактики дифтерії, правця, кашлюка (ацелюлярний компонент), поліомієліту та захворювань, спричинених Haemophilusinfluenzae типу b, Cуспензія для ін’єкцій у попередньо заповненому шприці по 0,5 мл (з прикріпленою голкою або двома окремими голками) та порошок Hib у скляному флаконі в блістері ПВХ №1, виробництва ТОВ "Фармекс груп" (фасування з форми "inbulk" фірми-виробника sanofipasteur S.A., Франція), Україна за показниками АНД (МКЯ) та у відповідності до Положення про Державну службу України з лікарських засобів, затвердженого Указом Президента України від 08.04.2011 № 440, п. _____ "Порядку встановлення заборони (тимчасової заборони) та поновлення обігу лікарських засобів на території України", затвердженого наказом МОЗ України від 22.11.2011 за № 809 (зі змінами), зареєстрованого Міністерством юстиції України від 30.01.2012 за № 126/20439, </w:t>
      </w:r>
      <w:r>
        <w:rPr>
          <w:b/>
          <w:bCs/>
        </w:rPr>
        <w:t>дозволяю поновлення обігу</w:t>
      </w:r>
      <w:r>
        <w:rPr/>
        <w:t xml:space="preserve"> лікарського засобу </w:t>
      </w:r>
      <w:r>
        <w:rPr>
          <w:b/>
          <w:bCs/>
        </w:rPr>
        <w:t>ПЕНТАКСИМ / PENTAXIM Комбінована вакцина для профілактики дифтерії, правця, кашлюка (ацелюлярний компонент), поліомієліту та захворювань, спричинених Haemophilusinfluenzae типу b, Cуспензія для ін’єкцій у попередньо заповненому шприці по 0,5 мл (з прикріпленою голкою або двома окремими голками) та порошок Hib у скляному флаконі в блістері ПВХ №1, серії J2210-1, виробництва ТОВ "Фармекс груп" (фасування з форми "inbulk" фірми-виробника sanofipasteur S.A., Франція), Україна.</w:t>
      </w:r>
    </w:p>
    <w:p>
      <w:pPr>
        <w:pStyle w:val="Normal"/>
        <w:ind w:firstLine="709"/>
        <w:jc w:val="both"/>
        <w:rPr/>
      </w:pPr>
      <w:r>
        <w:rPr/>
        <w:t xml:space="preserve">Розпорядження Державної служби України з лікарських засобів № </w:t>
      </w:r>
      <w:r>
        <w:rPr>
          <w:b/>
          <w:bCs/>
        </w:rPr>
        <w:t>19102-1.3/2.0/17-13</w:t>
      </w:r>
      <w:r>
        <w:rPr/>
        <w:t xml:space="preserve"> від </w:t>
      </w:r>
      <w:r>
        <w:rPr>
          <w:b/>
          <w:bCs/>
        </w:rPr>
        <w:t>02.09.2013</w:t>
      </w:r>
      <w:r>
        <w:rPr/>
        <w:t xml:space="preserve"> р. про </w:t>
      </w:r>
      <w:r>
        <w:rPr>
          <w:b/>
          <w:bCs/>
        </w:rPr>
        <w:t>ТИМЧАСОВУ ЗАБОРОНУ</w:t>
      </w:r>
      <w:r>
        <w:rPr/>
        <w:t xml:space="preserve"> реалізації та застосування лікарського засобу </w:t>
      </w:r>
      <w:r>
        <w:rPr>
          <w:b/>
          <w:bCs/>
        </w:rPr>
        <w:t>ПЕНТАКСИМ / PENTAXIM Комбінована вакцина для профілактики дифтерії, правця, кашлюка (ацелюлярний компонент), поліомієліту та захворювань, спричинених Haemophilusinfluenzae типу b, Cуспензія для ін’єкцій у попередньо заповненому шприці по 0,5 мл (з прикріпленою голкою або двома окремими голками) та порошок Hib у скляному флаконі в блістері ПВХ №1, серії J2210-1, виробництва ТОВ "Фармекс груп" (фасування з форми "inbulk" фірми-виробника sanofipasteur S.A., Франція), Україна, відкликається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Копії направлені:</w:t>
      </w:r>
    </w:p>
    <w:p>
      <w:pPr>
        <w:pStyle w:val="Normal"/>
        <w:ind w:firstLine="709"/>
        <w:jc w:val="both"/>
        <w:rPr/>
      </w:pPr>
      <w:r>
        <w:rPr/>
        <w:t>ДП "Державний експертний центр МОЗ України";</w:t>
      </w:r>
    </w:p>
    <w:p>
      <w:pPr>
        <w:pStyle w:val="Normal"/>
        <w:ind w:firstLine="709"/>
        <w:jc w:val="both"/>
        <w:rPr/>
      </w:pPr>
      <w:r>
        <w:rPr/>
        <w:t>ТОВ "Фармекс груп", Україн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3856"/>
      </w:tblGrid>
      <w:tr>
        <w:trPr/>
        <w:tc>
          <w:tcPr>
            <w:tcW w:w="5782" w:type="dxa"/>
            <w:tcBorders/>
          </w:tcPr>
          <w:p>
            <w:pPr>
              <w:pStyle w:val="Normal"/>
              <w:ind w:right="70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ступник Голови</w:t>
            </w:r>
          </w:p>
        </w:tc>
        <w:tc>
          <w:tcPr>
            <w:tcW w:w="3856" w:type="dxa"/>
            <w:tcBorders/>
            <w:tcMar>
              <w:left w:w="50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.Д. Захараш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Msosmall"/>
        <w:rPr/>
      </w:pPr>
      <w:r>
        <w:rPr/>
        <w:t>Таран М. М., тел.450 99 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dias:80/Images/UkrEmblem2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52:00Z</dcterms:created>
  <dc:creator>Admin</dc:creator>
  <dc:description/>
  <cp:keywords/>
  <dc:language>en-US</dc:language>
  <cp:lastModifiedBy>Admin</cp:lastModifiedBy>
  <dcterms:modified xsi:type="dcterms:W3CDTF">2013-10-02T04:52:00Z</dcterms:modified>
  <cp:revision>2</cp:revision>
  <dc:subject/>
  <dc:title/>
</cp:coreProperties>
</file>