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даток до ріш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сії обласної ради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кликанн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 цільова соціальна програма </w:t>
        <w:br/>
        <w:t xml:space="preserve">протидії ВІЛ-інфекції/СНІДу на 2014-2018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на підставі рішення Координаційної ради з питань протидії туберкульозу, ВІЛ-інфекції/СНІДу та боротьби з наркоманією при Полтавській обласній державній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робником Програми є Департамент охорони здоров’я Полтавської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іврозробники: Департамент освіти і науки Полтавської ОДА, обласний центр соціальних служб для сім’ї, дітей та молоді, Управління Державної пенітенціарної служби України в Полтавській області за участю громадських та благодійних організацій, що працюють в просторі ВІЛ-інфе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альний виконавець: Департамент охорони здоров’я Полтавської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вці програми:  Департамент охорони здоров’я, освіти і науки, праці та соціального захисту населення, інформаційної діяльності та комунікацій з громадськістю Полтавської ОДА, управління культури облдержадміністрації, обласний центр соціальних служб для сім’ї, дітей та молоді, служба у справах дітей облдержадміністрації,</w:t>
      </w:r>
      <w:r>
        <w:rPr/>
        <w:t xml:space="preserve"> </w:t>
      </w:r>
      <w:r>
        <w:rPr>
          <w:sz w:val="28"/>
          <w:szCs w:val="28"/>
        </w:rPr>
        <w:t>Полтавський обласний центр зайнятості, обласний військовий комісаріат, Головне управління юстиції в Полтавській області, обласна державна телерадіокомпанія «Лтава»,</w:t>
      </w:r>
      <w:r>
        <w:rPr/>
        <w:t xml:space="preserve"> </w:t>
      </w:r>
      <w:r>
        <w:rPr>
          <w:sz w:val="28"/>
          <w:szCs w:val="28"/>
        </w:rPr>
        <w:t>ВДНЗ України «Українська медична стоматологічна академія», Управління Міністерства внутрішніх справ України в Полтавській області, Головне управління Державної санітарно-епідеміологічна служби України у Полтавській області, Управління Державної пенітенціарної служби України в Полтавській області за участю Полтавського обласного Товариства Червоного Хреста України,</w:t>
      </w:r>
      <w:r>
        <w:rPr/>
        <w:t xml:space="preserve"> </w:t>
      </w:r>
      <w:r>
        <w:rPr>
          <w:sz w:val="28"/>
          <w:szCs w:val="28"/>
        </w:rPr>
        <w:t>громадських та благодійних організацій, що працюють в просторі ВІЛ-інфе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а  цільова соціальна програма </w:t>
        <w:br/>
        <w:t>протидії ВІЛ-інфекції/СНІДу на 2014-2018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38"/>
        <w:gridCol w:w="699"/>
        <w:gridCol w:w="4697"/>
      </w:tblGrid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ніціатори розробки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партамент охорони здоров’я Полта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53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ата номер і назва розпорядчого документа органу виконавчої влади про розробку програми 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Рішення Координаційної ради з питань протидії туберкульозу, ВІЛ-інфекції/СНІДу та боротьби з наркоманією при Полтавській обласній державній адміністрації від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гіональний замовник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лтавська обласна державна адміністрація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партамент охорони здоров’я Полтавської облдержадміністрації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партамент освіти і науки, обласний центр соціальних служб для сім’ї, дітей та молоді, Управління Державної пенітенціарної служби України в Полтавській області за участю громадських та благодійних організацій, що працюють в просторі ВІЛ-інфек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партамент охорони здоров’я Полтавської облдержадміністрації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4 – 2018  ро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1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ласний, державний, бюджети міст та районів області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ис. гр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1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штів обласного бюдже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штів інших джер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тис. грн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</w:r>
      <w:r>
        <w:rPr/>
        <w:t xml:space="preserve">     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гнозні обсяги та джерела фінансування: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1698"/>
        <w:gridCol w:w="1192"/>
        <w:gridCol w:w="1154"/>
        <w:gridCol w:w="1154"/>
        <w:gridCol w:w="1167"/>
        <w:gridCol w:w="1267"/>
      </w:tblGrid>
      <w:tr>
        <w:trPr>
          <w:trHeight w:val="2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Джерела фінансуванн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Обсяг фінансування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У тому числі за роками (тис. гривень)</w:t>
            </w:r>
          </w:p>
        </w:tc>
      </w:tr>
      <w:tr>
        <w:trPr>
          <w:trHeight w:val="2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>
                <w:b/>
                <w:b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color w:val="000000"/>
                <w:sz w:val="26"/>
                <w:szCs w:val="26"/>
                <w:lang w:eastAsia="uk-UA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сь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тому числ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шти державного бюдже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шти місцевих бюджет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шти Глобального фон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джере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ЗНАЧЕННЯ  ПРОБЛЕМИ,   НА  РОЗВ’ЯЗАННЯ  ЯКОЇ  СПРЯМОВАНА ПРОГРАМ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ня протидії ВІЛ-інфекції/СНІДу є одним із пріоритетів державної політики України у сфері охорони здоров’я і соціального розвитку та предметом міжнародних зобов’язань України у сфері ВІЛ/СНІДу, зокрема, щодо виконання Декларації Цілей розвитку тисячоліття та Політичної декларації 2011 року з активізації зусиль для викорінення ВІЛ/СНІ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ьогодні епідемічні ситуація в області характеризується широким поширенням ВІЛ-інфекції серед представників різних груп населення, насамперед серед осіб, які належать до груп підвищеного ризику щодо інфікування ВІЛ, переважним ураженням осіб працездатного віку; нерівномірним поширенням ВІЛ-інфекції серед міського та сільського населення та зміною основного шляху передачі ВІЛ з парентерального на стате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зважаючи на проведені заходи з протидії ВІЛ-інфекції/СНІДу, проблеми, пов’язані з поширенням цього захворювання, залишаються гострими. Так, від початку реєстрації першого випадку ВІЛ-інфекції (1987 рік) станом на 1 січня 2013 року в області зареєстровано 4506  випадків ВІЛ-інфекції, у тому числі 1383 випадки СНІДу, включаючи 18 дітей до 14 років. Кількість ВІЛ-інфікованих осіб, які перебувають під медичним наглядом в закладах охорони здоров’я області, становить 2473 особи. Показник поширеності ВІЛ-інфекції досяг 168,3 на 100 тис. населення, і у 568 ВІЛ-інфікованих осіб хвороба досягла кінцевої стадії – СНІДу. Показник поширеності СНІДу становить 38,7 на 100 тис. населення. За весь період спостереження 719 осіб померли від захворювань, зумовлених СНІДом. Оціночні дані засвідчують, що на початок 2013 року в області 0,25% мешканців області  вражено ВІЛ-інфекціє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 ході впровадження програм і заходів, у тому числі «Обласної  програми забезпечення профілактики ВІЛ-інфекції, лікування, догляду та підтримки ВІЛ-інфікованих і хворих на СНІД на ІV квартал 2011 – 2013  роки» спостерігається тенденція до стабілізації епідемічної ситуації. Зокрема, в 2012 році знизилися показники  захворюваності на ВІЛ-інфекцію та СНІД, а також темпів зростання смертності від хвороб, зумовлених СНІДом. Але призупинити епідемію ВІЛ-інфекції в області, як і в Україні, взагалі не вдалося. Кількість зареєстрованих випадків ВІЛ-інфекції щорічно збільшується; доступ до лікування, особливо серед груп підвищеного ризику щодо інфікування ВІЛ, є низьким; смертність від СНІДу залишається високою. Ці проблеми потребують вирішення програмним мет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ю Програми є зниження рівня захворюваності і смертності від ВІЛ-інфекції/СНІДу шляхом забезпечення створення системи безперервного надання якісних і доступних послуг з профілактики та діагностики ВІЛ-інфекції, насамперед, серед представників груп підвищеного ризику щодо інфікування ВІЛ, послуг з лікування, догляду і підтримки людей, які живуть з ВІЛ, у рамках реформування системи охорони здоров’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ШЛЯХІВ І ЗАСОБІВ РОЗВ’ЯЗАННЯ  ПРОБЛЕМИ, СТРОКИ  ВИКОНАННЯ 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роцесі державного планування протидії епідемії ВІЛ-інфекції/СНІДу опрацьовано оптимальний варіант вирішення проблем шляхом забезпечення сталості системи надання якісних і доступних послуг з профілактики та діагностики ВІЛ-інфекції, насамперед, серед груп підвищеного ризику щодо інфікування ВІЛ, лікування, догляду і підтримки людей, які живуть з ВІЛ, у контексті реформи системи охорони здоров’я та соціальної сфе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й шлях протидії епідемії ВІЛ-інфекції/СНІДу враховує актуальність процесу реформування системи охорони здоров’я та соціальної сфери, зокрема, передбачає оптимізацію системи надання медичних і соціальних послуг, забезпечення професійної підготовки кадрів (сімейних лікарів, працівників спеціалізованих служб і закладів, які надають послуги представникам груп підвищеного ризику щодо інфікування ВІЛ та їхнім партнерам, людям, які живуть з ВІЛ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ґрунтується на дотриманні прав люди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раховує потреби населення у доступі до послуг з консультування, тестування на ВІЛ та діагностики ВІЛ-інфек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ріоритетність охоплення лікуванням, доглядом і підтримкою людей, які живуть з ВІЛ, та інших осіб, яких торкнулась епідемі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илює профілактичний     компонент  Програми,  спрямований як на групи підвищеного ризику щодо інфікування ВІЛ, так і на загальне населення, з метою зниження темпів поширення ВІЛ-інфек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бачає системне формування толерантного ставлення населення до людей, які живуть з ВІЛ, що має на меті подолання їх дискримінації та стигматиз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є гендерний підхід при плануванні та впровадженні програм, проектів і заходів у сфері протидії ВІЛ-інфекції/СНІД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осовує міжсекторальний та міжвідомчий підхід до реалізації державної політики у сфері протидії ВІЛ-інфекції/СНІ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учає громадські організації до надання послуг представникам груп підвищеного ризику щодо інфікування ВІЛ і людям, які живуть з ВІЛ, у тому числі на засадах соціального замовл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рямовує на забезпечення життєздатності та сталості ефективних програм протидії ВІЛ-інфекції/СНІДу, у тому числі тих, які впроваджуються за донорські кош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 проблеми можливе шляхом реалізації протягом 2014-2018 років відповідних напрямів діяльності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І ЗАХОДИ ПРОГР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ступ 100 відсотків загального населення, зокрема, дітей та молоді, до програм профілактики ВІЛ-інфек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сконалити систему консультування і тестування на ВІЛ-інфекцію для її виявлення на початкових стаді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ільний доступ до консультування та безоплатного тестування на ВІЛ-інфекцію населення, зокрема, молоді, груп підвищеного ризику щодо інфікування ВІЛ, а також ув’язнених та звільнених з місць позбавлення волі, дітей із сімей, які перебувають у складних життєвих обставинах, безпритульних та бездоглядних дітей та безпритульних доросл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100% тестування донорської крові із забезпеченням зовнішньої оцінки як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изити до нуля кількість випадків інфікування ВІЛ-інфекцією через переливання крові та її продуктів, а також під час пересадки клітин, тканин, орган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проведення лабораторних досліджень та діагностики ВІЛ-інфекції гарантованої якост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медикаментозної постконтактної профілактики ВІЛ-інфікування особам з можливим ризиком інфікування ВІ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жити заходів для зниження на 70 відсотків кількості нових випадків ВІЛ-інфекції серед підлітків з числа груп підвищеного ризику щодо інфікування ВІЛ (14-18 рокі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100-відсотковий доступ та охоплення вагітних жінок до послуг з консультування та тестування на ВІЛ-інфекцію та профілактики передачі ВІЛ від матері до дити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у 100 відсотків дітей, народжених ВІЛ-позитивними матерями, раннє виявлення випадків інфікування із застосуванням новітніх технологій діагнос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ступ для людей, які живуть з ВІЛ, до допоміжних репродуктивних технологій за умови запобігання передачі ВІЛ від батьків до майбутньої дити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ширити охоплення програмами профілактики ВІЛ представників груп підвищеного ризику щодо інфікування ВІЛ та їх статевих партнерів, а також ув’язнених, дітей із сімей, які перебувають у складних життєвих обставинах, безпритульних та бездоглядних дітей та які не отримують належного батьківського піклуван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філактику інфікування ВІЛ на робочому місці, передусім для медич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безпечити розробку, виготовлення та розповсюдження соціальної реклами, просвітницьких програм з формування здорового способу життя у загального населення; 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прияти плануванню та впровадженню програм сексуального виховання молоді та формування навичок збереження репродуктивного здоров’я з урахуванням ґендерного підх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увати ґендерний підхід при наданні медико-соціальних і профілактичних послуг людям, які живуть з ВІЛ (у тому числі підлітка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дійснення медико-соціальних заходів із супроводу лікування, залучення та утримання ВІЛ-позитивних пацієнтів у медичних програ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хоплення соціальними послугами з догляду та підтримки ВІЛ-інфікованих осіб, які перебувають під медичним наглядом у закладах охорони здоров’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доступ до безперервного лікування антиретровірусною терапією для хворих на ВІЛ-інфекцію, які цього потребуют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овадити застосування антиретровірусної терапії як засобу профілактики поширення ВІЛ-інфекції, в тому числі шляхом раннього виявлення і раннього лік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ити лабораторний супровід лікування ВІЛ-інфекції, сприяти формуванню прихильності до антиретровірусної терап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ити безперервність проведення антиретровірусної терапії шляхом своєчасного планування, здійснення закупівель і постачання антиретровірусних препаратів, створення їх запасу та контролю за цільовим використанн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ити заходи щодо залучення представників груп підвищеного ризику щодо інфікування ВІЛ до безперешкодного лікування антиретровірусною терапіє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та доступ до паліативної та хоспісної допомоги людям, які живуть з ВІЛ, та підготовку відповідних кадрів для надання такої допомо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лікування та медикаментозну профілактику опортуністичних інфекцій, супутніх захворювань (туберкульозу, інфекцій, що передаються статевим шляхом, вірусних гепатитів), ускладнень ВІЛ-інфекції та хвороб, зумовлених ВІЛ, у ВІЛ-інфікованих осі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годити системи протидії туберкульозу та протидії ВІЛ-інфекції/СНІДу щодо раннього виявлення випадків захворювання на туберкульоз та розширення профілактичного лікування латентної туберкульозної інфекції для людей, які живуть з ВІ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пити безперервними програмами замісної підтримувальної терапії щонайменше 35 відсотків споживачів опіоїдних ін’єкційних наркотиків, які цього потребують, із залученням їх до реабілітаційних програм, у тому числі у закладах Державної пенітенціарної служб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ширити інтегрований підхід до надання медико-соціальних послуг ВІЛ-інфікованим споживачам ін’єкційних наркотиків (у тому числі вагітним жінкам), забезпечити децентралізацію цих послуг через мережу центрів профілактики і боротьби зі СНІДом та кабінетів «Довіра» з метою підвищення їх доступності на місцевому рів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толерантне ставлення до людей, які живуть з ВІЛ-інфекцією, та представників груп підвищеного ризику щодо інфікування ВІЛ і знизити на 50 відсотків рівень стигми та дискримінації до цих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ступ до правової допомоги для людей, які живуть з ВІЛ, та представників груп підвищеного ризику, у випадках порушення їх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ширити інформаційні, навчальні програми з формування толерантного ставлення до людей, які живуть з ВІЛ, та представників груп підвищеного ризику щодо інфікування ВІЛ, а також з питань захисту своїх прав людьми, які живуть з ВІЛ, для запобігання випадкам їх дискримін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коналити механізми міжвідомчої і міжсекторальної координації виконання заходів з протидії ВІЛ-інфек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інноваційне адміністрування діяльності спеціалізованих служб і закладів, центрів профілактики і боротьби зі СНІДом, що надають медичні і соціальні послуги людям, які живуть з ВІЛ, у відповідності з реформою системи охорони здоров’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послуг з консультування, тестування, діагностики ВІЛ-інфекції в загальнолікарняній мереж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наукові дослідження для розробки та подальшого впровадження інноваційних програм з профілактики та з формування навичок безпечної щодо ВІЛ поведінки у загального населення, зокрема, у дітей та молоді; діагностики та лікування ВІЛ-інфекції; з питань, пов’язаних з подовженням життя осіб, які отримують антиретровірусну терапі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бачити проведення наукових досліджень у медико-біологічній (медицина, фармакологія, біотехнологія, епідеміологія, вірусологія, імунологія, молекулярна біологія, геноміка, протеоміка та біоінформатика ВІЛ-інфекції/СНІДу) та соціоекономічній сферах (соціологія, соціальна психологія, економіка тощо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ідготовку фахівців для надання медичних та соціальних послуг у сфері протидії ВІЛ-інфекції/СНІДу, в тому числі лікарів сімейної медици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осконалити на національному і регіональному рівні механізми державних закупівель, забезпечити своєчасне постачання в достатній кількості препаратів для лікування опортуністичних інфекцій, антиретровірусних препаратів, тест-систем для тестування на ВІЛ і лабораторного моніторингу людей, які живуть з ВІЛ, інших лікарських засоб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роблення та виробництво вітчизняних антиретровірусних препаратів для лікування ВІЛ-інфек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виток системи моніторингу і оцінки ефективності заходів, що проводяться на національному та регіональному рів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ержавну підтримку життєстійкості програм, які реалізуються за рахунок Глобального фонду для боротьби зі СНІДом, туберкульозом і малярією, інших донор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астосування механізму соціального замовлення з надання послуг у сфері протидії ВІЛ-інфекції/СНІДу відповідно до затверджених стандартів із залученням громадських і благодійних організа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, ЕФЕКТИВНІСТЬ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спрямовано на досягнення таких результатів за умови забезпечення їх повного та своєчасного фінансува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близити до нуля кількість нових випадків інфікування ВІЛ серед загального населення, передусім молоді, та зменшити на 50 відсотків кількість нових випадків інфікування ВІЛ серед груп підвищеного ризику щодо інфікування ВІ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изити до нуля кількість випадків передачі ВІЛ-інфекції від матері до дити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ступ до профілактичних програм для усіх груп підвищеного ризику щодо інфікування ВІ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пити 100 відсотків школярів та студентської молоді програмами профілактики ВІЛ-інфекції/СНІДу та формування здорового способу життя у навчальних закладах усіх форм влас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пити медико-соціальними послугами з догляду та підтримки 100 відсотків ВІЛ-інфікованих осіб, які перебувають під медичним наглядом у закладах охорони здоров’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доступ до безперервного лікування антиретровірусною терапією для 100 відсотків хворих на ВІЛ-інфекцію, які цього потребуют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еншити на 50 відсотків смертність від туберкульозу серед хворих з ко-інфекцією ВІЛ/Т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опити безперервними програмами замісної підтримувальної терапії щонайменше 35 відсотків споживачів опіоїдних ін'єкційних наркотиків, які цього потребують, із залученням їх до реабілітаційних прогр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толерантне ставлення до людей, які живуть з ВІЛ, та представників груп підвищеного ризику щодо інфікування ВІЛ і знизити на 50 відсотків рівень стигми та дискримінації до ци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овані показники подано в Додатку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 ТА  КОНТРОЛ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ХОДОМ  ВИКОНАННЯ 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ійснюється Координаційною радою з питань протидії туберкульозу, ВІЛ-інфекції/СНІДу та боротьби з наркоманією при Полтавській обласній державній адміністрації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 та заходи з виконання Обласної цільової соціальної програми </w:t>
        <w:br/>
        <w:t>протидії ВІЛ-інфекції/СНІДу на 2014-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72"/>
        <w:gridCol w:w="16"/>
        <w:gridCol w:w="45"/>
        <w:gridCol w:w="157"/>
        <w:gridCol w:w="8"/>
        <w:gridCol w:w="18"/>
        <w:gridCol w:w="18"/>
        <w:gridCol w:w="1832"/>
        <w:gridCol w:w="2484"/>
        <w:gridCol w:w="24"/>
        <w:gridCol w:w="24"/>
        <w:gridCol w:w="765"/>
        <w:gridCol w:w="24"/>
        <w:gridCol w:w="2368"/>
        <w:gridCol w:w="24"/>
        <w:gridCol w:w="909"/>
        <w:gridCol w:w="6"/>
        <w:gridCol w:w="8"/>
        <w:gridCol w:w="20"/>
        <w:gridCol w:w="720"/>
        <w:gridCol w:w="14"/>
        <w:gridCol w:w="52"/>
        <w:gridCol w:w="14"/>
        <w:gridCol w:w="668"/>
        <w:gridCol w:w="64"/>
        <w:gridCol w:w="8"/>
        <w:gridCol w:w="26"/>
        <w:gridCol w:w="31"/>
        <w:gridCol w:w="752"/>
        <w:gridCol w:w="17"/>
        <w:gridCol w:w="38"/>
        <w:gridCol w:w="711"/>
        <w:gridCol w:w="58"/>
        <w:gridCol w:w="30"/>
        <w:gridCol w:w="8"/>
        <w:gridCol w:w="807"/>
      </w:tblGrid>
      <w:tr>
        <w:trPr>
          <w:trHeight w:val="6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виконання заходу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  <w:tc>
          <w:tcPr>
            <w:tcW w:w="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а фінансування</w:t>
            </w:r>
          </w:p>
        </w:tc>
        <w:tc>
          <w:tcPr>
            <w:tcW w:w="4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ієнтовані обсяг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по ро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640" w:hRule="atLeast"/>
        </w:trPr>
        <w:tc>
          <w:tcPr>
            <w:tcW w:w="156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механізмів міжвідомчої і між секторальної координації виконання заходів з протидії ВІЛ-інфекції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сідань</w:t>
            </w:r>
            <w:r>
              <w:rPr>
                <w:sz w:val="22"/>
                <w:szCs w:val="22"/>
              </w:rPr>
              <w:t xml:space="preserve"> Координаційних рад з питань протидії туберкульозу, ВІЛ-інфекції/СНІДу та боротьби з наркоманією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Забезпечити діяльність обласної, районних та міських Координаційних рад з питань протидії туберкульозу, ВІЛ-інфекції/СНІДу та боротьби з наркоманією і взаємодію цих рад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на Координаційна рада з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 протидії туберкульозу, ВІЛ-інфекції/СНІДу та боротьби з наркоманією при міськвиконкомах та  райдержадміністраціях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оніторингу та оцінки ефективності обласної Програми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озробити та затвердити план моніторингу та оцінки ефективності обласної Програми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державна адміністрація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безпечення сталості і життєздатності програм і заходів з протидії ВІЛ-інфекції/СНІДу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айонів та міст, де запроваджено механізм соціального замовлення з надання послуг у сфері протидії ВІЛ-інфекції/СНІДу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Забезпечити застосування механізму соціального замовлення з надання послуг у сфері протидії ВІЛ-інфекції/СНІДу відповідно до затверджених стандартів із залученням громадських і благодійних організацій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на та районні державні адміністрації, міськвиконкоми 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які пройшли навчання з застосуванням гендерного підходу під час надання послуг ВІЛ-інфікованим та особам з груп підвищеного ризику щодо інфікування ВІЛ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Забезпечити запровадження гендерного підходу під час надання послуг людям, які живуть з ВІЛ, та представникам груп підвищеного ризику щодо інфікування ВІЛ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українська благодійна організація «Всеукраїнська мережа людей, які живуть з ВІЛ/СНІД» (далі -  Мережа ЛЖВ) (за згодою), Благодійна Асоціація «Світло надії»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лобальний фонд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цнення кадрового потенціалу і матеріально-технічної бази закладів охорони здоров’я, які надають допомогу ВІЛ-інфікованим та хворим на СНІД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айонів, у яких функціонують  кабінети «Довіра» як самостійних структурних підрозділів закладів охорони здоров’я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Удосконалити кадрове та матеріально-технічне забезпечення  центру профілактики і боротьби зі СНІДом та мережі кабінетів "Довіра"  як самостійних структурних підрозділів закладів охорони здоров'я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охорони здоров’я, районні державні адміністрації, міськвиконком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шти Глобального фонду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обладнання отриманих для зміцнення матеріально-технічну базу спеціалізованої лабораторії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Зміцнити матеріально-технічну базу спеціалізованої лабораторії обласного центру профілактики ВІЛ-інфекції та боротьби зі СНІДом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кабінетів ЗПТ у закладах охорони здоров’я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Розширити мережу  кабінетів ЗПТ у закладах охорони здоров’я, передусім у протитуберкульозних закладах, жіночих консультаціях, обласному центрі профілактики ВІЛ-інфекції та боротьби зі СНІДом. 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, Всеукраїнська благодійна організація «Всеукраїнська мережа людей, які живуть з ВІЛ/СНІД» (далі -  Мережа ЛЖВ) (за згодою), Благодійна Асоціація «Світло надії»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шти Глобального фонду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інфікувань ВІЛ на робочому місті </w:t>
            </w:r>
            <w:r>
              <w:rPr>
                <w:sz w:val="22"/>
                <w:szCs w:val="22"/>
              </w:rPr>
              <w:t>в закладах охорони здоров’я усіх форм власності та соціальних служб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Забезпечити здійснення інфекційного контролю в закладах охорони здоров’я усіх форм власності та соціальних служб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системи моніторингу і оцінки ефективності заходів протидії епідемії ВІЛ/СНІДу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 районів та міст, де визначено відповідальних спеціалістів за моніторинг й оцінку ефективності відповіді на епідемію ВІЛ-інфекції/СНІДу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Забезпечити ефективну діяльність з моніторингу й оцінки ефективності відповіді на епідемію ВІЛ-інфекції/СНІДу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та районні державні адміністрації, міськвиконкоми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ідготовлених звітів про виконання обласної цільової соціальної програми ВІЛ-інфекції/СНІДу на 2014-2018 роки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Забезпечити проведення моніторингу та оцінки виконання обласної та місцевих цільових соціальних програм протидії ВІЛ-інфекції/СНІДу на 2014-2018 роки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та районні державні адміністрації, міськвиконкоми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фахівців різних галузей з актуальних питань протидії ВІЛ-інфекції/СНІДу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, які пройшли навчання з питань протидії ВІЛ-інфекції/СНІДу (з урахуванням гендерного підходу)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Забезпечити проведення навчання, підготовки та перепідготовки з питань протидії ВІЛ-інфекції/СНІДу (з урахуванням гендерного підходу): викладачів навчальних закладів, соціальних працівників, фахівців із соціальної роботи та працівників соціальних закладів для дітей, представників засобів масової інформації, фахівців з питань моніторингу та оцінки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, праці та соціального захисту населення, інформаційної діяльності та комунікацій з громадськістю облдержадміністрації, обласний центр соціальних служб для сім’ї, дітей та молоді, служба у справах дітей облдержадміністрації, обласна державна телерадіокомпанія „Лтава”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альний фонд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, які пройшли навчання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безпечити навчання медичних, соціальних працівників закладів охорони здоров’я, фахівців центрів соціальних служб для сім’ї, дітей та молоді для надання медичних та соціальних послуг у сфері протидії ВІЛ-інфекції/СНІДу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, облдержадміністрації, обласний центр соціальних служб для сім’ї, дітей та молоді,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</w:rPr>
              <w:t>Глобальний фонд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</w:t>
            </w:r>
            <w:r>
              <w:rPr>
                <w:sz w:val="22"/>
                <w:szCs w:val="22"/>
              </w:rPr>
              <w:t xml:space="preserve"> з педагогічних спеціальностей</w:t>
            </w:r>
            <w:r>
              <w:rPr/>
              <w:t xml:space="preserve">, які пройшли навчання </w:t>
            </w:r>
            <w:r>
              <w:rPr>
                <w:sz w:val="22"/>
                <w:szCs w:val="22"/>
              </w:rPr>
              <w:t>з питань формування здорового способу життя і профілактики  ВІЛ-інфекції/СНІДу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Забезпечити навчання з питань формування здорового способу життя і профілактики  ВІЛ-інфекції/СНІДу для студентів педагогічних спеціальностей та для післядипломної підготовки педагогічних працівників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ї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</w:rPr>
              <w:t>Глобальний фонд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вання толерантного ставлення до людей, які живуть з ВІЛ, та представників груп підвищеного ризику щодо інфікування ВІЛ.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 районів та міст, де надається правова допомога ВІЛ-інфікованим та особам з  груп підвищеного ризику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Забезпечити доступ до правової допомоги для людей, які живуть з ВІЛ, та представників груп підвищеного ризику, у випадках порушення їх прав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юстиції в Полтавській області, управління Міністерства внутрішніх справ України в Полтавській області, Управління Державної пенітенціарної служби України в Полтавській області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інформаційних кампаній. 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озробити і провести інформаційні кампанії з питань подолання стигми та дискримінації щодо ВІЛ-інфікованих осіб та представників груп підвищеного ризику щодо інфікування ВІ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и інформаційної діяльності та комунікацій з громадськістю, охорони здоров’я, освіти і науки облдержадміністрації, обласний центр соціальних служб для сім’ї, дітей та молоді, обласна державна телерадіокомпанія „Лтава”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даних інформаційних матеріалів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3. Розробити інформаційні матеріали для медичних працівників, правоохоронців і отримувачів послуг  щодо подолання стигми та формування толерантного ставлення до ЛЖВ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управління Міністерства внутрішніх справ України в Полтавській області, Управління Державної пенітенціарної служби України в Полтавській області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56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ІІ.  Профілактичні заходи</w:t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, виготовлення та розповсюдження соціальної реклами, просвітницьких програм з формування здорового способу життя у загального населе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інформаційних матеріалів з формування мотивації до безпечної щодо ВІЛ поведінки у населення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абезпечити створення та виготовлення соціально-рекламної та друкованої продукції з питань профілактики  ВІЛ-інфекції/СНІДу, що ґрунтуються на принципах поваги прав та гідності людини і пропагують здоровий спосіб життя, традиційні  духовні, морально-етичні та культурні цінності, відповідальну поведінку, в тому числі через засоби  масової інформації та Інтернет мережі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, інформаційної діяльності та комунікацій з громадськістю облдержадміністрації, обласна державна телерадіокомпанія „Лтава”, обласний центр для сім’ї, дітей та молоді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кампаній </w:t>
            </w:r>
            <w:r>
              <w:rPr>
                <w:sz w:val="22"/>
                <w:szCs w:val="22"/>
              </w:rPr>
              <w:t>інформаційні кампанії з питань профілактики ВІЛ-інфекції/СНІДу</w:t>
            </w:r>
            <w:r>
              <w:rPr/>
              <w:t xml:space="preserve"> на рік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овести широкомасштабні інформаційні кампанії з питань профілактики ВІЛ-інфекції/СНІДу, у тому числі  за участю державних та комунальних телерадіоорганізацій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и інформаційної діяльності та комунікацій з громадськістю, освіти і науки, охорони здоров’я  облдержадміністрації, обласний центр соціальних служб для сім’ї, дітей та молоді, служба у справах дітей облдержадміністрації, обласна державна телерадіокомпанія „Лтава” за участю громадських організацій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і місцеві бюдже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інформаційних матеріалів </w:t>
            </w:r>
            <w:r>
              <w:rPr>
                <w:sz w:val="22"/>
                <w:szCs w:val="22"/>
              </w:rPr>
              <w:t>для груп підвищеного ризику щодо інфікування ВІЛ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Забезпечити розробку, та розповсюдження інформаційних матеріалів для груп підвищеного ризику щодо інфікування ВІЛ зі зміни ризикованої поведінки на більш безпечну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школярів та студентської молоді у навчальних закладах всіх форм власності за програмами профілактики ВІЛ та формування здорового способу життя на основі життєвих навич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дагогічних працівників, які пройшли навчання з профілактики ВІЛ-інфекції/СНІДу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Забезпечити включення курсів з профілактики ВІЛ-інфекції/СНІДу  до переліку обов’язкових курсів у старшій школі (10 -11 класи),  ПТНЗ, ВНЗ всіх рівнів акредитації, у тому числі: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я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ількість навчальних закладів (ЗНЗ, ПТНЗ), які забезпечено навчальними матеріалами за програмою «Формування здорового способу життя і профілактики ВІЛ»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Забезпечити вчителів, студентів і школярів необхідними навчально-методичними матеріалами з питань профілактики інфікування ВІЛ. 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я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ити охоплення програмами профілактики ВІЛ представників груп підвищеного ризику щодо інфікування ВІЛ та їх статевих партнерів, а також ув’язнених, дітей із сімей, які перебувають у складних життєвих обставинах, безпритульних та бездоглядних дітей та які не отримують належного батьківського піклува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оток осіб (від загальної кількості виявлених під час тестування випадків ВІЛ інфікування), яким було забезпечено супровід до лікувально-профілактичних закладів. 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Забезпечити супровід клієнтів програм профілактики з числа представників груп підвищеного ризику інфікування ВІЛ до лікувально-профілактичних закладів для своєчасного отримання лікування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центр соціальних служб для сім'ї, дітей та молоді, за участю громадських та благодійних організацій, що працюють в просторі епідемії ВІЛ/СНІ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ількість </w:t>
            </w:r>
            <w:r>
              <w:rPr>
                <w:sz w:val="22"/>
                <w:szCs w:val="22"/>
              </w:rPr>
              <w:t>дітей охоплених інформаційно-освітніми профілактичними заходами з профілактики ВІЛ/СНІДу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Забезпечити дітей з сімей, які перебувають у складних життєвих обставинах, та дітей, які не отримують належного батьківського  піклування, безпритульних та бездоглядних дітей інформаційно-освітніми заходами з профілактики ВІЛ-СНІДу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ний центр соціальних служб для сім'ї, дітей та молоді, районні державні адміністрації, міськвиконкоми, за участю громадських та благодійних організацій, що працюють в просторі епідемії ВІЛ/СНІДу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і місцеві бюдже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ітей, яким забезпечено надання комплексу соціально-профілактичних послуг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Сприяти наданню дітям з сімей, які перебувають у складних життєвих обставинах, комплексу соціально-профілактичних послуг, у тому числі через функціонування вуличних мультидисциплінарних команд і клінік, дружніх до молоді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облдержадміністрації, обласний центр соціальних служб для сім'ї, дітей та молоді, за участю громадських та благодійних організацій, що працюють в просторі епідемії ВІЛ/СНІДу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 і місцеві бюдже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bCs/>
                <w:sz w:val="22"/>
                <w:szCs w:val="22"/>
              </w:rPr>
              <w:t>споживачам ін'єкційних наркотиків</w:t>
            </w:r>
            <w:r>
              <w:rPr>
                <w:sz w:val="22"/>
                <w:szCs w:val="22"/>
              </w:rPr>
              <w:t>, яким забезпечено надання пакету комплексних профілактичних послуг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</w:t>
            </w:r>
            <w:r>
              <w:rPr>
                <w:color w:val="000000"/>
                <w:sz w:val="22"/>
                <w:szCs w:val="22"/>
              </w:rPr>
              <w:t xml:space="preserve">Забезпечити надання </w:t>
            </w:r>
            <w:r>
              <w:rPr>
                <w:bCs/>
                <w:sz w:val="22"/>
                <w:szCs w:val="22"/>
              </w:rPr>
              <w:t>споживачам ін'єкційних наркотикі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акету комплексних профілактичних послуг, рекомендованого ВООЗ та ЮНЕЙДС з урахуванням кращого світового досвіду, для </w:t>
            </w:r>
            <w:r>
              <w:rPr>
                <w:sz w:val="22"/>
                <w:szCs w:val="22"/>
              </w:rPr>
              <w:t>на базі громадських організац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ний центр соціальних служб для сім'ї, дітей та молоді, районні державні адміністрації, міськвиконкоми, за участю громадських та благодійних організацій, що працюють в просторі епідемії ВІЛ/СНІДу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Глобального фонд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і місцеві бюдже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 (споживачів ін’єкційних наркотиків), яким забезпечено охоплення  програмами замісної підтримувальної терапії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Забезпечити охоплення споживачів ін’єкційних наркотиків  програмами замісної підтримувальної терапії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, районні державні адміністрації, міськвиконкоми, за участю громадських та благодійних організацій, що працюють в просторі епідемії ВІЛ/СНІДу (за згодою)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, Міжнародні благодійні кош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які надають сексуальні послуги за винагороду, яким забезпечено надання пакету комплексних профілактичних послуг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Забезпечити надання особам, які надають сексуальні послуги за винагороду, пакет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них</w:t>
            </w:r>
            <w:r>
              <w:rPr>
                <w:color w:val="000000"/>
                <w:sz w:val="22"/>
                <w:szCs w:val="22"/>
              </w:rPr>
              <w:t xml:space="preserve"> профілактичних послуг, рекомендованого ВООЗ та ЮНЕЙДС з урахуванням кращого світового досвіду, для </w:t>
            </w:r>
            <w:r>
              <w:rPr>
                <w:sz w:val="22"/>
                <w:szCs w:val="22"/>
              </w:rPr>
              <w:t xml:space="preserve">на базі громадських організаці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 (за згодою)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і благодійні кош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чоловіків, які мають секс з чоловіками, яким забезпечено охоплення  програмами замісної підтримувальної терапії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7. Забезпечити надання чоловікам, які мають секс з чоловіками, пакету комплексних профілактичних послуг,</w:t>
            </w:r>
            <w:r>
              <w:rPr>
                <w:color w:val="000000"/>
                <w:sz w:val="22"/>
                <w:szCs w:val="22"/>
              </w:rPr>
              <w:t xml:space="preserve"> рекомендованого ВООЗ та ЮНЕЙДС з урахуванням кращого світового досвіду, для </w:t>
            </w:r>
            <w:r>
              <w:rPr>
                <w:sz w:val="22"/>
                <w:szCs w:val="22"/>
              </w:rPr>
              <w:t xml:space="preserve">на базі громадських організаці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 (за згодою)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і благодійні кош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в’язнених, яким забезпечено охоплення  програмами замісної підтримувальної терапії.  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Забезпечити надання ув’язненим базового пакету послуг, рекомендованого міжнародними організаціями та з урахуванням кращого світового досві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 (за згодою)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іжнародні благодійні кошти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інтегрованого підходу до надання медико-соціальних послуг ВІЛ-інфікованим споживачам ін’єкційних наркотиків (у тому числі вагітним жінкам), забезпечити децентралізацію цих послуг через кабінети «Довіра» з метою підвищення їх доступності на місцевому рівн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Забезпечити безперешкодний доступ ВІЛ-інфікованих вагітних, які вживають ін’єкційні наркотики, до реабілітаційних програм, замісної підтримувальної терапії та соціального супров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і благодійні кошти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доступу та охоплення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передачі ВІЛ-інфекції від матері до дитин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Здійснити заходи з профілактики передачі ВІЛ-інфекції від матері до дитини шляхом забезпечення закладів охорони здоров’я: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агітних жінок, протестованих за допомогою ІФ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вагітних ВІЛ-позитивних жінок, протестованих системами для визначення вірусного навантаження та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агітних жінок, протестованих швидкими те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агітних ВІЛ-позитивних жінок, забезпечених антиретровірусними препаратами для профілактики передачі ВІЛ-інфекції від матері до дити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ількість дітей народжених ВІЛ-позитивними жінками, протестованих  на ВІЛ-інфекцію методом полімеразної ланцюгов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акції та серологічної (ІФА,</w:t>
            </w:r>
            <w:r>
              <w:rPr>
                <w:sz w:val="22"/>
                <w:szCs w:val="22"/>
              </w:rPr>
              <w:t xml:space="preserve"> І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вагітних ВІЛ-позитивних жінок, яких забезпечено  медичними виробами одноразового використання вітчизняного виробництва (набори для матері та дитини для пологі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дітей, народжених ВІЛ-інфікованими матерями (першого року життя), яких забезпечено адаптованими молочними сумішами безкоштовно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 тест-системами для планової серологічної діагностики  ВІЛ-інфекції вагітних жінок та їх партнерів (кратність);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 тест-системами для визначення вірусного навантаження та CD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 швидкими тестами для обстеження під час пологів жінок, які не пройшли обстеження на допологовому етапі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 антиретровірусними препаратами для профілактики передачі ВІЛ-інфекції від матері до дитин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 тест-системами та витратними матеріалами для проведення ранньої (методом полімеразної ланцюгової реакції) та серологічної (ІФА, ІБ) діагностики ВІЛ-інфекції у дітей, народжених ВІЛ-інфікованими матер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 медичними виробами одноразового використання вітчизняного виробництва (набори для матері та дитини для пологі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районні державні адміністрації, міськвиконкоми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. і місцеві бюджети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7. адаптованими молочними сумішами для дітей першого року життя, народжених ВІЛ-інфікованими матерями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районні державні адміністрації, міськвиконкоми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і місцеві бюджети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дискорданних пар, яких забезпечено АРТ з метою профілактики інфікування ВІЛ. 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провадити доступ до антиретровірусної терапії з метою профілактики інфікування ВІЛ у дискордантних пар через кабінети "Довіра"  як самостійних структурних підрозділів закладів охорони здоров'я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районні державні адміністрації, міськвиконкоми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офілактики інфікування ВІЛ на робочому місці, передусім для медичних працівникі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колективних договорів та угод, в яких передбачено положення з охорони праці та соціального захисту з урахуванням нових потреб працівників у контексті ВІЛ-інфекції/СНІДу 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Передбачити формулювання в колективних договорах і угодах положень із охорони праці та соціального захисту із урахуванням нових потреб працівників у контексті ВІЛ-інфекції/СНІДу та змін у законодавстві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аці та соціального захисту населення, районні державні адміністрації, міськвиконко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едикаментозної постконтактної профілактики ВІЛ-інфікування (ПКП) особам з можливим ризиком інфікування ВІ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охоплених осіб, які потребують пост контактної профілактики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7.1. Забезпечити надання медикаментозної постконтактної профілактики ВІЛ-інфікування особам з можливим ризиком інфікування ВІЛ шляхом централізованого постачання препаратів АРТ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.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засобами індивідуального захисту медичних працівників правоохоронних органів, які можуть зазнавати ризику зараження під час виконання службових обов’язків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Забезпечити засобами індивідуального захисту медичних працівників та працівників правоохоронних органів, які можуть зазнавати ризику зараження під час виконання службових обов’язків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районні державні адміністрації, міськвиконкоми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і місцеві бюджети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льного доступу до безоплатного консультування та тестування на ВІЛ-інфекцію населе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естувань на ВІЛ-інфекцію для  населення, передусім для груп підвищеного ризику щодо інфікування ВІЛ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Забезпечити вільний доступ до безоплатного консультування та тестування на ВІЛ-інфекцію для населення, передусім для груп підвищеного ризику щодо інфікування ВІЛ, із застосуванням методів ІФА та швидких тестів на базі кабінетів "Довіра"  як самостійних структурних підрозділів закладів охорони здоров'я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районні державні адміністрації, міськвиконкоми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яким забезпечено тестування донорської крові з метою виявлення ВІЛ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Забезпечити обов’язкового  тестування донорської крові з метою виявлення ВІЛ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ілактика захворюваності на вірусні гепатити В та С, інфекції, що передаються статевим шляхом (ІПСШ), для представників груп підвищеного ризику щодо інфікування ВІЛ та ВІЛ-інфіковани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 груп ризику яким проведено дослідження на гепатити В і 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. </w:t>
            </w:r>
            <w:r>
              <w:rPr>
                <w:sz w:val="22"/>
                <w:szCs w:val="22"/>
              </w:rPr>
              <w:t>Проведення досліджень на вірусні гепатити В та С  у ВІЛ-інфікованих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 з числа груп підвищеного ризику щодо інфікування ВІЛ та ВІЛ-інфікованих, яким надано профілактику та лікування ІПСШ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Забезпечити профілактику та лікування ІПСШ для груп підвищеного ризику інфікування ВІЛ та ВІЛ-інфікованих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жнародні благодійні кошти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6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ІІІ. Лабораторна діагностика, забезпечення якості досліджень</w:t>
            </w:r>
          </w:p>
        </w:tc>
      </w:tr>
      <w:tr>
        <w:trPr>
          <w:trHeight w:val="45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лабораторного супроводу лікування ВІЛ-інфекції, формування прихильності до АРТ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осіб, яким забезпечено лабораторний супровід лікування ВІЛ-інфекції та моніторинг супроводу АРТ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абезпечити лабораторний супровід перебігу ВІЛ-інфекції та моніторинг ефективності АРТ на базі кабінетів "Довіра"  як самостійних структурних підрозділів закладів охорони здоров'я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, міжнародні благодійні кошти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яким забезпечено діагностику опортуністичних інфекцій, супутніх захворювань та ускладнень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ити діагностику опортуністичних інфекцій, супутніх захворювань та ускладнень у хворих на ВІЛ-інфекцію на базі кабінетів "Довіра"  як самостійних структурних підрозділів закладів охорони здоров'я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безпечення проведення лабораторних досліджень та діагностики ВІЛ-інфекції гарантованої якості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естувань (підтверджувальні дослідження у разі виявлення серологічних маркерів до збудника ВІЛ-інфекції, а також ідентифікаційних досліджень при постановці під медичний нагляд)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Забезпечити проведення підтверджувальних досліджень у разі виявлення серологічних маркерів до збудника ВІЛ-інфекції, а також ідентифікаційних досліджень при постановці під медичний нагляд: закупівля тест-систем ІФА та імунного блоту для підтвердження наявності серологічних маркерів ВІЛ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6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V. Лікування хворих на ВІЛ-інфекцію/СНІД</w:t>
            </w:r>
          </w:p>
        </w:tc>
      </w:tr>
      <w:tr>
        <w:trPr>
          <w:trHeight w:val="14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безпечення доступу до безперервної  антиретровірусної терапії для хворих на ВІЛ-інфекцію, які цього потребують</w:t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ількість осіб, яким забезпечено доступ до безперервної антиретровірусної терапії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абезпечити доступ дорослих та дітей, хворих на ВІЛ-інфекцію/СНІД,  до безперервної антиретровірусної терапії шляхом планування,  створення запасу АРВ-препаратів, здійснення контролю за їх цільовим використанням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рж.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айтів АРТ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ити відкриття сайтів АРТ з метою наближення до міста проживання ВІЛ-інфікованих на базі кабінетів "Довіра"  як самостійних структурних підрозділів закладів охорони здоров'я.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урсів для лікування та медикаментозної профілактики опортуністичних інфекцій, супутніх захворювань, ускладнень ВІЛ-інфекції та хвороб, зумовлених ВІЛ-інфекцією/СНІДом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Забезпечити лікування та медикаментозну профілактику опортуністичних інфекцій, супутніх захворювань (туберкульозу, інфекцій, що передаються статевим шляхом, вірусних гепатитів), ускладнень ВІЛ-інфекції та хвороб, зумовлених ВІЛ, у ВІЛ-інфікованих осі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66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V. Завдання з догляду та підтримки</w:t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едико-соціальних заходів із супроводу лікування, залучення та утримання ВІЛ-позитивних пацієнтів у медичних програма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безпечити здійснення медико-соціальних заходів із супроводу лікування, залучення та утримання ВІЛ-позитивних пацієнтів у медичних програмах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іжнародні благодійні кошти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охоплення соціальними послугами з догляду та підтримки ВІЛ-інфікованих осіб, які перебувають під медичним наглядом у закладах охорони здоров’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безпечити охоплення соціальними послугами з догляду та підтримки ВІЛ-інфікованих осіб, які перебувають під медичним наглядом у закладах охорони здоров’я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, громадських та благодійних організацій, що працюють в просторі епідемії ВІЛ/СНІ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ІЛ-інфікованих, які отримали паліативну та хоспісну допомогу від потребуючи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безпечити організацію та доступ до паліативної та хоспісної допомоги людям, які живуть з ВІЛ (у тому числі дітям)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хоплення соціальними послугами та у разі потреби соціальним супроводом ВІЛ-інфікованих вагітних, у тому числі споживачів ін’єкційних наркотиків, та породіль, які перебувають у складних життєвих обставинах та потребують сторонньої допомог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безпечити надання соціальних послуг та у разі потреби соціальний супровід ВІЛ-інфікованих вагітних, у тому числі споживачів ін’єкційних наркотиків, та породіль, які перебувають у складних життєвих обставинах та потребують сторонньої допомоги.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облдержадміністрації за участю громадських та благодійних організацій, що працюють в просторі епідемії ВІЛ/СНІДу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ількість дітей, котрих торкнулась епідемія ВІЛ, яким забезпечено надання соціальних послуг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безпечити надання соціальних послуг дітям, котрих торкнулась епідемія ВІЛ:</w:t>
              <w:br/>
              <w:t>• ВІЛ-позитивні діти;</w:t>
              <w:br/>
              <w:t>• діти віком до 18-ти місяців, народжені ВІЛ-позитивними батьками, з невстановленим ВІЛ-статусом;</w:t>
              <w:br/>
              <w:t>• діти, народжені ВІЛ-позитивними батьками, з сімей, що перебувають в складних життєвих обставинах (сироти, під опікою, позбавлені батьківського піклування).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ціальних служб для сім’ї, дітей та молоді за участю громадських та благодійних організацій, що працюють в просторі епідемії ВІЛ/СНІДу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іжнародні благодійні кошти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* Показник охоплення цієї категорії населення буде надаватися мережею соціальних служб в процесі виконання заходів програми при виявленні осіб, які потребують відповідних по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816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outlineLvl w:val="0"/>
    </w:pPr>
    <w:rPr>
      <w:rFonts w:ascii="Arial CYR" w:hAnsi="Arial CYR" w:cs="Arial CYR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rFonts w:eastAsia="MS Mincho;ＭＳ 明朝"/>
      <w:sz w:val="20"/>
      <w:szCs w:val="20"/>
      <w:lang w:val="en-GB" w:eastAsia="ja-JP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0:00Z</dcterms:created>
  <dc:creator>Владелец</dc:creator>
  <dc:description/>
  <cp:keywords/>
  <dc:language>en-US</dc:language>
  <cp:lastModifiedBy>Leo</cp:lastModifiedBy>
  <cp:lastPrinted>2013-10-04T14:23:00Z</cp:lastPrinted>
  <dcterms:modified xsi:type="dcterms:W3CDTF">2013-10-08T10:29:00Z</dcterms:modified>
  <cp:revision>307</cp:revision>
  <dc:subject/>
  <dc:title> ПРОЕКТ                                                                                ЗАТВЕРДЖЕНО</dc:title>
</cp:coreProperties>
</file>