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980" w:leader="none"/>
        </w:tabs>
        <w:spacing w:before="240" w:after="120"/>
        <w:jc w:val="center"/>
        <w:rPr/>
      </w:pPr>
      <w:r>
        <w:rPr>
          <w:sz w:val="20"/>
          <w:szCs w:val="20"/>
          <w:lang w:val="uk-UA"/>
        </w:rPr>
        <w:t xml:space="preserve">РІЧНИЙ ПЛАН                                                                                                                                                                                                                                                                                 закупівель на 2014 р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uk-UA"/>
        </w:rPr>
        <w:t xml:space="preserve"> Гадяцький обласний туберкульозний санаторій, 08250877</w:t>
      </w: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найменування замовника, ідентифікаційний код за ЄДРПОУ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60"/>
        <w:gridCol w:w="3600"/>
        <w:gridCol w:w="1440"/>
        <w:gridCol w:w="1440"/>
        <w:gridCol w:w="198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КЕК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ля бюд-   жетних кош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с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розділ/и особа/и, яких планується залучити до підготовки документації конкурсних торгів (запиту цінових пропозицій  кваліфікаційної документації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Електрична енергі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40.10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бласн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день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йова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ий рішенням комітету з конкурсних торгів від   18 грудня 2013 року № 16</w:t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80"/>
        <w:gridCol w:w="5080"/>
      </w:tblGrid>
      <w:tr>
        <w:trPr>
          <w:trHeight w:val="505" w:hRule="atLeast"/>
        </w:trPr>
        <w:tc>
          <w:tcPr>
            <w:tcW w:w="508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комітету з конкурсних торгів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Сколота В.М.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ніціали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                                                                       ( підпис)                    М.П.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комітету з конкурсних торгів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>Перепадя Л.П.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-(підпис)</w:t>
            </w:r>
          </w:p>
        </w:tc>
      </w:tr>
    </w:tbl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365" w:leader="none"/>
        </w:tabs>
        <w:ind w:right="225" w:firstLine="25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2"/>
      <w:type w:val="nextPage"/>
      <w:pgSz w:orient="landscape" w:w="16838" w:h="11906"/>
      <w:pgMar w:left="680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5580" w:hanging="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8:49:00Z</dcterms:created>
  <dc:creator> </dc:creator>
  <dc:description/>
  <cp:keywords/>
  <dc:language>en-US</dc:language>
  <cp:lastModifiedBy>Михаил</cp:lastModifiedBy>
  <cp:lastPrinted>2013-12-19T15:34:00Z</cp:lastPrinted>
  <dcterms:modified xsi:type="dcterms:W3CDTF">2013-12-23T11:30:00Z</dcterms:modified>
  <cp:revision>268</cp:revision>
  <dc:subject/>
  <dc:title>ЗАТВЕРДЖЕНО</dc:title>
</cp:coreProperties>
</file>