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80" w:leader="none"/>
        </w:tabs>
        <w:spacing w:before="240" w:after="120"/>
        <w:jc w:val="center"/>
        <w:rPr/>
      </w:pPr>
      <w:r>
        <w:rPr>
          <w:sz w:val="20"/>
          <w:szCs w:val="20"/>
          <w:lang w:val="uk-UA"/>
        </w:rPr>
        <w:t xml:space="preserve">РІЧНИЙ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закупівель на 2014 р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uk-UA"/>
        </w:rPr>
        <w:t xml:space="preserve"> Полтавська обласна  клінічна інфекційна лікарня, 01999661</w:t>
      </w: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найменування замовника, ідентифікаційний код за ЄДРПОУ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3600"/>
        <w:gridCol w:w="1440"/>
        <w:gridCol w:w="1440"/>
        <w:gridCol w:w="198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КЕК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ля бюд-   жетних кош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с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розділ/и особа/и, яких планується залучити до підготовки документації конкурсних торгів (запиту цінових пропозицій  кваліфікаційної документації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ра та гаряча вода, постачання пари та гарячої во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35..30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129,00 ( 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сот  вісім   тисяч сто двадцять де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ять ) гривень 00 коп.     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ПДВ 84688,17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2013-січень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бробляння та розподіляння води трубопроводами </w:t>
            </w:r>
            <w:r>
              <w:rPr>
                <w:sz w:val="20"/>
                <w:szCs w:val="20"/>
                <w:lang w:val="uk-UA"/>
              </w:rPr>
              <w:t xml:space="preserve"> (36.00.2)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uk-UA"/>
              </w:rPr>
              <w:t>94670,21 ( де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носто чотири тисячі шістсот сімдесят) гривень 21 коп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 т.ч. ПДВ 15778,37 грн.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2013-січень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Енергія електрична</w:t>
            </w:r>
            <w:r>
              <w:rPr>
                <w:sz w:val="20"/>
                <w:szCs w:val="20"/>
                <w:lang w:val="uk-UA"/>
              </w:rPr>
              <w:t xml:space="preserve"> (35.11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25,64( двісті 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надцять тисяч  двадцять 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 ) гривень 64 коп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 т.ч. ПДВ 35837,61 гр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2013-січень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ий рішенням комітету з конкурсних торгів від   19 грудня  2013 року   № 16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80"/>
        <w:gridCol w:w="5080"/>
      </w:tblGrid>
      <w:tr>
        <w:trPr>
          <w:trHeight w:val="505" w:hRule="atLeast"/>
        </w:trPr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Волошина Л.Г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                                                                    ( підпис)                    М.П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   </w:t>
            </w:r>
            <w:r>
              <w:rPr>
                <w:sz w:val="20"/>
                <w:szCs w:val="20"/>
                <w:u w:val="single"/>
                <w:lang w:val="uk-UA"/>
              </w:rPr>
              <w:t>Помаз З.А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-(підпис)</w:t>
            </w:r>
          </w:p>
        </w:tc>
      </w:tr>
    </w:tbl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65" w:leader="none"/>
        </w:tabs>
        <w:ind w:right="225" w:firstLine="25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5580" w:hanging="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9:00Z</dcterms:created>
  <dc:creator> </dc:creator>
  <dc:description/>
  <cp:keywords/>
  <dc:language>en-US</dc:language>
  <cp:lastModifiedBy>Михаил</cp:lastModifiedBy>
  <cp:lastPrinted>2013-12-19T15:34:00Z</cp:lastPrinted>
  <dcterms:modified xsi:type="dcterms:W3CDTF">2013-12-23T11:21:00Z</dcterms:modified>
  <cp:revision>266</cp:revision>
  <dc:subject/>
  <dc:title>ЗАТВЕРДЖЕНО</dc:title>
</cp:coreProperties>
</file>