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38036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ЬКА ОБЛАСНА ДЕРЖАВНА АДМІНІСТРАЦІЯ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 ОХОРОНИ  ЗДОРОВ'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КАЗ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2.2014                                                 м. Полтава                                    № 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створення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Міністерства охорони здоров’я України від 20 жовтня 1999 року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 листопада 1999 року за  № 768/4061 (із змінами), наказу Міністерства охорони здоров’я України та Міністерства внутрішніх справ України від 31 січня 2013 року № 65/80 « Про затвердження Положення про медичний огляд кандидатів у водії та водіїв транспортних засобів», зареєстрованого в Міністерстві юстиції України 22 лютого 2013 року за № 308/22840, керуючись п.п. 71 п. 4 Положення про Департамент охорони здоров'я Полтавської обласної державної адміністрації, затвердженого головою Полтавської обласної державної адміністрації 22 лютого 2013 року та з метою упорядкування відбору лікувально – профілактичних закладів області для подальшого включення їх до Переліку лікувально- профілактичних закладів області, яким надається право видачі медичної довідки для отримання дозволу на об'єкт дозвільної системи та Переліку лікувально- профілактичних закладів області, яким надається право створювати медичні комісії із огляду кандидатів у водії та водіїв транспортних засоб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1. Створити комісію у складі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твердити графік засідання коміс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план проведення перевірок лікувально – профілактичних закладів області, які мають право видачі медичної довідки для отримання дозволу на об'єкт дозвільної системи та лікувально- профілактичних закладів області, яким надається право створювати медичні комісії із огляду кандидатів у водії та водіїв транспортних засобів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право комісії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У разі необхідності збиратися позачерго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2. Залучати до роботи необхідних спеціалістів з числа апарату Департаменту охорони здоров’я Полтавської обласної державної адміністрації, головних позаштатних фахівців Департаменту охорони здоров’я Полтавської обласної державної адміністрації та за згодою науковц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</w:t>
      </w:r>
      <w:r>
        <w:rPr>
          <w:sz w:val="28"/>
          <w:szCs w:val="28"/>
        </w:rPr>
        <w:t xml:space="preserve"> наказу</w:t>
      </w:r>
      <w:r>
        <w:rPr>
          <w:sz w:val="28"/>
          <w:szCs w:val="28"/>
          <w:lang w:val="uk-UA"/>
        </w:rPr>
        <w:t xml:space="preserve">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5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 xml:space="preserve">В.П. Лис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</w:t>
      </w:r>
      <w:r>
        <w:rPr>
          <w:sz w:val="28"/>
          <w:szCs w:val="28"/>
        </w:rPr>
        <w:t xml:space="preserve"> Департаменту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 Полтавської обласної державної адміністрації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06.02.2014    № 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бору лікувально – профілактичних закладів області, які мають право видачі медичної довідки для отримання дозволу на об'єкт дозвільної системи та лікувально- профілактичних закладів області, яким надається право створювати медичні комісії із огляду кандидатів у водії та водіїв транспортних засобі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В.Курилко</w:t>
        <w:tab/>
        <w:t>Заступник директора Департаменту - начальник управління лікувально - профілактичної допомоги населенню та медичних кадрів Департаменту охорони здоров'я Полтавської обласної державної адміністрації (голова комісії)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М. Оглобля</w:t>
        <w:tab/>
        <w:t>Начальник відділу медичних кадрів управління лікувально - профілактичної допомоги населенню та медичних кадрів Департаменту охорони здоров'я Полтавської обласної державної адміністрації (заступник голови коміс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М.Мілацький</w:t>
        <w:tab/>
        <w:t>Завідувач організаційно – методичним консультативним відділом (секретар коміс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Б.Галіновська</w:t>
        <w:tab/>
        <w:t>Заступник головного лікаря з медичної част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А.Мацицький </w:t>
        <w:tab/>
        <w:t>Головний лікар Полтавського обласного наркологічного диспансеру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П.Закладний </w:t>
        <w:tab/>
        <w:t>Головний лікар Полтавського обласного психоневрологічного диспансеру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В.В.Правда </w:t>
        <w:tab/>
        <w:t>Лікар - профпатолог поліклінічного відділення Полтавської обласної клінічної лікарні                     ім. М.В.Скліфосов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Ф.Луговий </w:t>
        <w:tab/>
        <w:t>Головний інженер об'єднаного автогосподарства закладів та установ охорони здоров’я Полтавської області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М. Клименко</w:t>
        <w:tab/>
        <w:t>Начальник Полтавського обласного інформаційно - аналітичного центру медичної статистики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 Безпалько</w:t>
        <w:tab/>
        <w:t xml:space="preserve">Головний позаштатний Юрисконсульт Департаменту охорони здоров’я Полтавської обласної державної адміністрац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лікувально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ої допомоги населенню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чних кадрів Департаменту охорони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'я облдержадміністрації                                                Ю.В.Курилко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</w:t>
      </w:r>
      <w:r>
        <w:rPr>
          <w:sz w:val="28"/>
          <w:szCs w:val="28"/>
        </w:rPr>
        <w:t xml:space="preserve"> Департаменту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охорони здоров’я Полтавської обласної державної адміністрації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06.02.2014    №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14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ЗАСІДАННЯ КОМІСІЇ</w:t>
      </w:r>
    </w:p>
    <w:p>
      <w:pPr>
        <w:pStyle w:val="Normal"/>
        <w:ind w:left="3540" w:hanging="3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і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 – 31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06 – 30.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 – 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12 – 22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директора Департаменту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управління лікувально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філактичної допомоги населенню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>та медичних кадрів Департаменту охорони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здоров'я Полтавської обласної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Ю.В.Курилко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3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</w:t>
      </w:r>
      <w:r>
        <w:rPr>
          <w:sz w:val="28"/>
          <w:szCs w:val="28"/>
        </w:rPr>
        <w:t xml:space="preserve"> Департаменту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охорони здоров’я Полтавської обласної державної адміністрації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06.02.2014   №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перевірок лікувально – профілактичних закладів області, які мають право видачі медичної довідки для отримання дозволу на об'єкт дозвільної системи та лікувально- профілактичних закладів області, яким надається право створювати медичні комісії із огляду кандидатів у водії та водіїв транспортних засобів на 2014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6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евір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ПЗ обла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3 – 28.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Великобагачанська центральна районна лікар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Гадяцька центральна районна лікар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Лохвиц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Миргородська центральна районна лікар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Миргородський центр первинної медико – санітарної допомог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Гребінків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ирятин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Комунальна Лубенська центральна міськ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 Семенів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 Хороль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Комунальний заклад «Чорнухинська централь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 Оржицька центральна районна лікар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05 – 20.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 Глобинська центральна районна лікар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Кобеляц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Козельщин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Кременчуцька перша міська лікарня ім.О.Т.Богаєвськ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2-га міська лікарня м. Кременч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3-я міська лікарня м. Кременч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Міська лікарня № 4 м. Кременч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Державний заклад «Вузлова лікарня станції Кременчук СТГО «Південна залізниця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Приватне підприємство «Мед – Проф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. Кременчу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Комунальний заклад «Центр первинної медико – санітарної допомоги № 3 м. Кременчуг»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9 – 30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Медико – санітарна частина ВАТ «Полтавський гірнично – збагачувальний комбінат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Комсомольська міськ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Медико – санітарна частина Кременчуцького льотного коледж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Товариство з обмеженою відповідальністю «Медико – санітарна частина «Нафтохімік»                     м. Кременчу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 Котелев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Машів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Новосанжар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утівська центральна районн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 Шишацька центральна районна лікар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11 – 19.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ектор медичного забезпечення ГУ МВС України в Полта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ОВ «КП ЛД центр здоров'я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Зіньків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Державний заклад «Відділкова клінічна лікарня станції Полтава СТГО «Південна Залізниц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рлівська центральна районна лікарня                ім. Л. В. Радевич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  <w:lang w:val="uk-UA"/>
              </w:rPr>
              <w:t>Диканська центральна районна лікар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color w:val="000000"/>
                <w:sz w:val="28"/>
                <w:szCs w:val="28"/>
                <w:lang w:val="uk-UA"/>
              </w:rPr>
              <w:t>Товариство з обмеженою відповідальністю «Учбово – інформаційно лікувальний центр з проблем алкоголю та наркотикі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иватне підприємство «Панацея плюс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Решетилівська центральна районна лікар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директора Департаменту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управління лікувально –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філактичної допомоги населенню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>та медичних кадрів Департаменту охорони</w:t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 xml:space="preserve">здоров'я </w:t>
      </w:r>
      <w:r>
        <w:rPr>
          <w:sz w:val="28"/>
          <w:szCs w:val="28"/>
          <w:lang w:val="uk-UA"/>
        </w:rPr>
        <w:t xml:space="preserve">Полтавської обласної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sz w:val="28"/>
          <w:szCs w:val="28"/>
        </w:rPr>
        <w:t>Ю.В.Курилко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8:00Z</dcterms:created>
  <dc:creator>User</dc:creator>
  <dc:description/>
  <cp:keywords/>
  <dc:language>en-US</dc:language>
  <cp:lastModifiedBy>Владелец</cp:lastModifiedBy>
  <cp:lastPrinted>2014-02-10T14:10:00Z</cp:lastPrinted>
  <dcterms:modified xsi:type="dcterms:W3CDTF">2014-02-17T07:59:00Z</dcterms:modified>
  <cp:revision>55</cp:revision>
  <dc:subject/>
  <dc:title/>
</cp:coreProperties>
</file>