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                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АТВЕРДЖЕНО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каз Департаменту охорон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доров'я облдержадміністрації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9 лютого 2014 року  № 150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TextBody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реєстровано в Головному управлінні юстиції у Полтавській області 28.02.2014 № 23/2052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бласних закладів охорони здоров'я, що виконують окремі безоплатні лабораторні дослідження для пацієнтів, які перебувають на стаціонарному лікуванні в обласних закладах охорони здоров’я та кількість біологічних матеріалів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8"/>
          <w:szCs w:val="28"/>
        </w:rPr>
        <w:t xml:space="preserve">       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1. Проведення безоплатних лабораторних досліджень Полтавським обласним клінічним онкологічним диспансером: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vertAlign w:val="superscrip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vertAlign w:val="superscript"/>
        </w:rPr>
      </w:r>
    </w:p>
    <w:tbl>
      <w:tblPr>
        <w:tblW w:w="937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134"/>
        <w:gridCol w:w="2221"/>
      </w:tblGrid>
      <w:tr>
        <w:trPr>
          <w:trHeight w:val="7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Тип дослідження </w:t>
            </w:r>
          </w:p>
          <w:p>
            <w:pPr>
              <w:pStyle w:val="Normal"/>
              <w:autoSpaceDE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Час, день тижня доставки біологічного матеріалу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Кількість біологічних матеріалів 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ослідження гормонів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оподібної залоз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, ВТ, СР, ЧТ, П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9.00 до 12.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Полтавська </w:t>
            </w:r>
            <w:r>
              <w:rPr>
                <w:sz w:val="24"/>
                <w:szCs w:val="24"/>
              </w:rPr>
              <w:t xml:space="preserve">обласна клінічна лікарня </w:t>
            </w:r>
            <w:r>
              <w:rPr>
                <w:bCs/>
                <w:sz w:val="24"/>
                <w:szCs w:val="24"/>
              </w:rPr>
              <w:t>ім. М.В. Скліфосовського</w:t>
            </w:r>
            <w:r>
              <w:rPr>
                <w:sz w:val="24"/>
                <w:szCs w:val="24"/>
              </w:rPr>
              <w:t xml:space="preserve"> 38 щотижнево -2000  на рік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 xml:space="preserve">Полтавська </w:t>
            </w:r>
            <w:r>
              <w:rPr>
                <w:sz w:val="24"/>
                <w:szCs w:val="24"/>
              </w:rPr>
              <w:t xml:space="preserve">обласна дитяча клінічна лікарня 7 щотижнево - 400 на рі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Cs/>
                <w:sz w:val="24"/>
                <w:szCs w:val="24"/>
              </w:rPr>
              <w:t xml:space="preserve">Полтавський </w:t>
            </w:r>
            <w:r>
              <w:rPr>
                <w:sz w:val="24"/>
                <w:szCs w:val="24"/>
              </w:rPr>
              <w:t>обласний клінічний кардіодиспансер  19 щотижнево - 1000 на рі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 Полтавсь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ласна клінічна лікарня відновного лікування та діагностики з обласними центрами планування сім´ї та репродукції людини, медичної генет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 щотижнево - 350 на рік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 xml:space="preserve">Полтавський </w:t>
            </w:r>
            <w:r>
              <w:rPr>
                <w:sz w:val="24"/>
                <w:szCs w:val="24"/>
              </w:rPr>
              <w:t>обласний клінічний госпіталь інвалідів війни  3  щотижнево - 150  на рік.</w:t>
              <w:br/>
              <w:t>6.</w:t>
            </w:r>
            <w:r>
              <w:rPr>
                <w:bCs/>
                <w:sz w:val="24"/>
                <w:szCs w:val="24"/>
              </w:rPr>
              <w:t xml:space="preserve"> Полтавська</w:t>
            </w:r>
            <w:r>
              <w:rPr>
                <w:sz w:val="24"/>
                <w:szCs w:val="24"/>
              </w:rPr>
              <w:t xml:space="preserve"> обласна клінічна інфекційна лікарня – 2 щотижнево - 100 на рі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bCs/>
                <w:sz w:val="24"/>
                <w:szCs w:val="24"/>
              </w:rPr>
              <w:t>Полтавський обласний центр профілактики ВІЛ-інфекції та боротьби зі СНІДом</w:t>
            </w:r>
            <w:r>
              <w:rPr>
                <w:sz w:val="24"/>
                <w:szCs w:val="24"/>
              </w:rPr>
              <w:t xml:space="preserve"> 1 щотижнево - 60 на рік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. </w:t>
            </w:r>
            <w:r>
              <w:rPr>
                <w:bCs/>
                <w:sz w:val="24"/>
                <w:szCs w:val="24"/>
              </w:rPr>
              <w:t xml:space="preserve">Полтавський </w:t>
            </w:r>
            <w:r>
              <w:rPr>
                <w:sz w:val="24"/>
                <w:szCs w:val="24"/>
              </w:rPr>
              <w:t xml:space="preserve">обласний клінічний онкологічний диспансе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щотижнево -2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лідження статевих гормоні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, СР, П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9.00 до 12.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Cs/>
                <w:sz w:val="24"/>
                <w:szCs w:val="24"/>
              </w:rPr>
              <w:t xml:space="preserve">Полтавська </w:t>
            </w:r>
            <w:r>
              <w:rPr>
                <w:sz w:val="24"/>
                <w:szCs w:val="24"/>
              </w:rPr>
              <w:t>обласна дитяча клінічна лікар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щотижнев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 на рік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 xml:space="preserve">Полтавський </w:t>
            </w:r>
            <w:r>
              <w:rPr>
                <w:sz w:val="24"/>
                <w:szCs w:val="24"/>
              </w:rPr>
              <w:t>обласний клінічний онкологічний диспанс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щотижнев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 на рік)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лідження пухлинних маркері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, СР, П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9.00 до 12.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 xml:space="preserve">Полтавська </w:t>
            </w:r>
            <w:r>
              <w:rPr>
                <w:sz w:val="24"/>
                <w:szCs w:val="24"/>
              </w:rPr>
              <w:t xml:space="preserve">обласна клінічна лікарня </w:t>
            </w:r>
            <w:r>
              <w:rPr>
                <w:bCs/>
                <w:sz w:val="24"/>
                <w:szCs w:val="24"/>
              </w:rPr>
              <w:t>ім. М.В. Скліфосов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щотижне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5 шт.на рік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 xml:space="preserve">Полтавський </w:t>
            </w:r>
            <w:r>
              <w:rPr>
                <w:sz w:val="24"/>
                <w:szCs w:val="24"/>
              </w:rPr>
              <w:t>обласний клінічний онкологічний диспанс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щотижне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00  на рік). 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слідження простат специфічного антигену (ПСА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, СР, П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9.00 до 12.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 xml:space="preserve">Полтавська </w:t>
            </w:r>
            <w:r>
              <w:rPr>
                <w:sz w:val="24"/>
                <w:szCs w:val="24"/>
              </w:rPr>
              <w:t xml:space="preserve">обласна клінічна лікарня </w:t>
            </w:r>
            <w:r>
              <w:rPr>
                <w:bCs/>
                <w:sz w:val="24"/>
                <w:szCs w:val="24"/>
              </w:rPr>
              <w:t>ім. М.В. Скліфосов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щотижне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500  на рік)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 xml:space="preserve">Полтавський </w:t>
            </w:r>
            <w:r>
              <w:rPr>
                <w:sz w:val="24"/>
                <w:szCs w:val="24"/>
              </w:rPr>
              <w:t>обласний клінічний онкологічний диспанс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щотижне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00  шт. на рік)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Cs/>
                <w:sz w:val="24"/>
                <w:szCs w:val="24"/>
              </w:rPr>
              <w:t xml:space="preserve">Полтавський </w:t>
            </w:r>
            <w:r>
              <w:rPr>
                <w:sz w:val="24"/>
                <w:szCs w:val="24"/>
              </w:rPr>
              <w:t>обласний клінічний госпіталь інвалідів вій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щотижне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00 на рік).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8"/>
          <w:szCs w:val="28"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2. Проведення безоплатних лабораторних досліджень Полтавським обласним центром профілактики ВІЛ – інфекції та боротьби зі СНІДом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tbl>
      <w:tblPr>
        <w:tblW w:w="937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992"/>
        <w:gridCol w:w="2363"/>
      </w:tblGrid>
      <w:tr>
        <w:trPr>
          <w:trHeight w:val="7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Тип дослідження </w:t>
            </w:r>
          </w:p>
          <w:p>
            <w:pPr>
              <w:pStyle w:val="Normal"/>
              <w:autoSpaceDE w:val="false"/>
              <w:ind w:left="66" w:hanging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Час, день тижня доставки біологічного матеріалу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Кількість біологічних матеріалів 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Виявлення РНК HCV  якісний (плазм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а клінічна інфекційна лікарня 15 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25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1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Виявлення РНК HCV кількісний (плазм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дитяча клінічна лікарня 30 на рік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2.Полтавський обласний центр профілактики ВІЛ-інфекції та боротьби зі СНІДом 5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Виявлення ДНК HВV якісний (плазм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3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і клінічна інфекційна лікарня 20 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25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1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Виявлення ДНК токсоплазми (ліквор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20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ий обласний центр профілактики ВІЛ-інфекції та боротьби зі СНІДом 6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Виявлення ДНК токсоплазми (кров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еринатальний центр - 374 ( не менше 10 зразків за 1 раз)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Виявлення ДНК цитомегаловірусу  (плазм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і клінічна інфекційна лікарня 30 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298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Перинатальний центр – 350 на рік. 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Виявлення ДНК цитомегаловірусу  (ліквор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1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і клінічна інфекційна лікарня 25 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55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Перинатальний центр – 5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Виявлення ДНК цитомегаловірусу  (урогенетальні мазки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відновного лікування та діагностики з обласними центрами планування сім´ї та репродукції людини, медичної генетики -2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Виявлення ДНК вірусу простого герпесу (плазм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і клінічна інфекційна лікарня 30 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298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Перинатальний центр – 298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Виявлення ДНК вірусу простого герпесу (ліквор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1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і клінічна інфекційна лікарня 25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55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Перинатальний центр – 50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Виявлення ДНК вірусу простого герпесу (урогенетальні мазки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відновного лікування та діагностики з обласними центрами планування сім´ї та репродукції людини, медичної генетики -2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Виявлення ДНК хламідії (урогенетальні мазки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еринатальний центр – 315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ий обласний центр профілактики ВІЛ-інфекції та боротьби зі СНІДом 10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а обласна клінічна лікарня відновного лікування та діагностики з обласними центрами планування сім´ї та репродукції людини, медичної генетики -2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Виявлення ДНК хламідії (плазм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дитяча клінічна лікарня - 355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Виявлення ДНК уреоплазми  (урогенетальні мазки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а дитяча клінічна лікарня 39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ий обласний центр профілактики ВІЛ-інфекції та боротьби зі СНІДом 10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еринатальний центр – 354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Полтавська обласна клінічна лікарня відновного лікування та діагностики з обласними центрами планування сім´ї та репродукції людини, медичної генетики -2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Виявлення ДНК мікоплазми (урогенетальні мазки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а дитяча клінічна лікарня 38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ий обласний центр профілактики ВІЛ-інфекції та боротьби зі СНІДом 10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еринатальний центр – 34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Полтавська обласна клінічна лікарня відновного лікування та діагностики з обласними центрами планування сім´ї та репродукції людини, медичної генетики -20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Виявлення ДНК Епштейн-Барр (плазм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Полтавськ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на клінічн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карня ім. М.В. Скліфосовського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і клінічна інфекційна лікарня 3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208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Перинатальний центр –150.на рік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. Виявлення ДНК Епштейн-Барр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ліквор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Полтавська обласна клінічна лікарня ім. М.В. Скліфосовського 1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олтавська обласні клінічна інфекційна лікарня 25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олтавська обласна дитяча клінічна лікарня 55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лтавський обласний центр профілактики ВІЛ-інфекції та боротьби зі СНІДом 50 на рі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Перинатальний центр –50 на рік.</w:t>
            </w:r>
          </w:p>
        </w:tc>
      </w:tr>
      <w:tr>
        <w:trPr>
          <w:trHeight w:val="4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 Біохімічні дослідженн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ілок – п’ятниця   з 8.30 – 13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тавський обласний клінічний шкірно-венерологічний диспансер-2200 на рік. </w:t>
            </w:r>
          </w:p>
        </w:tc>
      </w:tr>
    </w:tbl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а Департаменту                                               І.Ю. Куделич 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vertAlign w:val="superscrip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vertAlign w:val="superscript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vertAlign w:val="superscrip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02:00Z</dcterms:created>
  <dc:creator>1</dc:creator>
  <dc:description/>
  <cp:keywords/>
  <dc:language>en-US</dc:language>
  <cp:lastModifiedBy>1</cp:lastModifiedBy>
  <dcterms:modified xsi:type="dcterms:W3CDTF">2014-04-02T12:26:00Z</dcterms:modified>
  <cp:revision>2</cp:revision>
  <dc:subject/>
  <dc:title>Вид НПА</dc:title>
</cp:coreProperties>
</file>