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Департаменту охорони здоров’я облдержадміністрації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10. 2015 р. № 918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іціативної групи зі створення Наглядової ради </w:t>
      </w:r>
      <w:r>
        <w:rPr>
          <w:rFonts w:cs="Times New Roman" w:ascii="Times New Roman" w:hAnsi="Times New Roman"/>
          <w:sz w:val="28"/>
          <w:szCs w:val="28"/>
        </w:rPr>
        <w:t>при Департаменті охорони здоров’я облдержадміністрації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Лещенко Олександр Юрійович – представник ГО «Громадський Майдан Полтавщин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ащенко Володимир Борисович – представник ГО «Народна рада міста Полтав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Іваненко Михайло Володимирович – представник ГО «Комітет громадського контролю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Чередніченко Сергій Іванович – представник ГО «Відродження Полтав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Головатий Ігор Олександрович – представник ГО «Центр розвитку ОСББ Полтавщин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Сидоренко Ганна Сергіївна – представник Полтавського юридичного інституту Національного юридичного університету імені Ярослава Мудрого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Уссов Вадим Геннадійович – представник ГО «Порада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Хмельницька Ольга Андріївна – представник ГО «Полтавська обласна асоціація працівників фармацевтичної галузі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Чикурова Олена Владиславівна – представник БО «Світло Надії»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Довженко Валерій Вікторович – представник Центру допомоги учасникам АТО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 Лоза Вікторія Володимирівна – представник ГО «Медичний спецпідрозділ «Баррі»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Ільченко Руслан Миколайович – представник БО «Реабілітаційний центр «Вихід Є!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Варвянська Світлана – представник ГО «РУХ «Є Свідомі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 Коренєва Ольга Ігорівна – лікар-кардіолог 4 міської клінічної лікарні м.Полтав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. Самолеліс Людмила Миколаївна – представник ГО «Асоціація медичних сестер Полтавської області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дичних кадрів</w:t>
        <w:tab/>
        <w:tab/>
        <w:tab/>
        <w:tab/>
        <w:t xml:space="preserve">            </w:t>
        <w:tab/>
        <w:t>О.М.Оглобл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31:00Z</dcterms:created>
  <dc:creator>user</dc:creator>
  <dc:description/>
  <cp:keywords/>
  <dc:language>en-US</dc:language>
  <cp:lastModifiedBy>user</cp:lastModifiedBy>
  <dcterms:modified xsi:type="dcterms:W3CDTF">2015-10-15T05:51:00Z</dcterms:modified>
  <cp:revision>3</cp:revision>
  <dc:subject/>
  <dc:title/>
</cp:coreProperties>
</file>