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лгоритм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правлення ветеранів війни та учасників АТО/ООС до госпіталів для ветеранів війни област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Відбір ветеранів війни та учасників АТО/ООС для планового стаціонарного лікування і реабілітації в госпіталях для ветеранів війни області здійснюється за результатами </w:t>
      </w:r>
      <w:r>
        <w:rPr>
          <w:szCs w:val="28"/>
        </w:rPr>
        <w:t>щорічних</w:t>
      </w:r>
      <w:r>
        <w:rPr/>
        <w:t xml:space="preserve"> комплексних профілактичних оглядів контингенту, проведених територіальними Центрами ПМСД та центральними районними лікарнями (міськими лікарнями)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/>
        <w:t>Госпіталізація до обласних госпіталів для ветеранів війни здійснюється за  направленням встановленого зразка, розробленого госпіталями на виконання  Постанови Кабінету Міністрів України від 15.11.1996 № 1394 „Про затвердження Положення про Український державний медико-соціальний центр ветеранів війни”, завіреним печаткою та підписом керівника центру ПМСД, який направляє хворого. Обов’язковим є оформлення виписки з амбулаторної карти з повним догоспітальним обстеженням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Забезпечення направленнями на лікування до </w:t>
      </w:r>
      <w:r>
        <w:rPr>
          <w:color w:val="000000"/>
          <w:szCs w:val="28"/>
        </w:rPr>
        <w:t xml:space="preserve">закріплених за районом (містом) </w:t>
      </w:r>
      <w:r>
        <w:rPr/>
        <w:t xml:space="preserve">госпіталів області здійснюється госпіталями згідно щоквартальних заявок центрів ПМСД, </w:t>
      </w:r>
      <w:r>
        <w:rPr>
          <w:color w:val="000000"/>
          <w:szCs w:val="28"/>
        </w:rPr>
        <w:t>про кількість необхідних на наступний квартал направлень для лікування в розрізі профілів патології в термін до 10 числа останнього місяця кварталу. Заявки для учасників АТО/ООС для проведення психосоціальної реабілітації оформляються окремо за профілем переважаючої соматичної патології. В заявках повинна окремо вказуватись потреба в направленнях для жінок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360"/>
        <w:ind w:left="0" w:right="79" w:hanging="0"/>
        <w:rPr>
          <w:szCs w:val="28"/>
        </w:rPr>
      </w:pPr>
      <w:r>
        <w:rPr>
          <w:color w:val="000000"/>
          <w:szCs w:val="28"/>
        </w:rPr>
        <w:t>При необхідності направлення хворих до відділень госпіталів, за якими район (місто) не закріплені, направляти індивідуальні заявки на адресу відповідних госпіталів для вирішення питання про виділення додаткових направлень, або госпі</w:t>
        <w:softHyphen/>
        <w:t xml:space="preserve">талізації без направлень встановленого зразку, при наявності вільних місць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79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 врахуванням заявок з центрів ПМСД області госпіталями для ветеранів війни області здійснюється щомісячне (до 20 числа попереднього до терміну направлень місяця) забезпечення направленнями територіальних центрів ПМСД. 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1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3:00Z</dcterms:created>
  <dc:creator>User</dc:creator>
  <dc:description/>
  <cp:keywords/>
  <dc:language>en-US</dc:language>
  <cp:lastModifiedBy>User</cp:lastModifiedBy>
  <dcterms:modified xsi:type="dcterms:W3CDTF">2020-03-12T09:06:00Z</dcterms:modified>
  <cp:revision>3</cp:revision>
  <dc:subject/>
  <dc:title/>
</cp:coreProperties>
</file>