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149225</wp:posOffset>
            </wp:positionV>
            <wp:extent cx="1558290" cy="1409700"/>
            <wp:effectExtent l="0" t="0" r="0" b="0"/>
            <wp:wrapSquare wrapText="bothSides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9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Звернення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олтавської обласної організації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овариства Червоного Хреста Україн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З метою привернення уваги суспільства до проблем найбільш соціально незахищених верств населення, поліпшення умов життя інвалідів, одиноких людей похилого віку, дітей-сиріт, внутрішньо переміщених осіб, безпритульних та хворих на туберкульоз і СНІД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01 квітня по 01 травня 2016 року проводиться Всеукраїнський місячник Червоного Хреста 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За нинішньої ситуації в Україні – громадянське суспільне і політичне протистояння, збройний конфлікт н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ході, різке зростання кількості переміщених осіб в усіх регіонах, дестабілізація мирного плину життя у південних та центральних регіонах – увага кожної людини прикута до важливих, великих справ. Кожен з нас майже щодня стикається з ситуаціями, коли людям необхідна допомога: домедична, гуманітарна, психосоціальна чи навіть проста людська чуйність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ьогоріч проблеми у житті країни вплинули на життя кожного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Більшість людей  здатні самотужки впоратись із власними проблемами і негараздами. Проте є багато і таких, яким потрібна системна допомо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вертаємося до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ас із закликом дієвого милосердя щодо тих, хто поруч з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ми та кого соціальні умови, одинока старість і каліцтво позбавили можливості жити гідно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лтавська о</w:t>
      </w:r>
      <w:r>
        <w:rPr>
          <w:b/>
          <w:sz w:val="28"/>
          <w:szCs w:val="28"/>
        </w:rPr>
        <w:t>бласна організація Т</w:t>
      </w:r>
      <w:r>
        <w:rPr>
          <w:b/>
          <w:sz w:val="28"/>
          <w:szCs w:val="28"/>
          <w:lang w:val="uk-UA"/>
        </w:rPr>
        <w:t xml:space="preserve">овариства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uk-UA"/>
        </w:rPr>
        <w:t xml:space="preserve">ервоног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реста України</w:t>
      </w:r>
      <w:r>
        <w:rPr>
          <w:b/>
          <w:sz w:val="28"/>
          <w:szCs w:val="28"/>
        </w:rPr>
        <w:t xml:space="preserve"> покладає надію на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аше розуміння цього заходу. Просимо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ас повернутися обличчям до проблем немічних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знедолених та взяти участь у цій акції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Потрібні кошти, одяг, взуття, продукти харчування для надання адресної допомоги соціально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</w:rPr>
        <w:t>незахищеним верствам населенн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рахунковий рахунок Полтавської обласної організації Товариства Червоного Хреста: 260066804 в ПАТ «Полтава-Банк» м. Полтави, МФО 331489, код 02940302 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озвиток милосердної діяльності організації Товариства Червоного Хреста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Якщо кожен із нас зробить хоч незначний внесок у скарбничку добрих справ, милосердя на нашій землі стане більше!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иєднуйтесь до нас і творімо добро разом!</w:t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da-poltava.gov.ua/db/img/35221682_21e71084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7:00Z</dcterms:created>
  <dc:creator>Admin</dc:creator>
  <dc:description/>
  <cp:keywords/>
  <dc:language>en-US</dc:language>
  <cp:lastModifiedBy>Morgana</cp:lastModifiedBy>
  <cp:lastPrinted>2012-03-05T14:01:00Z</cp:lastPrinted>
  <dcterms:modified xsi:type="dcterms:W3CDTF">2016-04-06T10:55:00Z</dcterms:modified>
  <cp:revision>6</cp:revision>
  <dc:subject/>
  <dc:title/>
</cp:coreProperties>
</file>