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та проведення епідеміологічних заходів у вогнищах туберкульозу для контактних дітей та підлітків і здійснення оздоровчих заходів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а даними Всесвітньої організації охорони здоров’я, близько 1 млн. серед хворих на туберкульоз – це діти віком до 15 років, що складає 11% від усіх нових випадків захворювання. В різних країнах на долю дітей припадає від 3 до 25% загальної кількості хворих на туберкульоз. Захворюваність дітей на туберкульоз вважається важливим прогнозованим епідеміологічним показником, що відображає загальну епідеміологічну ситуацію щодо туберкульозу в регіоні. Це пов’язано з тим, що туберкульоз у дітей виникає найчастіше безпосередньо після контакту з джерелом інфек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досліджень багатьох авторів, інфікування мікобактеріями туберкульозу і, як наслідок, захворюваність дітей та підлітків у вогнищах в десятки разів перевищує ці показники в популяції в цілому, при цьому більше половини хворих виявляються у вогнищах з бактеріо виділювача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 Полтавській області у 2015 році на туберкульоз захворіло 8 дітей віком від 0 – 14 років, в 2014 році – 6, (відповідно 4,0; 3,1 на 100 тис. дитячого населення), 6 підлітків (15-17 років), 2014 р. – 11 (відповідно 16,1; 27,1 </w:t>
      </w:r>
      <w:r>
        <w:rPr/>
        <w:t>на 100 тис. населення).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9"/>
      </w:tblGrid>
      <w:tr>
        <w:trPr>
          <w:trHeight w:val="301" w:hRule="atLeast"/>
        </w:trPr>
        <w:tc>
          <w:tcPr>
            <w:tcW w:w="10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іти, які захворіли на туберкульоз в період з 2013 р. по 2015 р.:</w:t>
            </w:r>
          </w:p>
        </w:tc>
      </w:tr>
      <w:tr>
        <w:trPr>
          <w:trHeight w:val="611" w:hRule="atLeast"/>
        </w:trPr>
        <w:tc>
          <w:tcPr>
            <w:tcW w:w="103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96950</wp:posOffset>
                  </wp:positionH>
                  <wp:positionV relativeFrom="paragraph">
                    <wp:posOffset>227965</wp:posOffset>
                  </wp:positionV>
                  <wp:extent cx="4594225" cy="2369820"/>
                  <wp:effectExtent l="0" t="0" r="0" b="0"/>
                  <wp:wrapNone/>
                  <wp:docPr id="1" name="Диаграм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иаграм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4225" cy="236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  <w:lang w:val="uk-UA"/>
              </w:rPr>
              <w:t>в абсолютних числах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00 тис. відповідного населення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10285</wp:posOffset>
            </wp:positionH>
            <wp:positionV relativeFrom="paragraph">
              <wp:posOffset>107315</wp:posOffset>
            </wp:positionV>
            <wp:extent cx="4632325" cy="2531110"/>
            <wp:effectExtent l="0" t="0" r="0" b="0"/>
            <wp:wrapNone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4525</wp:posOffset>
            </wp:positionH>
            <wp:positionV relativeFrom="paragraph">
              <wp:posOffset>340995</wp:posOffset>
            </wp:positionV>
            <wp:extent cx="5010785" cy="3594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З туб. контакту захворіло 7 дітей (м.Кременчук -1, Диканський -1, Зінківський - 2,  Кременчуцький  - 2, Пирятинський райони -1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Найчастіше хворіло дітей та підлітків із епідвогнищ, де недотримуються протиепідемічні захо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Метою протиепідемічних заходів у вогнищах є попередження нових випадків інфікування і захворювання контактних осіб. Протиепідемічні заходи у вогнищі складаються з 3 етапі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І етап. Первинне обстеження вогнища, планування та проведення в ньому протиепідемічних заход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етап. Динамічне спостереження та оздоровлення вогнищ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ІІІ етап. Підготовка вогнища до зняття з обліку та виключення його з числа вогнищ туберкульозу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У випадку виявлення хворого на бацилярний туберкульоз в дитячих колективах, установу вважають туберкульозним вогнищем. Хворий негайно ізолюється. Проводиться заключна дезінфекція, обстежується весь обслуговуючий персонал і діти, які були в контакті з хворим. Для виявлення інфікованих осіб проводяться туберкулінові проби. Діти із безпосереднього контакту з хворим (група в дитячих дошкільних закладах, клас у школі) повинні спостерігатися у фтизіатра як контактні протягом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у профілактику здорових доношених дітей із туберкульозного вогнища здійснюють в пологових будинках згідно з чинним нормативно-правовими акт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ть хіміопрофілактики полягає в застосуванні протитуберкульозних препаратів, спрямованих на попередження захворювання контактних осіб, які знаходяться у вогнищі туберкульозу. Хіміопрофілактика призначається та контролюється лікарями протитуберкульозних закладів (кабінетів). Хіміопрофілактика проводиться медичними працівниками загальної лікувальної мережі та спеціалізованих протитуберкульозних закладів (кабінетів)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огнищі туберкульозу важливо дотримуватися протиепідемічних вимог (провітрювати приміщення та робити вологе прибирання, знезаражувати мокротиння та залишки їжі, виділити окремий посуду і білизну, здійснювати систематичну дезінфекцію приміщень і предметів особистого користування хворого). А хворим необхідно проходити періодичні обстеження в протитуберкульозному диспансер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ім того, слід здійснювати систематичне гігієнічне навчання та виховання основам особистої гігієни, дотримання режиму праці і відпочинку, раціонального харчування, загартування, викорінення шкідливих звичок (алкоголізм та побутове пияцтво, наркоманія, куріння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ажливо виховувати відповідальне ставлення до власного здоров’я, яке передбачає своєчасне звернення до лікаря у випадку погіршення стану здоров’я (особливо при появі симптомів захворювання на туберкульоз)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Обласний позаштатний дитячий фтизіатр Надія Петріщева</w:t>
      </w:r>
    </w:p>
    <w:sectPr>
      <w:type w:val="nextPage"/>
      <w:pgSz w:w="11906" w:h="16838"/>
      <w:pgMar w:left="85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5:00Z</dcterms:created>
  <dc:creator>www.PHILka.RU</dc:creator>
  <dc:description/>
  <cp:keywords/>
  <dc:language>en-US</dc:language>
  <cp:lastModifiedBy>OCZ</cp:lastModifiedBy>
  <cp:lastPrinted>2016-03-17T12:42:00Z</cp:lastPrinted>
  <dcterms:modified xsi:type="dcterms:W3CDTF">2016-03-29T08:26:00Z</dcterms:modified>
  <cp:revision>15</cp:revision>
  <dc:subject/>
  <dc:title>Організація та проведення епідеміологічних заходів у вогнищах туберкульозу для контактних дітей та підлітків і здійснення оздоровчих заходів</dc:title>
</cp:coreProperties>
</file>