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215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99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 Департаменту охорони здоров’я облдержадміністрації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лют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. №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до запобігання та виявлення коруп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2021 р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268"/>
        <w:gridCol w:w="779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провадження системного підходу до запобігання корупції на основі результатів аналізу корупційних ризик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2021 рок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управління персоналом та медичними кадрами управління лікувально-профілактичної допомоги населенню та медичних кадрів Департаменту охорони здоров’я облдержадміністрації (Відповідальна особа з питань запобігання та виявлення корупції Департаменту охорони здоров’я облдержадміністрації).</w:t>
            </w:r>
          </w:p>
        </w:tc>
      </w:tr>
      <w:tr>
        <w:trPr>
          <w:trHeight w:val="9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езпечити розроблення та затвердження внутрішніх планів щодо запобігання та виявлення корупції на 2021 рік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20.02.20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ерівники꞉ </w:t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у охорони здоров’я та соціального розвитку Полтавської міської ради,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артаменту охорони здоров’я Кременчуцької міської ради та Управління охорони здоров’я виконавчого комітету міської ради м. Горішні Плавні, 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закладів охорони здоров'я області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х закладів освіти медичних фахових коледжів.</w:t>
            </w:r>
          </w:p>
        </w:tc>
      </w:tr>
      <w:tr>
        <w:trPr>
          <w:trHeight w:val="3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повідальним виконавцям про проведену роботу згідно Плану інформувати головного спеціаліста відділу управління персоналом та медичними кадрами управління лікувально-профілактичної допомоги населенню та медичних кадрів Департаменту охорони здоров’я облдержадміністрації (Відповідальну особу з питань запобігання та виявлення корупції Департаменту охорони здоров’я облдержадміністрації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03.04.2021, 03.07.2021, 03.10.2021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03.01. 2022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ерівники꞉ </w:t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у охорони здоров’я та соціального розвитку Полтавської міської ради,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артаменту охорони здоров’я Кременчуцької міської ради та Управління охорони здоров’я виконавчого комітету міської ради м. Горішні Плавні, 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закладів охорони здоров'я області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их закладів освіти медичних фахових коледжів.</w:t>
            </w:r>
          </w:p>
        </w:tc>
      </w:tr>
      <w:tr>
        <w:trPr>
          <w:trHeight w:val="28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водити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спеціальну перевірку відомостей про стан здоров'я осіб, які претендують на зайняття посад, яка передбачає зайняття відповідального або особливо відповідального становища, або посади з підвищеним корупційним ризик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2021 рок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управління персоналом та медичними кадрами управління лікувально-профілактичної допомоги населенню та медичних кадрів Департаменту охорони здоров’я облдержадміністрації (Відповідальна особа з питань запобігання та виявлення корупції Департаменту охорони здоров’я облдержадміністрації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дійснювати періодичний розгляд питань про стан виконання антикорупційного законодавства та ефективність реалізації заходів, спрямованих на запобігання та виявлення корупції на засіданнях колегій, нарадах(вивчення законодавства, тематичні семінари, навчання і т.д.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2021 року, але не рідше 1 разу на кварта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управління персоналом та медичними кадрами управління лікувально-профілактичної допомоги населенню та медичних кадрів Департаменту охорони здоров’я облдержадміністрації (Відповідальна особа з питань запобігання та виявлення корупції Департаменту охорони здоров’я облдержадміністрації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ерівники꞉ </w:t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у охорони здоров’я та соціального розвитку Полтавської міської ради,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артаменту охорони здоров’я Кременчуцької міської ради та Управління охорони здоров’я виконавчого комітету міської ради м. Горішні Плавні, 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закладів охорони здоров'я області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их закладів освіти медичних фахових коледжів.</w:t>
            </w:r>
          </w:p>
        </w:tc>
      </w:tr>
      <w:tr>
        <w:trPr>
          <w:trHeight w:val="3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Здійснення заходів з виявлення конфлікту інтересів, сприяння його врегулюванню, інформування керівника та Національне агентство про виявлення конфлікту інтересів та заходи, вжиті для його врегулюва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Rvts0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Rvts0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2021 рок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управління персоналом та медичними кадрами управління лікувально-профілактичної допомоги населенню та медичних кадрів Департаменту охорони здоров’я облдержадміністрації (Відповідальна особа з питань запобігання та виявлення корупції Департаменту охорони здоров’я облдержадміністрації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ерівники꞉ </w:t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у охорони здоров’я та соціального розвитку Полтавської міської ради,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артаменту охорони здоров’я Кременчуцької міської ради та Управління охорони здоров’я виконавчого комітету міської ради м. Горішні Плавні, 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закладів охорони здоров'я області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их закладів освіти медичних фахових коледжів.</w:t>
            </w:r>
          </w:p>
        </w:tc>
      </w:tr>
      <w:tr>
        <w:trPr>
          <w:trHeight w:val="19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Rvts0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Надання консультацій з питань роз’яснення антикорупційного законодав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2021 рок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управління персоналом та медичними кадрами управління лікувально-профілактичної допомоги населенню та медичних кадрів Департаменту охорони здоров’я облдержадміністрації (Відповідальна особа з питань запобігання та виявлення корупції Департаменту охорони здоров’я облдержадміністрації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одити моніторинг щодо своєчасного подання декларацій осіб, уповноважених на виконання функцій держави або місцевого самоврядування шляхом пошуку та перегляду інформації на офіційному веб-сайті Національного агентства з питань запобігання коруп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відомити щодо подання або не подання (несвоєчасного подання) декларації керівниками закладів охорони здоров’я області головного спеціаліста відділу управління персоналом та медичними кадрами управління лікувально-профілактичної допомоги населенню та медичних кадрів Департаменту охорони здоров’я облдержадміністрації (Відповідальну особу з питань запобігання та виявлення корупції Департаменту охорони здоров’я облдержадміністрації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01.04.20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05.04.20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управління персоналом та медичними кадрами управління лікувально-профілактичної допомоги населенню та медичних кадрів Департаменту охорони здоров’я облдержадміністрації (Відповідальна особа з питань запобігання та виявлення корупції Департаменту охорони здоров’я облдержадміністрації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ерівники꞉ 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Департаменту охорони здоров’я та соціального розвитку Полтавської міської ради,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артаменту охорони здоров’я Кременчуцької міської ради та Управління охорони здоров’я виконавчого комітету міської ради м. Горішні Плавні, 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  <w:lang w:val="en-US" w:eastAsia="en-US"/>
              </w:rPr>
              <w:t>закладів охорони здоров'я області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х закладів освіти медичних фахових коледж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езпечення інформування Національного агентства з питань запобігання корупції про випадки неподання або несвоєчасного пода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-деклараці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разі необхідно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управління персоналом та медичними кадрами управління лікувально-профілактичної допомоги населенню та медичних кадрів Департаменту охорони здоров’я облдержадміністрації (Відповідальна особа з питань запобігання та виявлення корупції Департаменту охорони здоров’я облдержадміністрації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ерівники꞉ </w:t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у охорони здоров’я та соціального розвитку Полтавської міської ради,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артаменту охорони здоров’я Кременчуцької міської ради та Управління охорони здоров’я виконавчого комітету міської ради м. Горішні Плавні, 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  <w:lang w:val="en-US" w:eastAsia="en-US"/>
              </w:rPr>
              <w:t>закладів охорони здоров'я області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х закладів освіти медичних фахових коледжів.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безпечення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 при прийнятті на державну службу, готує довідку про її результати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мірі необхідност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управління персоналом та медичними кадрами управління лікувально-профілактичної допомоги населенню та медичних кадрів Департаменту охорони здоров’я облдержадміністрації (Відповідальна особа з питань запобігання та виявлення корупції Департаменту охорони здоров’я облдержадміністрації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вання керівництва Департаменту щодо порушення дисциплінарного провадження стосовно державних службовц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2021 рок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управління персоналом та медичними кадрами управління лікувально-профілактичної допомоги населенню та медичних кадрів Департаменту охорони здоров’я облдержадміністрації (Відповідальна особа з питань запобігання та виявлення корупції Департаменту охорони здоров’я облдержадміністрації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ерівники꞉ </w:t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у охорони здоров’я та соціального розвитку Полтавської міської ради,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артаменту охорони здоров’я Кременчуцької міської ради та Управління охорони здоров’я виконавчого комітету міської ради м. Горішні Плавні, 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закладів охорони здоров'я області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их закладів освіти медичних фахових коледжів.</w:t>
            </w:r>
          </w:p>
        </w:tc>
      </w:tr>
      <w:tr>
        <w:trPr>
          <w:trHeight w:val="11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та візування проєктів нормативно-правових актів, які видаються Департаментом охорони здоров’я облдержадміністрації, на предмет виявлення в них корупційних ризиків або порушень антикорупційного законодав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2021 рок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управління персоналом та медичними кадрами управління лікувально-профілактичної допомоги населенню та медичних кадрів Департаменту охорони здоров’я облдержадміністрації (Відповідальна особа з питань запобігання та виявлення корупції Департаменту охорони здоров’я облдержадміністрації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1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ення ідентифікації корупційних ризиків, відповідно до всіх виконуваних Департаментом охорони здоров’я облдержадміністрації функцій і завдан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тий 2021 рок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управління персоналом та медичними кадрами управління лікувально-профілактичної допомоги населенню та медичних кадрів Департаменту охорони здоров’я облдержадміністрації (Відповідальна особа з питань запобігання та виявлення корупції Департаменту охорони здоров’я облдержадміністрації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1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функціонування, ведення та своєчасне оновлення веб-сторін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2021 рок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управління персоналом та медичними кадрами управління лікувально-профілактичної допомоги населенню та медичних кадрів Департаменту охорони здоров’я облдержадміністрації (Відповідальна особа з питань запобігання та виявлення корупції Департаменту охорони здоров’я облдержадміністрації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ерівники꞉ </w:t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у охорони здоров’я та соціального розвитку Полтавської міської ради,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артаменту охорони здоров’я Кременчуцької міської ради та Управління охорони здоров’я виконавчого комітету міської ради м. Горішні Плавні, 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закладів охорони здоров'я області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их закладів освіти медичних фахових коледж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проведення навчання з питань антикорупційного законодавства для апарату Департамен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проведення навчання з питань антикорупційного законодавства для працівників закладів охорони здоров’я області, комунальних закладів освіти медичних фахових коледж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місяц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управління персоналом та медичними кадрами управління лікувально-профілактичної допомоги населенню та медичних кадрів Департаменту охорони здоров’я облдержадміністрації (Відповідальна особа з питань запобігання та виявлення корупції Департаменту охорони здоров’я облдержадміністрації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ерівники꞉ </w:t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у охорони здоров’я та соціального розвитку Полтавської міської ради,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артаменту охорони здоров’я Кременчуцької міської ради та Управління охорони здоров’я виконавчого комітету міської ради м. Горішні Плавні, 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закладів охорони здоров'я області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их закладів освіти медичних фахових коледжі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директора Департаменту-начальник управлінн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ікувально-профілактичної допомоги населенню та медичних кадрів Департаменту охорони здоров’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лтавської облдержадміністрації                                                     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. КУРИЛК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1">
    <w:name w:val="WW8Num11z1"/>
    <w:qFormat/>
    <w:rPr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lang w:val="ru-RU"/>
    </w:rPr>
  </w:style>
  <w:style w:type="character" w:styleId="Style15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Основной текст Знак1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540"/>
      <w:ind w:hanging="580"/>
    </w:pPr>
    <w:rPr>
      <w:rFonts w:ascii="Times New Roman" w:hAnsi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Rvps61">
    <w:name w:val="rvps61"/>
    <w:basedOn w:val="Normal"/>
    <w:qFormat/>
    <w:pPr>
      <w:spacing w:lineRule="auto" w:line="240" w:before="320" w:after="160"/>
      <w:ind w:left="480" w:right="480"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51:00Z</dcterms:created>
  <dc:creator>РУСЛАН+ОКСАНА</dc:creator>
  <dc:description/>
  <cp:keywords/>
  <dc:language>en-US</dc:language>
  <cp:lastModifiedBy>Кадры</cp:lastModifiedBy>
  <cp:lastPrinted>2018-03-23T10:38:00Z</cp:lastPrinted>
  <dcterms:modified xsi:type="dcterms:W3CDTF">2021-02-17T08:11:00Z</dcterms:modified>
  <cp:revision>9</cp:revision>
  <dc:subject/>
  <dc:title> </dc:title>
</cp:coreProperties>
</file>