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1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99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охорони здоров’я 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09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ю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№ _20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запобігання та виявлення коруп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268"/>
        <w:gridCol w:w="77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вадження системного підходу до запобігання корупції на основі результатів аналізу корупційних ризик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розроблення та затвердження внутрішніх планів щодо запобігання та виявлення корупції на 2022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ублікування затвердженого плану на офіційній сторінці сайту закл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5.02.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3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им виконавцям про проведену роботу згідно Плану інформувати (що саме було зроблено) головного спеціаліста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у особу з питань запобігання та виявлення корупції Департаменту охорони здоров’я облдержадміністрації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01.04.2022, 01.07.2022, 03.10.202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3.01. 2023 року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2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оди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еціальну перевірку відомостей про стан здоров'я осіб, які претендують на зайняття посад, яка передбачає зайняття відповідального або особливо відповідального становища, або посади з підвищеним корупційним риз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ійснювати періодичний розгляд питань про стан виконання антикорупційного законодавства та ефективність реалізації заходів, спрямованих на запобігання та виявлення корупції на засіданнях колегій, нарадах(вивчення законодавства, тематичні семінари, навчання і т.д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, але не рідше 1 разу на кварт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3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 з виявлення конфлікту інтересів, сприяння його врегулюванню, інформування керівника та Національне агентство про виявлення конфлікту інтересів та заходи, вжиті для його врегулю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дання консультацій з питань роз’яснення антикорупційного законода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моніторинг щодо своєчасного подання декларацій осіб, уповноважених на виконання функцій держави або місцевого самоврядування шляхом пошуку та перегляду інформації на офіційному веб-сайті Національного агентства з питань запобігання коруп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ити щодо подання або не подання (несвоєчасного подання) декларації керівниками закладів охорони здоров’я області головного спеціаліста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у особу з питань запобігання та виявлення корупції Департаменту охорони здоров’я облдержадміністрації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4.2022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4.04.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інформування Національного агентства з питань запобігання корупції про випадки неподання або несвоєчасного под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-деклараці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азі необхід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безпечення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при прийнятті на державну службу, готує довідку про її результат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ння керівництва Департаменту щодо порушення дисциплінарного провадження стосовно державних службовц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ляти Відповідальну особу з питань запобігання та виявлення корупції Департаменту охорони здоров’я облдержадміністрації щодо порушення дисциплінарного провадження стосовно державних службовців Департаменту та керівництва закл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та візування проєктів нормативно-правових актів, які видаються Департаментом охорони здоров’я облдержадміністрації, на предмет виявлення в них корупційних ризиків або порушень антикорупційного законода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ідентифікації корупційних ризиків, відповідно до всіх виконуваних Департаментом охорони здоров’я облдержадміністрації функцій і завда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ння головного спеціаліста з питань запобігання та виявлення корупції апарату облдержадміністрац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22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Антикорупційної програми Полтавської обласної державної адміністрації на 2021-2022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функціонування, ведення та своєчасне оновлення веб-сторі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ведення навчання з питань антикорупційного законодавства для апарату Департам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ведення навчання з питань антикорупційного законодавства для працівників закладів охорони здоров’я області, комунальних закладів освіти медичних фахових коледж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2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-начальник управлінн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увально-профілактичної допомоги населенню та медичних кадрів Департаменту охорони здоров’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тавської облдержадміністрації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КУРИЛ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540"/>
      <w:ind w:hanging="58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61">
    <w:name w:val="rvps61"/>
    <w:basedOn w:val="Normal"/>
    <w:qFormat/>
    <w:pPr>
      <w:spacing w:lineRule="auto" w:line="240" w:before="320" w:after="160"/>
      <w:ind w:left="480" w:right="48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1:00Z</dcterms:created>
  <dc:creator>РУСЛАН+ОКСАНА</dc:creator>
  <dc:description/>
  <cp:keywords/>
  <dc:language>en-US</dc:language>
  <cp:lastModifiedBy>Кадры</cp:lastModifiedBy>
  <cp:lastPrinted>2018-03-23T10:38:00Z</cp:lastPrinted>
  <dcterms:modified xsi:type="dcterms:W3CDTF">2022-02-10T06:48:00Z</dcterms:modified>
  <cp:revision>14</cp:revision>
  <dc:subject/>
  <dc:title> </dc:title>
</cp:coreProperties>
</file>