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хоплення щепленнями населення Полтавської області станом 1 грудня 2019 року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724"/>
        <w:gridCol w:w="851"/>
        <w:gridCol w:w="567"/>
        <w:gridCol w:w="752"/>
        <w:gridCol w:w="27"/>
        <w:gridCol w:w="700"/>
        <w:gridCol w:w="647"/>
        <w:gridCol w:w="709"/>
        <w:gridCol w:w="709"/>
        <w:gridCol w:w="708"/>
        <w:gridCol w:w="709"/>
        <w:gridCol w:w="43"/>
        <w:gridCol w:w="821"/>
        <w:gridCol w:w="738"/>
        <w:gridCol w:w="808"/>
        <w:gridCol w:w="14"/>
        <w:gridCol w:w="727"/>
        <w:gridCol w:w="636"/>
        <w:gridCol w:w="714"/>
        <w:gridCol w:w="63"/>
        <w:gridCol w:w="794"/>
        <w:gridCol w:w="850"/>
        <w:gridCol w:w="738"/>
      </w:tblGrid>
      <w:tr>
        <w:trPr>
          <w:trHeight w:val="5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/>
              </w:rPr>
              <w:t>Район/місто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Акдп 3 до року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Акдп 18 місяці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Кпк 1 рік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Кпк 6 років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АДП-М 16 років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АДП-М дорослі</w:t>
            </w:r>
          </w:p>
        </w:tc>
      </w:tr>
      <w:tr>
        <w:trPr>
          <w:trHeight w:val="1134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вакцинован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% від плану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Вакцин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%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від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Вакциновано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%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від план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вакциновано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%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від план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вакцинован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%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від плану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Вакцинован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% від плану</w:t>
            </w:r>
          </w:p>
        </w:tc>
      </w:tr>
      <w:tr>
        <w:trPr>
          <w:trHeight w:val="29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ЦПМСД № 1 Пол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2.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6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0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2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14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1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5,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3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48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6,8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ЦПМСД № 2 Пол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8.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2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3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9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6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1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7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49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4,9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ЦПМСД № 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Пол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5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4.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6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68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8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7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9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2,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12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3,6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м.Кременч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7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3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6.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8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7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2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7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1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3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5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7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4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6,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8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26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4,9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м.Горішні Плав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3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8.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4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8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6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4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5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2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2,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89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6,4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м. Луб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4.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3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2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0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7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3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3,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7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4,9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В.Багачан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8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5.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7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1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2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1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7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1,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1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2,3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Гадяц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0.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3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4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0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5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0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6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2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16,3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Глобин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2.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3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3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9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5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8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6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9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5,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1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6,2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Гребінків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4.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3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5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0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1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6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66,1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Дикан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5.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8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2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8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4,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7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3,5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firstLine="78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Зіньків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6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0.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6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3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68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7,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3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6,7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Карлів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5.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4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0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31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9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4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7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8,4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Кобеляц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1.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4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1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3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6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6,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9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4,8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Козельщин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2.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6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9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6,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1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2,7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Котелев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6.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4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5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7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2,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3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2,4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Кременчуц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3.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9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1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10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0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2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1,3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6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9,5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Приши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0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9.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7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3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9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3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7,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2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8,2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Лохвиц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6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7.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3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3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8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8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4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9,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2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5,8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Лубен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3.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8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6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5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9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9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66,9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Засул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55.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2.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4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6,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62,0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Машів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0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7.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0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6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3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7,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9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6,6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м.Мирг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9.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3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7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2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8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4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8,0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Миргород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4.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0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65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3,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2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8,0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Н.Санжар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6.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7.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8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3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2,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2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3,3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Оржиц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7.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9.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76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3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0,6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4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2,2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Пирятин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4.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3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3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5.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54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1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8,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5,3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Полтав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9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3.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5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58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0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8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7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1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4,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5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61,0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Решетилів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0.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6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2.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7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7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5,2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6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7,1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Семенів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9.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9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3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1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9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5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4,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7,3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Хороль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9.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1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0.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9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6,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8,5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1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15,8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Чорнухин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1.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4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6.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5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8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5,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8,8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Чутівс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0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3.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0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1.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0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8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1,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9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8,3</w:t>
            </w:r>
          </w:p>
        </w:tc>
      </w:tr>
      <w:tr>
        <w:trPr>
          <w:trHeight w:val="31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Шишаць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9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60.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7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2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1.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78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7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1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6,9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3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27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5,6</w:t>
            </w:r>
          </w:p>
        </w:tc>
      </w:tr>
      <w:tr>
        <w:trPr>
          <w:trHeight w:val="31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  <w:t>10183</w:t>
            </w:r>
            <w:r/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  <w:t>7966</w:t>
            </w:r>
            <w:r/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78.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  <w:t>10902</w:t>
            </w:r>
            <w:r/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  <w:t>9123</w:t>
            </w:r>
            <w:r/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  <w:t>10266</w:t>
            </w:r>
            <w:r/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  <w:t>9072</w:t>
            </w:r>
            <w:r/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88.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  <w:t>14157</w:t>
            </w:r>
            <w:r/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  <w:t>12761</w:t>
            </w:r>
            <w:r/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90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  <w:t>11551</w:t>
            </w:r>
            <w:r/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  <w:t>9898</w:t>
            </w:r>
            <w:r/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85,7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  <w:t>181217</w:t>
            </w:r>
            <w:r/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instrText xml:space="preserve"> =SUM(ABOVE) </w:instrTex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separate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  <w:t>139403</w:t>
            </w:r>
            <w:r/>
            <w:r>
              <w:rPr>
                <w:sz w:val="18"/>
                <w:szCs w:val="18"/>
                <w:rFonts w:eastAsia="Times New Roman" w:cs="Arial" w:ascii="Arial" w:hAnsi="Arial"/>
                <w:color w:val="000000"/>
                <w:lang w:val="ru-RU" w:eastAsia="en-US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ru-RU" w:eastAsia="ru-RU"/>
              </w:rPr>
              <w:t>76,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60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217805</wp:posOffset>
                </wp:positionV>
                <wp:extent cx="390525" cy="219075"/>
                <wp:effectExtent l="6985" t="6985" r="1841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19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70ad47"/>
                            </a:gs>
                            <a:gs pos="100000">
                              <a:srgbClr val="a8d08d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70ad4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0ad47" stroked="t" o:allowincell="f" style="position:absolute;margin-left:53.25pt;margin-top:17.15pt;width:30.7pt;height:17.2pt;mso-wrap-style:none;v-text-anchor:middle">
                <v:fill o:detectmouseclick="t" color2="#a8d08d"/>
                <v:stroke color="#70ad47" weight="12600" joinstyle="miter" endcap="flat"/>
                <v:shadow on="t" obscured="f" color="#375623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6505</wp:posOffset>
                </wp:positionH>
                <wp:positionV relativeFrom="paragraph">
                  <wp:posOffset>222885</wp:posOffset>
                </wp:positionV>
                <wp:extent cx="1980565" cy="247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нижче обласних показник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5pt;height:19.45pt;mso-wrap-distance-left:9.05pt;mso-wrap-distance-right:9.05pt;mso-wrap-distance-top:0pt;mso-wrap-distance-bottom:0pt;margin-top:17.55pt;mso-position-vertical-relative:text;margin-left:98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нижче обласних показник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10:00Z</dcterms:created>
  <dc:creator>2</dc:creator>
  <dc:description/>
  <cp:keywords/>
  <dc:language>en-US</dc:language>
  <cp:lastModifiedBy>2</cp:lastModifiedBy>
  <dcterms:modified xsi:type="dcterms:W3CDTF">2019-12-04T12:02:00Z</dcterms:modified>
  <cp:revision>14</cp:revision>
  <dc:subject/>
  <dc:title/>
</cp:coreProperties>
</file>