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плення щепленнями населення Полтавської області за 12 місяців 2019 року (за даними ДП «Укрвакцина» МОЗ України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26"/>
        <w:gridCol w:w="708"/>
        <w:gridCol w:w="709"/>
        <w:gridCol w:w="752"/>
        <w:gridCol w:w="41"/>
        <w:gridCol w:w="627"/>
        <w:gridCol w:w="707"/>
        <w:gridCol w:w="649"/>
        <w:gridCol w:w="33"/>
        <w:gridCol w:w="676"/>
        <w:gridCol w:w="708"/>
        <w:gridCol w:w="742"/>
        <w:gridCol w:w="10"/>
        <w:gridCol w:w="821"/>
        <w:gridCol w:w="738"/>
        <w:gridCol w:w="825"/>
        <w:gridCol w:w="19"/>
        <w:gridCol w:w="708"/>
        <w:gridCol w:w="679"/>
        <w:gridCol w:w="714"/>
        <w:gridCol w:w="49"/>
        <w:gridCol w:w="808"/>
        <w:gridCol w:w="850"/>
        <w:gridCol w:w="738"/>
        <w:gridCol w:w="14"/>
      </w:tblGrid>
      <w:tr>
        <w:trPr>
          <w:trHeight w:val="5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йон/місто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КДП 3 до року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КДП 18 місяц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пк 1 рік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пк 6 років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ДП-М 16 рокі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ДП-М дорослі</w:t>
            </w:r>
          </w:p>
        </w:tc>
      </w:tr>
      <w:tr>
        <w:trPr>
          <w:trHeight w:val="13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ід плану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ід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ід план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ід плану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ід плану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ід плану</w:t>
            </w:r>
          </w:p>
        </w:tc>
      </w:tr>
      <w:tr>
        <w:trPr>
          <w:trHeight w:val="2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ПМСД № 1 Полт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7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ПМСД № 2 Полт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8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ПМСД № 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лт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7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.Кременч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8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.Горішні Плав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4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. Луб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.Багачан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адяц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3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лобин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ребінків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икан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6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Зіньків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рлів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беляц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2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зельщин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телев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ременчуц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риши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охвиц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убен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Засул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шів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.Миргор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2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иргород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9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.Санжар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ржиц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ятин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лтав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ешетилів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еменів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ороль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5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Чорнухин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Чутівс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5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ишаць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3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риватні закл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3</w:t>
            </w:r>
          </w:p>
        </w:tc>
      </w:tr>
      <w:tr>
        <w:trPr>
          <w:trHeight w:val="31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ru-RU"/>
              </w:rPr>
              <w:t>В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  <w:t>9743</w:t>
            </w:r>
            <w:r/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  <w:t>9008</w:t>
            </w:r>
            <w:r/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  <w:t>10902</w:t>
            </w: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  <w:t>10094</w:t>
            </w:r>
            <w:r/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  <w:t>10266</w:t>
            </w: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  <w:t>9841</w:t>
            </w:r>
            <w:r/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  <w:t>14157</w:t>
            </w: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  <w:t>13476</w:t>
            </w:r>
            <w:r/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  <w:t>11551</w:t>
            </w: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  <w:t>10997</w:t>
            </w:r>
            <w:r/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  <w:t>181217</w:t>
            </w: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  <w:t>182542</w:t>
            </w:r>
            <w:r/>
            <w:r>
              <w:rPr>
                <w:sz w:val="18"/>
                <w:b/>
                <w:szCs w:val="18"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7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25:00Z</dcterms:created>
  <dc:creator>2</dc:creator>
  <dc:description/>
  <cp:keywords/>
  <dc:language>en-US</dc:language>
  <cp:lastModifiedBy>Пирогов </cp:lastModifiedBy>
  <cp:lastPrinted>2019-12-26T12:54:00Z</cp:lastPrinted>
  <dcterms:modified xsi:type="dcterms:W3CDTF">2020-01-09T13:25:00Z</dcterms:modified>
  <cp:revision>2</cp:revision>
  <dc:subject/>
  <dc:title/>
</cp:coreProperties>
</file>